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 la Science Fictio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syndrome du sous</w:t>
        <w:noBreakHyphen/>
        <w:t>marin</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A une ou deux exceptions près, une chose m'a profondément navré, lorsque j'ai commencé à lire de la science</w:t>
        <w:noBreakHyphen/>
        <w:t>fiction: le manque d'imagination dans le concept d'astronef... La merveilleuse machine à relier les étoiles, le singulier artéfact qui franchissait allègrement le Mur de la Lumière, faisant ainsi un remarquable pied de nez à nos sciences physiques du XX siècle, n'était que la transposition des navires de surface et des sous</w:t>
        <w:noBreakHyphen/>
        <w:t>marins des années 1945-1950... Cette banalité a heureusement été effacée par les Anne McCAFFREY, Arthur C. CLARKE, Samuel DELANY, Cordwainer SMITH, John VARLEY et quelques autres. Mais les jeux de rôle ont apparemment été marqués de façon indélébile par le « syndrome du sous</w:t>
        <w:noBreakHyphen/>
        <w:t>marin ». Le plus touché est sans conteste TRAVELLER, avec sa curieuse technolo</w:t>
        <w:softHyphen/>
        <w:t>gie désuète, d'ailleurs non dépourvue d'un certain charme. SPACE OPERA, OTHER SUNS et STAR TREK sont également très atteints. Et que dire de KNIGHT HAWK, le système de vaisseaux de STAR FRONTIERS, non</w:t>
        <w:noBreakHyphen/>
        <w:t>traduit à ce jour!</w:t>
      </w:r>
    </w:p>
    <w:p>
      <w:pPr>
        <w:pStyle w:val="Normal"/>
        <w:jc w:val="both"/>
        <w:rPr>
          <w:rFonts w:ascii="Times New Roman" w:hAnsi="Times New Roman" w:cs="Times New Roman"/>
          <w:lang w:val="fr-FR"/>
        </w:rPr>
      </w:pPr>
      <w:r>
        <w:rPr>
          <w:rFonts w:cs="Times New Roman" w:ascii="Times New Roman" w:hAnsi="Times New Roman"/>
          <w:lang w:val="fr-FR"/>
        </w:rPr>
        <w:t>Le matériel aussi promène le syndrome du sous</w:t>
        <w:noBreakHyphen/>
        <w:t>marin. Scaphandres spatiaux, outils, armes, sont d'un classicisme mastoc consternant. Quant aux ordinateurs, ils sont à se tordre de rir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Un peu de cass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Assez ! La ferraille ne passera pas</w:t>
      </w:r>
    </w:p>
    <w:p>
      <w:pPr>
        <w:pStyle w:val="Normal"/>
        <w:jc w:val="both"/>
        <w:rPr>
          <w:rFonts w:ascii="Times New Roman" w:hAnsi="Times New Roman" w:cs="Times New Roman"/>
          <w:lang w:val="fr-FR"/>
        </w:rPr>
      </w:pPr>
      <w:r>
        <w:rPr>
          <w:rFonts w:cs="Times New Roman" w:ascii="Times New Roman" w:hAnsi="Times New Roman"/>
          <w:lang w:val="fr-FR"/>
        </w:rPr>
        <w:t>Stoppez les machines ! La barre à gauche toute ! En arrière 1/3 ! Faites</w:t>
        <w:noBreakHyphen/>
        <w:t>moi sauter tous ces rivets, renvoyez ces pla</w:t>
        <w:softHyphen/>
        <w:t>ques de tôle au musée. Et ces cloisons fixes, et ces cabines figées dans leur cu</w:t>
        <w:softHyphen/>
        <w:t>bisme obscène, et ces couloirs étriqués, à quoi tout cela rime</w:t>
        <w:noBreakHyphen/>
        <w:t>t</w:t>
        <w:noBreakHyphen/>
        <w:t>il ? Que construisez</w:t>
        <w:noBreakHyphen/>
        <w:t>vous, monsieur l'architecte ? Une prison ? Je sors mon élégant blaster et transforme le couloir carcéral en une poubelle rougeoyante des idées reçues. Restent les sanctuaires du syndrome du sous</w:t>
        <w:noBreakHyphen/>
        <w:t>marin: La Passerelle et La Salle Des Machines. Soyons respectueux des valeurs ancestrales : je finis le tout à la bombe à antimatière. Comment ? Quel chantier astronaval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 xml:space="preserve">… </w:t>
      </w:r>
      <w:r>
        <w:rPr>
          <w:rFonts w:cs="Times New Roman" w:ascii="Times New Roman" w:hAnsi="Times New Roman"/>
          <w:b/>
          <w:lang w:val="fr-FR"/>
        </w:rPr>
        <w:t>mais avec discernement !</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Certes, il convient de faire certaines concessions au classicisme : ce que nous voulons, c'est jouer, nous évader pour un moment dans l'imaginaire, et non pas coller au plus près à une réalité physique que nos savants sont d'ailleurs loin de prétendre maîtriser! Conservons donc navires de guerre et cargos, grands pa</w:t>
        <w:softHyphen/>
        <w:t>quebots et vaisseaux pirates. L'univers dans lequel évoluent nos navires supra lumineux n'a que peu de points com</w:t>
        <w:softHyphen/>
        <w:t>muns avec l'univers réel : le champ d'astéroïdes d'Empire Strikes Back ne tient pas debout astronomiquement parlant. Mais quel plaisir de voir s'y déployer la maestria d'un Ian Solo... Les astroports sont des lieux de rencontres et de dépay</w:t>
        <w:softHyphen/>
        <w:t>sement infinis. Et comment se priver de décrire les parfums étranges et merveil</w:t>
        <w:softHyphen/>
        <w:t>leux qui parviennent aux narines d'un navigateur des étoiles, alors que le soir tombe sur le bord des mers d'un monde inconnu et sauvage... au mépris de toute contagion microbienne, bien entendu!</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Des univer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jeux de rôle de Science</w:t>
        <w:noBreakHyphen/>
        <w:t>Fiction proposent des modèles d'univers fort différents les uns des autres, de par 1eurs formes et les possibilités de leurs techniques : quelles seraient les chances vaisseau militaire de TRAVELLER contre un bête cargo de SPACE</w:t>
        <w:noBreakHyphen/>
        <w:t>OPERA ? Le premier serait détruit sans avoir même repérer le second ! Gardant ceci à l'esprit, nous allons passer en revue les convergences des divers systèmes verra qu'elles sont moins dans la forme que dans le fond).</w:t>
      </w:r>
    </w:p>
    <w:p>
      <w:pPr>
        <w:pStyle w:val="Normal"/>
        <w:jc w:val="both"/>
        <w:rPr>
          <w:rFonts w:ascii="Times New Roman" w:hAnsi="Times New Roman" w:cs="Times New Roman"/>
          <w:lang w:val="fr-FR"/>
        </w:rPr>
      </w:pPr>
      <w:r>
        <w:rPr>
          <w:rFonts w:cs="Times New Roman" w:ascii="Times New Roman" w:hAnsi="Times New Roman"/>
          <w:lang w:val="fr-FR"/>
        </w:rPr>
        <w:t>Comme la création d'un simple monstre d'Héroic Fantasy, la construction d'un astronef de jeu de rôle est soumis à des contraintes de forme, garde-fou destiné à maintenir la cohérence et l'équilibre avec l'univers dans lequel il évolue. Le premier chapitre de ce « cahier des charges » s'intitule Société Galactique.</w:t>
      </w:r>
      <w:r>
        <w:br w:type="page"/>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De la Société Galactique</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Son apparenc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Si sa taille doit autoriser les longs voyages, le nombre de mondes qui la compo</w:t>
        <w:softHyphen/>
        <w:t>sent est laissé à l'appréciation de chacun. Fédération, Empire, République Galactique : quel que soit le nom qu'on lui don</w:t>
        <w:softHyphen/>
        <w:t>ne, l'admission dans cette entité politique interstellaire n'est soumise qu'à deux conditions, mais de taille :</w:t>
      </w:r>
    </w:p>
    <w:p>
      <w:pPr>
        <w:pStyle w:val="Normal"/>
        <w:jc w:val="both"/>
        <w:rPr>
          <w:rFonts w:ascii="Times New Roman" w:hAnsi="Times New Roman" w:cs="Times New Roman"/>
          <w:b/>
          <w:b/>
          <w:lang w:val="fr-FR"/>
        </w:rPr>
      </w:pPr>
      <w:r>
        <w:rPr>
          <w:rFonts w:cs="Times New Roman" w:ascii="Times New Roman" w:hAnsi="Times New Roman"/>
          <w:b/>
          <w:lang w:val="fr-FR"/>
        </w:rPr>
        <w:t>Toute espèce peut vivre comme il lui plaît dans son ou ses éco</w:t>
        <w:noBreakHyphen/>
        <w:t>sytèmes et sur les routes de l'espace. Mais elle doit impérativement respecter le droit à la vie, à 1’espace vital et à l'autodétermination ( ! ) des autres peuples et, si applicable, de ses propres marginaux. La résolution de tout litige reste du ressort des tribunaux galactiques.</w:t>
      </w:r>
    </w:p>
    <w:p>
      <w:pPr>
        <w:pStyle w:val="Normal"/>
        <w:jc w:val="both"/>
        <w:rPr/>
      </w:pPr>
      <w:r>
        <w:rPr>
          <w:rFonts w:cs="Times New Roman" w:ascii="Times New Roman" w:hAnsi="Times New Roman"/>
          <w:b/>
          <w:lang w:val="fr-FR"/>
        </w:rPr>
        <w:t>Toute entité politique membre doit œuvrer dans le sens de la stabilité de l'entité politique, la résolution de tout litige étant également du ressort des tribunaux galactiques.</w:t>
      </w:r>
    </w:p>
    <w:p>
      <w:pPr>
        <w:pStyle w:val="Normal"/>
        <w:jc w:val="both"/>
        <w:rPr>
          <w:rFonts w:ascii="Times New Roman" w:hAnsi="Times New Roman" w:cs="Times New Roman"/>
          <w:lang w:val="fr-FR"/>
        </w:rPr>
      </w:pPr>
      <w:r>
        <w:rPr>
          <w:rFonts w:cs="Times New Roman" w:ascii="Times New Roman" w:hAnsi="Times New Roman"/>
          <w:lang w:val="fr-FR"/>
        </w:rPr>
        <w:t>Bien entendu, cette société a ses criminels, ses trafiquants et ses pirates. Si certaines de ses régions sont d'un calme olympien, toutes sortes de menaces pèsent sur d'autres: états membres un peu trop agressifs, querelles territoriales,. instabilité politique, révoltes, guerres civiles...</w:t>
      </w:r>
    </w:p>
    <w:p>
      <w:pPr>
        <w:pStyle w:val="Normal"/>
        <w:jc w:val="both"/>
        <w:rPr>
          <w:rFonts w:ascii="Times New Roman" w:hAnsi="Times New Roman" w:cs="Times New Roman"/>
          <w:lang w:val="fr-FR"/>
        </w:rPr>
      </w:pPr>
      <w:r>
        <w:rPr>
          <w:rFonts w:cs="Times New Roman" w:ascii="Times New Roman" w:hAnsi="Times New Roman"/>
          <w:lang w:val="fr-FR"/>
        </w:rPr>
        <w:t>Sera</w:t>
        <w:noBreakHyphen/>
        <w:t>t</w:t>
        <w:noBreakHyphen/>
        <w:t>on surpris d'apprendre que les tribunaux galactiques ne chôment guère ?</w:t>
      </w:r>
    </w:p>
    <w:p>
      <w:pPr>
        <w:pStyle w:val="Normal"/>
        <w:jc w:val="both"/>
        <w:rPr>
          <w:rFonts w:ascii="Times New Roman" w:hAnsi="Times New Roman" w:cs="Times New Roman"/>
          <w:lang w:val="fr-FR"/>
        </w:rPr>
      </w:pPr>
      <w:r>
        <w:rPr>
          <w:rFonts w:cs="Times New Roman" w:ascii="Times New Roman" w:hAnsi="Times New Roman"/>
          <w:lang w:val="fr-FR"/>
        </w:rPr>
        <w:t>Enfin, et obligatoirement, les frontières sont bordées d'affreux Klingons, Sathars et autres Zhodanis, tous plus insidieux, fourbes et méchants les uns que les autres...</w:t>
      </w:r>
      <w:r>
        <w:br w:type="page"/>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Des vaisseaux spatiaux</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contraintes techniqu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Que l'on me pardonne un parallèle avec les navires océaniques de notre Terre contemporaine : ce sera le seul. Deux points, apparemment contradictoi</w:t>
        <w:softHyphen/>
        <w:t>res, peuvent être relevés :</w:t>
      </w:r>
    </w:p>
    <w:p>
      <w:pPr>
        <w:pStyle w:val="Normal"/>
        <w:numPr>
          <w:ilvl w:val="0"/>
          <w:numId w:val="3"/>
        </w:numPr>
        <w:jc w:val="both"/>
        <w:rPr>
          <w:rFonts w:ascii="Times New Roman" w:hAnsi="Times New Roman" w:cs="Times New Roman"/>
          <w:lang w:val="fr-FR"/>
        </w:rPr>
      </w:pPr>
      <w:r>
        <w:rPr>
          <w:rFonts w:cs="Times New Roman" w:ascii="Times New Roman" w:hAnsi="Times New Roman"/>
          <w:lang w:val="fr-FR"/>
        </w:rPr>
        <w:t>Un bateau est le reflet de la culture qui l'a fabriqué. Loin de chez eux, les hommes (et femmes !) qui en composent l'équipage recréent un environnement familier: cuisine, fêtes, petits rites de la vie quotidienne en sont autant d'illustra</w:t>
        <w:softHyphen/>
        <w:t>tions.</w:t>
      </w:r>
    </w:p>
    <w:p>
      <w:pPr>
        <w:pStyle w:val="Normal"/>
        <w:numPr>
          <w:ilvl w:val="0"/>
          <w:numId w:val="3"/>
        </w:numPr>
        <w:jc w:val="both"/>
        <w:rPr>
          <w:rFonts w:ascii="Times New Roman" w:hAnsi="Times New Roman" w:cs="Times New Roman"/>
          <w:lang w:val="fr-FR"/>
        </w:rPr>
      </w:pPr>
      <w:r>
        <w:rPr>
          <w:rFonts w:cs="Times New Roman" w:ascii="Times New Roman" w:hAnsi="Times New Roman"/>
          <w:lang w:val="fr-FR"/>
        </w:rPr>
        <w:t>Mais qu'il soit jonque à moteur ou chalutier soviétique, un navire est aussi un point de convergence des cultures du monde. Les marins de tous pays affrontent les mêmes tempêtes, craignent les mêmes récifs, doivent lutter contre la même corrosion qui rouille les coques, les mêmes animalcules qui pourrissent les bois, la même chaleur qui fendille les plastiques. Quand les navires font face aux lames d'un ouragan, leurs pavil</w:t>
        <w:softHyphen/>
        <w:t>lons claquent tous dans le sens du vent ! Fatalement, les mêmes techniques se sont développées, ont été copiées et/ou adapté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rchitectur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 vaisseau spatial ne diffère pas des navires océaniques sur ces deux points. Il doit affronter le vide, et les différences de température phénoménales qui y règnent. Dans certains systèmes de jeu, l'astronef lancé à grande vitesse connaît les agressions des poussières stellaires. Dans d'autres, le voyage supra lumineux expose l'engin à des agressions naturelles inédites (OTHER SUNS, ou règles avancées d'EMPIRE GALACTIQUE). Cependant, la conception d'un tel navire défie toutes les idées reçues. Ce vaisseau n'est pas un cercueil, il est ouvert sur les étoiles de la création. Sur une fine armature, peut</w:t>
        <w:noBreakHyphen/>
        <w:t>être de matière, peut</w:t>
        <w:noBreakHyphen/>
        <w:t>être d'énergie, sont montées des feuilles de matériau transparent, d'une incroyable résistance, qui définissent un espace inscrit dans un volume de forme quelconque: fuseau, sphère, ovoïde, tore, pyramide ...</w:t>
      </w:r>
    </w:p>
    <w:p>
      <w:pPr>
        <w:pStyle w:val="Normal"/>
        <w:jc w:val="both"/>
        <w:rPr>
          <w:rFonts w:ascii="Times New Roman" w:hAnsi="Times New Roman" w:cs="Times New Roman"/>
          <w:lang w:val="fr-FR"/>
        </w:rPr>
      </w:pPr>
      <w:r>
        <w:rPr>
          <w:rFonts w:cs="Times New Roman" w:ascii="Times New Roman" w:hAnsi="Times New Roman"/>
          <w:lang w:val="fr-FR"/>
        </w:rPr>
        <w:t>Les éléments essentiels au fonctionnement de l'engin (machines, aération, systèmes de sécurité, armement) sont répartis de façon à être le moins vulnérables possible. On trouve toujours des systèmes aussi essentiels que les sas mécaniques manœuvrables même en cas de panne totale, les ensembles de survie individuels, les cloisons prêtes à isoler des zones dépressurisées. Dans Rendez-vous avec Rama (Op. cité), Arthur C. CLARKE émet l'hypothèse qu'aucune technologie, si merveilleuse soit</w:t>
        <w:noBreakHyphen/>
        <w:t>elle, n'oserait faire l'économie de précautions aussi élémentaires...</w:t>
      </w:r>
    </w:p>
    <w:p>
      <w:pPr>
        <w:pStyle w:val="Normal"/>
        <w:jc w:val="both"/>
        <w:rPr>
          <w:rFonts w:ascii="Times New Roman" w:hAnsi="Times New Roman" w:cs="Times New Roman"/>
          <w:lang w:val="fr-FR"/>
        </w:rPr>
      </w:pPr>
      <w:r>
        <w:rPr>
          <w:rFonts w:cs="Times New Roman" w:ascii="Times New Roman" w:hAnsi="Times New Roman"/>
          <w:lang w:val="fr-FR"/>
        </w:rPr>
        <w:t>Mais on reconnaît la puissance d'une technique à son apparente simplicité, sa grande automation et à son extrême discrétion. Aussi, commandes des machines, systèmes de pilotage et de maintien de vie sont</w:t>
        <w:noBreakHyphen/>
        <w:t>ils quasiment invisibles. Mettons la chaudière à mazout et la chasse d'eau en valeur, dans un de nos appartements du XXe siècle ? Le vaisseau non aménagé doit être un grand espace vide, un bloc de glaise fraîche que les architectes d'intérieur vont modeler en fonction des besoins... Les ingénieurs sont semblables aux carriers qui livrent un bloc de marbre à l'artiste, dont le savoir</w:t>
        <w:noBreakHyphen/>
        <w:t>faire et le génie tireront la beauté. Mais qui sont ces architectes ? Et surtout, à quoi ressemblent</w:t>
        <w:noBreakHyphen/>
        <w:t>il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Morphologi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intelligence peut prendre toutes les formes, et ne se cantonne pas à des bipèdes à symétrie latérale dont la taille va d'l m 40 à 2 ni 20... Affirmer le contraire n'est qu'une forme de racisme. Physiquement, des êtres intelligents peuvent se différencier par leur taille, leur attitude (station debout, allongée), leur mode de déplacement (marche, vol, reptation, natation), leur milieu (gaz respirable, eau, méthane ammoniaque liquide, plasma d'hydrogène), la gravité de leur monde d'origine... La liste pourrait être très longue encore. Il peut donc paraître logique de penser de prime abord que les aménagements intérieurs d'un navire sont fonction de la morphologie des êtres qui les construisent; un astronef de fourmis géantes respirant de l'oxyde de carbone .ne pouvant offrir a priori une traversée de rêve à un humain... En fait, on peut envisager différemment la chose...</w:t>
      </w:r>
    </w:p>
    <w:p>
      <w:pPr>
        <w:pStyle w:val="Normal"/>
        <w:jc w:val="both"/>
        <w:rPr>
          <w:rFonts w:ascii="Times New Roman" w:hAnsi="Times New Roman" w:cs="Times New Roman"/>
          <w:lang w:val="fr-FR"/>
        </w:rPr>
      </w:pPr>
      <w:r>
        <w:rPr>
          <w:rFonts w:cs="Times New Roman" w:ascii="Times New Roman" w:hAnsi="Times New Roman"/>
          <w:lang w:val="fr-FR"/>
        </w:rPr>
        <w:t>Notre postulat de base est le suivant :</w:t>
      </w:r>
    </w:p>
    <w:p>
      <w:pPr>
        <w:pStyle w:val="TextBody"/>
        <w:rPr/>
      </w:pPr>
      <w:r>
        <w:rPr/>
        <w:t>A partir du moment où une espèce accepte d'en rencontrer d'autres, et d'engager avec elles des relations d'ordre culturel, commercial ou scientifique, elle s'engage formellement et moralement à créer des structures de rencontre polyvalentes, l'astronef en étant la forme la plus courante.</w:t>
      </w:r>
    </w:p>
    <w:p>
      <w:pPr>
        <w:pStyle w:val="Normal"/>
        <w:jc w:val="both"/>
        <w:rPr>
          <w:rFonts w:ascii="Times New Roman" w:hAnsi="Times New Roman" w:cs="Times New Roman"/>
          <w:lang w:val="fr-FR"/>
        </w:rPr>
      </w:pPr>
      <w:r>
        <w:rPr>
          <w:rFonts w:cs="Times New Roman" w:ascii="Times New Roman" w:hAnsi="Times New Roman"/>
          <w:lang w:val="fr-FR"/>
        </w:rPr>
        <w:t>Si les navires militaires sont limités à un seul écosystème (on verra plus loin pourquoi), les vaisseaux spatiaux civils doivent pouvoir transporter tous les Etres, et leur fournir l'espace, l'atmos</w:t>
        <w:softHyphen/>
        <w:t>phère, la gravité, la température, l'ameublement, en un mot le confort dont ils ont besoin.</w:t>
      </w:r>
    </w:p>
    <w:p>
      <w:pPr>
        <w:pStyle w:val="Normal"/>
        <w:jc w:val="both"/>
        <w:rPr>
          <w:rFonts w:ascii="Times New Roman" w:hAnsi="Times New Roman" w:cs="Times New Roman"/>
          <w:lang w:val="fr-FR"/>
        </w:rPr>
      </w:pPr>
      <w:r>
        <w:rPr>
          <w:rFonts w:cs="Times New Roman" w:ascii="Times New Roman" w:hAnsi="Times New Roman"/>
          <w:lang w:val="fr-FR"/>
        </w:rPr>
        <w:t>Les gros navires sont construits sur le modèle du Point Central de L'Ambassadeur des Ombres (Op. cité): une série de modules de grandes dimensions recréant chacun l'environnement adapté aux êtres qu'ils transportent. Ceci sera détaillé plus loin.</w:t>
      </w:r>
    </w:p>
    <w:p>
      <w:pPr>
        <w:pStyle w:val="Normal"/>
        <w:jc w:val="both"/>
        <w:rPr>
          <w:rFonts w:ascii="Times New Roman" w:hAnsi="Times New Roman" w:cs="Times New Roman"/>
          <w:lang w:val="fr-FR"/>
        </w:rPr>
      </w:pPr>
      <w:r>
        <w:rPr>
          <w:rFonts w:cs="Times New Roman" w:ascii="Times New Roman" w:hAnsi="Times New Roman"/>
          <w:lang w:val="fr-FR"/>
        </w:rPr>
        <w:t>Les petits vaisseaux sont forcément plus limités. Chewbacca devant se baisser pour ne pas se cogner au plafond du couloir d'accès de la passerelle du Millenium Falcon, ce vaisseau est a fortiori incapable de transporter une méduse géante antimilitariste de Procyon XIX (diamètre de la créature : 73 mètres)... Néanmoins, un navire de cette taille peut, le cas échéant, recréer une atmos</w:t>
        <w:softHyphen/>
        <w:t>phère à base de chlore et d'acide nitrique bouillant, ainsi qu'une gravité dix fois supérieure à celle de la Terre.</w:t>
      </w:r>
    </w:p>
    <w:p>
      <w:pPr>
        <w:pStyle w:val="Normal"/>
        <w:jc w:val="both"/>
        <w:rPr>
          <w:rFonts w:ascii="Times New Roman" w:hAnsi="Times New Roman" w:cs="Times New Roman"/>
          <w:lang w:val="fr-FR"/>
        </w:rPr>
      </w:pPr>
      <w:r>
        <w:rPr>
          <w:rFonts w:cs="Times New Roman" w:ascii="Times New Roman" w:hAnsi="Times New Roman"/>
          <w:lang w:val="fr-FR"/>
        </w:rPr>
        <w:t>Des principaux systèmes de jeu de science</w:t>
        <w:noBreakHyphen/>
        <w:t>fiction, il n'y a, à ma connaissance, qu'OTHER SUNS qui ait envisagé un des aspects de cette nécessaire polyvalence : les différences de tailles, encore qu'elles ne soient pas très spectaculaires. Les navires de ce système de jeu transportent des POINTS DE TAILLE et non des individus. A la lecture des règles et aides de jeu, il est néanmoins permis de se demander comment un astronef Korli (écureuils d'l m 15 de hauteur en moyenne) pourrait bien transporter des Bjora (sortes d'ours de 3 m 50 de haut ... )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Mentalités et choix de société</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Une étude spéculative des mentalités de diverses ethnies humaines et non</w:t>
        <w:noBreakHyphen/>
        <w:t>humaines nécessiterait une encyclopédie à elle toute seule. Que l'on songe aux abîmes d'incompréhension qui séparent certaines peuplades de la Terre, et l'on aura la mesure des difficultés que présen</w:t>
        <w:softHyphen/>
        <w:t>tera une prise de contact pacifique avec des non</w:t>
        <w:noBreakHyphen/>
        <w:t>humains. Dieu sait ce que l'on pourrait trouver dans un astronef de vers géants ! Rappelons seulement le postulat posé plus haut: contacts pacifique commerce impliquent acceptation différence et effort de convivialité.</w:t>
      </w:r>
    </w:p>
    <w:p>
      <w:pPr>
        <w:pStyle w:val="Normal"/>
        <w:jc w:val="both"/>
        <w:rPr>
          <w:rFonts w:ascii="Times New Roman" w:hAnsi="Times New Roman" w:cs="Times New Roman"/>
          <w:lang w:val="fr-FR"/>
        </w:rPr>
      </w:pPr>
      <w:r>
        <w:rPr>
          <w:rFonts w:cs="Times New Roman" w:ascii="Times New Roman" w:hAnsi="Times New Roman"/>
          <w:lang w:val="fr-FR"/>
        </w:rPr>
        <w:t>Bien qu'issue des mentalités, la question des choix de société nous est plus accessible. Diverses pressions sociales d'ordre historique, philosophique, religieux, etc, imposent certains aménagements. Nous voyons mal un astronef construit par des japonais sans l'autel des ancêtres... Des finlandais ne songe pas un instant à se passer d'un sauna. Des musulmans développeront un système informatisé incroyablement performant qui leur indiquera en permanence 1a direction de leur Ville Sainte (le problème des vols hyper spatiaux sera difficile à résoudre, mais l'inventivité que confère l'intelligence est sans limites !).</w:t>
      </w:r>
    </w:p>
    <w:p>
      <w:pPr>
        <w:pStyle w:val="Corpsdetexte2"/>
        <w:rPr/>
      </w:pPr>
      <w:r>
        <w:rPr/>
        <w:t>Cependant, le point des choix de la société va bien au</w:t>
        <w:noBreakHyphen/>
        <w:t>delà de ces quelques détails. L'astronef doit affronter un monde hostile : froid, chaleur, vide, univers einsteiniens... Certes, il est « ouvert » à ces milieux, partant d'un principe connu de ceux qui pratiquent les arts martiaux: laissez passer l'agression, usez de son énergie contre elle et elle n'aura pas de prise sur vous…</w:t>
      </w:r>
    </w:p>
    <w:p>
      <w:pPr>
        <w:pStyle w:val="Normal"/>
        <w:jc w:val="both"/>
        <w:rPr>
          <w:rFonts w:ascii="Times New Roman" w:hAnsi="Times New Roman" w:cs="Times New Roman"/>
          <w:lang w:val="fr-FR"/>
        </w:rPr>
      </w:pPr>
      <w:r>
        <w:rPr>
          <w:rFonts w:cs="Times New Roman" w:ascii="Times New Roman" w:hAnsi="Times New Roman"/>
          <w:lang w:val="fr-FR"/>
        </w:rPr>
        <w:t>Mais un batracien admire d'autant mieux l'étoile quintuple au large de laquelle croise son navire à la coque transparente, qu'il est confortablement enfoui dans un marécage de boue tiède, sa longue langue allant parfois pêcher à quatre ou cinq mètres de délicieuses friandises ailées, gluantes et vivantes... Un humain préférera des huîtres et du champagne, sans doute...</w:t>
      </w:r>
    </w:p>
    <w:p>
      <w:pPr>
        <w:pStyle w:val="Normal"/>
        <w:jc w:val="both"/>
        <w:rPr>
          <w:rFonts w:ascii="Times New Roman" w:hAnsi="Times New Roman" w:cs="Times New Roman"/>
          <w:lang w:val="fr-FR"/>
        </w:rPr>
      </w:pPr>
      <w:r>
        <w:rPr>
          <w:rFonts w:cs="Times New Roman" w:ascii="Times New Roman" w:hAnsi="Times New Roman"/>
          <w:lang w:val="fr-FR"/>
        </w:rPr>
        <w:t>Certes, il existe des sociétés pour lesquelles les mots « esthétique » et « confort » n'ont aucun sens. Celles-là sont étranges, vaguement inquiétantes, mais pas forcément dangereuses.</w:t>
      </w:r>
    </w:p>
    <w:p>
      <w:pPr>
        <w:pStyle w:val="Normal"/>
        <w:jc w:val="both"/>
        <w:rPr/>
      </w:pPr>
      <w:r>
        <w:rPr>
          <w:rFonts w:cs="Times New Roman" w:ascii="Times New Roman" w:hAnsi="Times New Roman"/>
          <w:lang w:val="fr-FR"/>
        </w:rPr>
        <w:t>Mais gageons que nous ne sommes pas privés de nos chères sociétés obscurantistes et coercitives, composée moutons, et gouvernées par des êtes dont la grande intelligence n'est qu’une forme de crétinisme; des êtres qui éprouvent un irrépressible besoin de régenter, paterner, contingenter, réprimer, embrigader, convertir et j'en passe... A eux les navires aux formes sévères, aux intérieurs gris et rébarbatifs, les vies de casernement régies par de strictes hiérarchies fondées sur la force et l'humiliation... Le</w:t>
      </w:r>
      <w:r>
        <w:rPr>
          <w:rFonts w:cs="Times New Roman" w:ascii="Times New Roman" w:hAnsi="Times New Roman"/>
        </w:rPr>
        <w:t>s seules décorations de ces cer</w:t>
      </w:r>
      <w:r>
        <w:rPr>
          <w:rFonts w:cs="Times New Roman" w:ascii="Times New Roman" w:hAnsi="Times New Roman"/>
          <w:lang w:val="fr-FR"/>
        </w:rPr>
        <w:t>cueils sont les portraits de salauds débiles : intelligents Torquémadas du futur, Hitlers hystériques du vide. Ces sociétés n'ont cure qu'une technique transcen</w:t>
        <w:softHyphen/>
        <w:t>dante se soit faite discrète pour laisser la place au beau. « Tout le monde en rang .. J'veux voir qu'une seule tête ... ». Ceux</w:t>
        <w:noBreakHyphen/>
        <w:t>là font de magnifiques « vilains »... et leurs opposants de bons aventuriers en puissanc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Des équipag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Il faut les faire fonctionner, nos vais</w:t>
        <w:softHyphen/>
        <w:t>seaux si bien aménagés...</w:t>
      </w:r>
    </w:p>
    <w:p>
      <w:pPr>
        <w:pStyle w:val="Normal"/>
        <w:jc w:val="both"/>
        <w:rPr/>
      </w:pPr>
      <w:r>
        <w:rPr>
          <w:rFonts w:cs="Times New Roman" w:ascii="Times New Roman" w:hAnsi="Times New Roman"/>
        </w:rPr>
        <w:t>Laissons de côté l'extrapolation logi</w:t>
        <w:softHyphen/>
        <w:t>que des possibilités de l'informatique et de la robotique du XXe siècle: les êtres vivants, lents, faillibles, vulnérables, sont relégués au second plan... Des réseauxde calculateurs gèrent tout, à bord du navire. La moindre décision passe par eux, si bien qu'ils finissent par s'interro</w:t>
        <w:softHyphen/>
        <w:t xml:space="preserve">ger sur l'utilité des créatures de chair et, </w:t>
      </w:r>
      <w:r>
        <w:rPr>
          <w:rFonts w:cs="Times New Roman" w:ascii="Times New Roman" w:hAnsi="Times New Roman"/>
          <w:lang w:val="fr-FR"/>
        </w:rPr>
        <w:t>ne trouvant pas de réponse, décident de les supprimer... Daniel F. GALOUYE en donne un exemple désopilant dans sa nouvelle Le meilleur des équipages (Op. cité) !</w:t>
      </w:r>
    </w:p>
    <w:p>
      <w:pPr>
        <w:pStyle w:val="Normal"/>
        <w:jc w:val="both"/>
        <w:rPr/>
      </w:pPr>
      <w:r>
        <w:rPr>
          <w:rFonts w:cs="Times New Roman" w:ascii="Times New Roman" w:hAnsi="Times New Roman"/>
          <w:lang w:val="fr-FR"/>
        </w:rPr>
        <w:t>Pour une raison ou une autre, les équipages vivants continuent d'exister... Dans Dune (Op. cité), les ordinateurs ont été bannis pour des raisons d'ordre social... L'auteur des règles avancées d'EMPIRE GALACTIQUE imagine que le voyage supra lumineux fait appel à des notions si ésotériques que seuls des êtres vivants et intelligents peuvent l'appré</w:t>
        <w:softHyphen/>
        <w:t>hender... Dans sa magnifique nouvelle Le vaisseau qui chantait (Op. cité), Anne McCAFFREY voit l'équipage des navires d'élite de la Terre sous forme d'un « binôme » composé d'un être hu</w:t>
        <w:softHyphen/>
        <w:t>main, mobile, et d'un cerveau humain enchâssé au cœur de l'astronef : celui d'un être à qui la nature a refusé un corps normalement constitué, et qui serait autrement condamné à une vie d'éternel assisté...</w:t>
      </w:r>
    </w:p>
    <w:p>
      <w:pPr>
        <w:pStyle w:val="Normal"/>
        <w:jc w:val="both"/>
        <w:rPr>
          <w:rFonts w:ascii="Times New Roman" w:hAnsi="Times New Roman" w:cs="Times New Roman"/>
          <w:lang w:val="fr-FR"/>
        </w:rPr>
      </w:pPr>
      <w:r>
        <w:rPr>
          <w:rFonts w:cs="Times New Roman" w:ascii="Times New Roman" w:hAnsi="Times New Roman"/>
          <w:lang w:val="fr-FR"/>
        </w:rPr>
        <w:t>Il y a aussi les émigrants de l'infini, les Gitanos du vide, les éternels voyageurs. Ceux</w:t>
        <w:noBreakHyphen/>
        <w:t>là, certainement de la même origi</w:t>
        <w:softHyphen/>
        <w:t>ne, ont quitté les planètes, et choisi de vivre dans le vide... Ils ne se contentent certes pas de petits navires. Les cultures qu'ils développent, tous les auteurs de SF sont d'accord là</w:t>
        <w:noBreakHyphen/>
        <w:t>dessus, sont un curieux mélange d'éléments disparates, cueillis sur les mondes qu'ils visitent, allié à une farouche individualité, une fierté exacerbée et... une susceptibilité peu commune !</w:t>
      </w:r>
    </w:p>
    <w:p>
      <w:pPr>
        <w:pStyle w:val="Normal"/>
        <w:jc w:val="both"/>
        <w:rPr>
          <w:rFonts w:ascii="Times New Roman" w:hAnsi="Times New Roman" w:cs="Times New Roman"/>
          <w:lang w:val="fr-FR"/>
        </w:rPr>
      </w:pPr>
      <w:r>
        <w:rPr>
          <w:rFonts w:cs="Times New Roman" w:ascii="Times New Roman" w:hAnsi="Times New Roman"/>
          <w:lang w:val="fr-FR"/>
        </w:rPr>
        <w:t>Pourtant, les Libres Commerçants de Citoyen de la galaxie (Op. cité), le Peuple des Etoiles de Pour patrie l'espace (Op. cité), les Nomades de La route étoilée (Op. cité) représentent au</w:t>
        <w:softHyphen/>
        <w:t>tant de cultures différentes. Si les premiers sont bien intégrés dans la civilisation galactique, les seconds la fuient comme la peste ! Les troisièmes, plus ambigus, agissent dans un premier temps au mieux de leurs intérêts avant de se rallier à la cause des mondes dont ils sont issu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De la démocrati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Quelle que soit la société qui a fabri</w:t>
        <w:softHyphen/>
        <w:t>qué le navire, une chose est certaine : l'équipage sera organisé selon une struc</w:t>
        <w:softHyphen/>
        <w:t>ture hiérarchique très formelle. Cette hié</w:t>
        <w:softHyphen/>
        <w:t>rarchie est peut</w:t>
        <w:noBreakHyphen/>
        <w:t>être « adoucie » par l'amitié qui unit ses membres. Elle sera d'autant plus efficace si elle est basée sur un respect mutuel. Elle aura sans doute des garde</w:t>
        <w:noBreakHyphen/>
        <w:t>fous (il existe dans l'U.S. NAVY une procédure par laquelle un officier supérieur en grade est relevé de ses fonctions par un officier de grade inférieur). Mais malheur à celui qui la transgressera ! La démocratie est possi</w:t>
        <w:softHyphen/>
        <w:t>ble à tête reposée, loin de tout danger. Il est hors de question de traiter démocra</w:t>
        <w:softHyphen/>
        <w:t>tiquement une attaque de Klingons, ou de mettre aux voix le sens dans lequel il faut esquiver une Star Torpedoe.</w:t>
      </w:r>
    </w:p>
    <w:p>
      <w:pPr>
        <w:pStyle w:val="Normal"/>
        <w:jc w:val="both"/>
        <w:rPr>
          <w:rFonts w:ascii="Times New Roman" w:hAnsi="Times New Roman" w:cs="Times New Roman"/>
          <w:lang w:val="fr-FR"/>
        </w:rPr>
      </w:pPr>
      <w:r>
        <w:rPr>
          <w:rFonts w:cs="Times New Roman" w:ascii="Times New Roman" w:hAnsi="Times New Roman"/>
          <w:lang w:val="fr-FR"/>
        </w:rPr>
        <w:t>On voit qu'un meneur de jeu a le choix quant à l'organisation de ses équipages... Quoiqu'il en soit, le personnel peut être séparé en trois catégories :</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les techniciens, assurant la conduite de l'engin et l'entretien des systèmes de vie ;</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les commerciaux chargés de la ges</w:t>
        <w:softHyphen/>
        <w:t>tion financière et du bien</w:t>
        <w:noBreakHyphen/>
        <w:t>être des passa</w:t>
        <w:softHyphen/>
        <w:t>gers ;</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les combattants dont la fonction de protection des personnes et des biens, pour n'être qu'épisodique, n'en est pas moins essentielle.</w:t>
      </w:r>
    </w:p>
    <w:p>
      <w:pPr>
        <w:pStyle w:val="Normal"/>
        <w:jc w:val="both"/>
        <w:rPr>
          <w:rFonts w:ascii="Times New Roman" w:hAnsi="Times New Roman" w:cs="Times New Roman"/>
          <w:lang w:val="fr-FR"/>
        </w:rPr>
      </w:pPr>
      <w:r>
        <w:rPr>
          <w:rFonts w:cs="Times New Roman" w:ascii="Times New Roman" w:hAnsi="Times New Roman"/>
          <w:lang w:val="fr-FR"/>
        </w:rPr>
        <w:t>Les divers systèmes de jeu de rôle ont tous ceci en commun que les personna</w:t>
        <w:softHyphen/>
        <w:t>ges joueurs peuvent tous assumer au moins l'une de ces fonctions : celle de combattant... Pour des raisons de joua</w:t>
        <w:softHyphen/>
        <w:t>bilité que tout MJ comprendra, les PJ assument au moins deux ou trois tâches sur le vaisseau. L'astronavigateur est aussi steward, et sait faire le coup de feu en cas de besoin. Il n'y a que sur les navires de petite ou moyenne impor</w:t>
        <w:softHyphen/>
        <w:t>tance que le « personnel multifonctions » est nécessaire, les grands astronefs dis</w:t>
        <w:softHyphen/>
        <w:t>posant en abondance de tout le person</w:t>
        <w:softHyphen/>
        <w:t>nel qualifié dont ils ont besoin. Mais aux dangers de l'espace, aux contraintes commerciales, le commandant d'un lé</w:t>
        <w:softHyphen/>
        <w:t>viathan du ciel doit alors peut</w:t>
        <w:noBreakHyphen/>
        <w:t>être ajou</w:t>
        <w:softHyphen/>
        <w:t>ter un autre souci : le syndicalism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quipages &amp; JdR</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On peut reprocher à SPACE OPERA le trop grand nombre de personnes né</w:t>
        <w:softHyphen/>
        <w:t>cessaire au maniement d'un navire: le minimum donné dans le Seldon's com</w:t>
        <w:softHyphen/>
        <w:t>pendium of starcraft 1 est de quatre individus (BANNER class, page 12).</w:t>
      </w:r>
    </w:p>
    <w:p>
      <w:pPr>
        <w:pStyle w:val="Normal"/>
        <w:jc w:val="both"/>
        <w:rPr>
          <w:rFonts w:ascii="Times New Roman" w:hAnsi="Times New Roman" w:cs="Times New Roman"/>
          <w:lang w:val="fr-FR"/>
        </w:rPr>
      </w:pPr>
      <w:r>
        <w:rPr>
          <w:rFonts w:cs="Times New Roman" w:ascii="Times New Roman" w:hAnsi="Times New Roman"/>
          <w:lang w:val="fr-FR"/>
        </w:rPr>
        <w:t>L'ancêtre, TRAVELLER, a tout de suite créé un navire manipulable par une seule personne : le Scout Courrier. Tous les créateurs des jeux récents ont compris cette nécessité de restriction de person</w:t>
        <w:softHyphen/>
        <w:t>nel. Ainsi, de STAR TREK à OTHER SUNS, il existe toujours un navire qui convient aux solitair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De la techn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Vaste sujet ! Quelles seront ses possi</w:t>
        <w:softHyphen/>
        <w:t>bilités dans vingt ans ? La mesure de notre ignorance est donnée par les pro</w:t>
        <w:softHyphen/>
        <w:t>jets des avions des années 1970 que l'on peut voir dans les vieux Science et Vie des années 1945</w:t>
        <w:noBreakHyphen/>
        <w:t>1950. Si ces braves journalistes avaient vu Concorde ! Et pourtant... La forme superbe du bord d'attaque de l'aile delta aurait semblé bien familière aux architectes géniaux qui firent les cathédrales.</w:t>
      </w:r>
    </w:p>
    <w:p>
      <w:pPr>
        <w:pStyle w:val="Normal"/>
        <w:jc w:val="both"/>
        <w:rPr>
          <w:rFonts w:ascii="Times New Roman" w:hAnsi="Times New Roman" w:cs="Times New Roman"/>
          <w:lang w:val="fr-FR"/>
        </w:rPr>
      </w:pPr>
      <w:r>
        <w:rPr>
          <w:rFonts w:cs="Times New Roman" w:ascii="Times New Roman" w:hAnsi="Times New Roman"/>
          <w:lang w:val="fr-FR"/>
        </w:rPr>
        <w:t>Un meneur de jeu ne doit donc pas modifier sa ligne de conduite sous pré</w:t>
        <w:softHyphen/>
        <w:t>texte que « Dans 20 ans, ce sera comme ça ! »</w:t>
      </w:r>
    </w:p>
    <w:p>
      <w:pPr>
        <w:pStyle w:val="Normal"/>
        <w:jc w:val="both"/>
        <w:rPr>
          <w:rFonts w:ascii="Times New Roman" w:hAnsi="Times New Roman" w:cs="Times New Roman"/>
          <w:lang w:val="fr-FR"/>
        </w:rPr>
      </w:pPr>
      <w:r>
        <w:rPr>
          <w:rFonts w:cs="Times New Roman" w:ascii="Times New Roman" w:hAnsi="Times New Roman"/>
          <w:lang w:val="fr-FR"/>
        </w:rPr>
        <w:t>Inversement, il ne doit pas hésiter à mo</w:t>
        <w:softHyphen/>
        <w:t>difier ce que la technique actuelle remet en cause : je pense à l'informatique. Rien n'est plus mai admis par les joueurs qu'un ordinateur « ringard », et il faut bien dire que le créateur de TRAVELLER n'avait jamais entendu parler d'une base de données et des architectures en ré</w:t>
        <w:softHyphen/>
        <w:t>seaux.</w:t>
      </w:r>
    </w:p>
    <w:p>
      <w:pPr>
        <w:pStyle w:val="Normal"/>
        <w:jc w:val="both"/>
        <w:rPr/>
      </w:pPr>
      <w:r>
        <w:rPr>
          <w:rFonts w:cs="Times New Roman" w:ascii="Times New Roman" w:hAnsi="Times New Roman"/>
          <w:lang w:val="fr-FR"/>
        </w:rPr>
        <w:t>Mais on peut aussi couper les ponts, admettre que la technologie a réalisé l'impossible, que le monde s'applique à délirer, en un mot: lire John VARLEY ! Remplacez un de vos poumons par un appareillage complexe capable de créer un champ de force autour de vous. Que la pression baisse dans l'astronef, et hop ! vous voilà entouré d'une couche de gaz respirable retenue par un champ de force. Vous pouvez même tomber sur Jupiter, vos chances de survie sont bonnes ! Si vous choisissez de vivre en apesanteur, remplacez donc vos pieds par des « podes », ou pieds de singes préhensiles. Et si votre vaisseau marchand passe dans une ceinture d'astéroïdes, allez donc saluer les symbiotes, des créatures qui ont choisi de vivre au milieu du vide, protégées par une curieuse entité végétale. L'une d'elles vous échangera peut-être une symphonie magnifique contre un blaster et un chargeur à moitié plein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Des astroport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Si les navires de l'espace sont des points de convergence de la société galactique, les astroports en sont les ultimes focus ! Vastes champs à peine fréquentés sur les planètes à faible trafic, ou bien fourmilières n'ayant pas désempli depuis des siècles sur les mondes clefs, les astroports sont le point de passage obligé de toutes les créatures qui touchent ou quittent le sol... du moins pour celles qui le font légalement ! Imaginons un peuple de petits poissons intelligents. Les éducateurs emmènent souvent les alevins à l'astroport, afin de leur montrer les grands vaisseaux et leurs équipages. Un jour, le fretin émerveillé voit passer, dans un drôle de tube transparent, des créatures de légende appelées « Humains » !</w:t>
      </w:r>
    </w:p>
    <w:p>
      <w:pPr>
        <w:pStyle w:val="Normal"/>
        <w:jc w:val="both"/>
        <w:rPr/>
      </w:pPr>
      <w:r>
        <w:rPr>
          <w:rFonts w:cs="Times New Roman" w:ascii="Times New Roman" w:hAnsi="Times New Roman"/>
          <w:lang w:val="fr-FR"/>
        </w:rPr>
        <w:t>On peut séparer les astroports en deux ensembles, les astroports sol, et les astroports hors planète.</w:t>
      </w:r>
    </w:p>
    <w:p>
      <w:pPr>
        <w:pStyle w:val="Normal"/>
        <w:jc w:val="both"/>
        <w:rPr>
          <w:rFonts w:ascii="Times New Roman" w:hAnsi="Times New Roman" w:cs="Times New Roman"/>
          <w:lang w:val="fr-FR"/>
        </w:rPr>
      </w:pPr>
      <w:r>
        <w:rPr>
          <w:rFonts w:cs="Times New Roman" w:ascii="Times New Roman" w:hAnsi="Times New Roman"/>
          <w:lang w:val="fr-FR"/>
        </w:rPr>
        <w:t>Sur les mondes de basse technologie les premiers sont rudimentaires : une piste, un système d'aide à la navigation, un baraquement adapté à l'environnement. Les résidents s'y rendent que lors de l’arrivée d’un navire le plus souvent un caboteur, un petit navire des douanes, ou bien le « courrier » semes</w:t>
        <w:softHyphen/>
        <w:t>triel (ou annuel!). Sur les mondes de moyenne ou haute technologie, l'on trouve plusieurs de ces astroports, qui sont interconnectés au moyen de trans</w:t>
        <w:softHyphen/>
        <w:t>ports locaux. Ils couvrent rarement une grande superficie : les navires qui s'y po</w:t>
        <w:softHyphen/>
        <w:t>sent sont de taille modeste. Ce ne sont que des points de passage, qui ne pos</w:t>
        <w:softHyphen/>
        <w:t>sèdent guère d'intérêt: ils ressemblent bien trop à nos aérogares!</w:t>
      </w:r>
    </w:p>
    <w:p>
      <w:pPr>
        <w:pStyle w:val="Normal"/>
        <w:jc w:val="both"/>
        <w:rPr/>
      </w:pPr>
      <w:r>
        <w:rPr>
          <w:rFonts w:cs="Times New Roman" w:ascii="Times New Roman" w:hAnsi="Times New Roman"/>
          <w:lang w:val="fr-FR"/>
        </w:rPr>
        <w:t>Les astroports hors planète sont fort différents. Leurs dimensions sont ahuris</w:t>
        <w:softHyphen/>
        <w:t>santes ; des écosystèmes entiers y sont représentés. Le ballet incessant de navi</w:t>
        <w:softHyphen/>
        <w:t>res à l'accostage ou au déhalage offre un spectacle étourdissant. Parfois, l'arri</w:t>
        <w:softHyphen/>
        <w:t>vée d'un vaisseau aussi gigantesque que la station elle</w:t>
        <w:noBreakHyphen/>
        <w:t>même attire de nombreux touristes, et flanque des migraines aux forces de sécurité ! Ce sont de petites villes, qui peuvent être très modernes, un peu désuètes, voire même antiques: l'érosion du vide se combat mieux que celle des éléments. Ces astroports sont des centres d'affaires très actifs. Les am</w:t>
        <w:softHyphen/>
        <w:t>bassades des créatures dont la présence n'est pas souhaitable sur le sol de la pla</w:t>
        <w:softHyphen/>
        <w:t>nète y sont installées. De nombreuses intrigues s'y nouent. Des aventuriers y guettent les coups fumants, et les trou</w:t>
        <w:softHyphen/>
        <w:t>vent !</w:t>
      </w:r>
    </w:p>
    <w:p>
      <w:pPr>
        <w:pStyle w:val="Normal"/>
        <w:jc w:val="both"/>
        <w:rPr/>
      </w:pPr>
      <w:r>
        <w:rPr>
          <w:rFonts w:cs="Times New Roman" w:ascii="Times New Roman" w:hAnsi="Times New Roman"/>
          <w:lang w:val="fr-FR"/>
        </w:rPr>
        <w:t>Citons pour finir les ascenseurs orbi</w:t>
        <w:softHyphen/>
        <w:t>taux. A mi</w:t>
        <w:noBreakHyphen/>
        <w:t>chemin entre les astroports sol et les astroports hors planète, ces installations sont un gigantesque piquet re fiant le sol à l'orbite géostationnaire. Les navires stoppent près du terminal espace. Les passagers gagnent l'astroport et em</w:t>
        <w:softHyphen/>
        <w:t>barquent dans des navettes qui ne sont que de vastes ascenseurs. Ils gagnent le sol en toute sécurité, admirant le pano</w:t>
        <w:softHyphen/>
        <w:t>rama le temps d'une consommation. Sur ce sujet, on lira avec profit Les fontai</w:t>
        <w:softHyphen/>
        <w:t>nes du paradis d'Arthur C. CLARK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Des navir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On voit qu'un astronef peut être autre chose qu'un tas de tôles rivetées ! Nous allons détailler trois types de navires : un grand paquebot, un petit cargo rapide et un astronef de combat léger. Chacun de ces chapitres commencera par un bref historique du peuple qui a construit le vaisseau, ceci afin d'en expliquer la struc</w:t>
        <w:softHyphen/>
        <w:t>ture... Puis nous décrirons l'engin lui même, ainsi que son équipage. Nous fi</w:t>
        <w:softHyphen/>
        <w:t>nirons la présentation par un ou deux « micromodules », exemples que tout MJ saura développer comme il convient...</w:t>
      </w:r>
      <w:r>
        <w:br w:type="page"/>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e Grand paquebot</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Orchidienn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Orchidée est un monde de faible gravité, couvert à 75 % par une espèce d'huile, et dont l'atmosphère d'oxyde de carbone n'a rien de bien engageant... pour un humain ! Jamais la moindre vaguelette n'a ridé le miroir parfait des « océans ». Les terres étaient à l'origine intégralement couvertes de jungles... terrifiantes ! C'est donc à la surface paisible des étendues liquides que naquit l'Intelligence... Imaginez une grande fleur flottante, que les Terriens, suprême compliment, comparèrent à une orchidée. D'un diamètre de 100 mètres, haute de 120 à 150 mètres, c'est un entrelacs étourdissant de pétales polychromes, d'où le poète peut tirer une éter</w:t>
        <w:softHyphen/>
        <w:t>nelle inspiration. Ancrées par de longues racines, les Orchidiennes communiquaient avec leurs proches voisines au moyen des couleurs de leurs pétales, qu'elles font varier à volonté. D'abord strictement lié à la reproduction, ce langage s'étoffa en même temps que naissait et se développait un cerveau.</w:t>
      </w:r>
    </w:p>
    <w:p>
      <w:pPr>
        <w:pStyle w:val="Normal"/>
        <w:jc w:val="both"/>
        <w:rPr>
          <w:rFonts w:ascii="Times New Roman" w:hAnsi="Times New Roman" w:cs="Times New Roman"/>
          <w:lang w:val="fr-FR"/>
        </w:rPr>
      </w:pPr>
      <w:r>
        <w:rPr>
          <w:rFonts w:cs="Times New Roman" w:ascii="Times New Roman" w:hAnsi="Times New Roman"/>
          <w:lang w:val="fr-FR"/>
        </w:rPr>
        <w:t>Si les sciences théoriques ne leur posaient aucun problème, les Orchidiennes ne pouvaient pas tenir d'outil... D'un long effort de volonté, elles créèrent les boutures mobiles. C'étaient des êtres semi</w:t>
        <w:noBreakHyphen/>
        <w:t>intelligents, qu'elles nommèrent, poéti</w:t>
        <w:softHyphen/>
        <w:t>quement, Graines sans Futur. Quadrupèdes, palmées, ces sphères entourées d'yeux étaient munies de quatre téguments : deux destinés aux lourdes manipulations, et deux autres pour les travaux délicats. Les boutures mobiles permirent aux Orchi</w:t>
        <w:softHyphen/>
        <w:t>diennes de créer une technologie. Fabriquer des astronefs ne fut qu'une question de temps, et rejoindre la société galactique une formalité... Passionnées d'écosys</w:t>
        <w:softHyphen/>
        <w:t>tèmes, les Orchidiennes sont actuellement connues pour leurs lignes régulières, par lesquelles transitent chaque mois des millions de passagers...</w:t>
      </w:r>
      <w:r>
        <w:br w:type="page"/>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POLLEN COSMIQUE</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Forme et structu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drawing>
          <wp:anchor behindDoc="1" distT="0" distB="0" distL="114935" distR="114935" simplePos="0" locked="0" layoutInCell="0" allowOverlap="1" relativeHeight="2">
            <wp:simplePos x="0" y="0"/>
            <wp:positionH relativeFrom="column">
              <wp:posOffset>2194560</wp:posOffset>
            </wp:positionH>
            <wp:positionV relativeFrom="paragraph">
              <wp:posOffset>79375</wp:posOffset>
            </wp:positionV>
            <wp:extent cx="4445000" cy="3810000"/>
            <wp:effectExtent l="0" t="0" r="0" b="0"/>
            <wp:wrapTight wrapText="bothSides">
              <wp:wrapPolygon edited="0">
                <wp:start x="-46" y="0"/>
                <wp:lineTo x="-46" y="21543"/>
                <wp:lineTo x="21600" y="21543"/>
                <wp:lineTo x="21600" y="0"/>
                <wp:lineTo x="-46" y="0"/>
              </wp:wrapPolygon>
            </wp:wrapTight>
            <wp:docPr id="1" name="po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len" descr=""/>
                    <pic:cNvPicPr>
                      <a:picLocks noChangeAspect="1" noChangeArrowheads="1"/>
                    </pic:cNvPicPr>
                  </pic:nvPicPr>
                  <pic:blipFill>
                    <a:blip r:embed="rId2"/>
                    <a:srcRect l="-8" t="-9" r="-8" b="-9"/>
                    <a:stretch>
                      <a:fillRect/>
                    </a:stretch>
                  </pic:blipFill>
                  <pic:spPr bwMode="auto">
                    <a:xfrm>
                      <a:off x="0" y="0"/>
                      <a:ext cx="4445000" cy="3810000"/>
                    </a:xfrm>
                    <a:prstGeom prst="rect">
                      <a:avLst/>
                    </a:prstGeom>
                  </pic:spPr>
                </pic:pic>
              </a:graphicData>
            </a:graphic>
          </wp:anchor>
        </w:drawing>
      </w:r>
      <w:r>
        <w:rPr>
          <w:rFonts w:cs="Times New Roman" w:ascii="Times New Roman" w:hAnsi="Times New Roman"/>
          <w:lang w:val="fr-FR"/>
        </w:rPr>
        <w:t>Les paquebots Orchidiens sont une sé</w:t>
        <w:softHyphen/>
        <w:t>rie de quatre octaèdres (ou encore dés à huit faces !) imbriqués les uns dans les autres, à la manière de poupées russes. La structure n'est pas sans rappeler celle de l'oignon... Les octaèdres sont reliés les uns aux autres au niveau des angles, par trois entretoises, tubes de 60 mètres de diamètre dont la fonction est moins structurelle que fonctionnelle... Seule, une des « pointes » de l'octaèdre exté</w:t>
        <w:softHyphen/>
        <w:t>rieur voit ses lignes déformées par les installations de sortie des propulseurs principaux. Les cinq navires de la classe de POLLEN COSNIIQUE n'échappent pas à ces règles de construction, et leurs tailles seules les différencient des autres paquebots orchidiens. La longueur to</w:t>
        <w:softHyphen/>
        <w:t>tale de l'engin est de 9 500 mètres, le côté de la base de la plus grande pyra</w:t>
        <w:softHyphen/>
        <w:t>mide est de 3 675 mètres. C'est énor</w:t>
        <w:softHyphen/>
        <w:t>m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pont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parties habitées sont les surfaces extérieures de chaque octaèdre, et le vo</w:t>
        <w:softHyphen/>
        <w:t>lume intérieur de l'octaèdre central. L'in</w:t>
        <w:softHyphen/>
        <w:t>térieur de ce dernier est appelé « pont zéro », abréviation PO. Sa surface est le pont 1 (ou Pl), celle de celui qui le contient le pont 2 (P2), et ainsi de suite jusqu'au pont quatre, l'octaèdre exté</w:t>
        <w:softHyphen/>
        <w:t>rieur. La hauteur qui sépare le plancher de chaque pont du « plafond » est de 400 mètres, sauf le pont 4, qui est ouvert sur le vide...</w:t>
      </w:r>
    </w:p>
    <w:p>
      <w:pPr>
        <w:pStyle w:val="Normal"/>
        <w:jc w:val="both"/>
        <w:rPr/>
      </w:pPr>
      <w:r>
        <w:rPr>
          <w:rFonts w:cs="Times New Roman" w:ascii="Times New Roman" w:hAnsi="Times New Roman"/>
          <w:lang w:val="fr-FR"/>
        </w:rPr>
        <w:t>Le pont 0, au cœur du navire, contient l'équipage, les équipements « à risques » (informatique, armes, substances toxi</w:t>
        <w:softHyphen/>
        <w:t>ques et précieuses).</w:t>
      </w:r>
    </w:p>
    <w:p>
      <w:pPr>
        <w:pStyle w:val="Normal"/>
        <w:jc w:val="both"/>
        <w:rPr/>
      </w:pPr>
      <w:r>
        <w:rPr>
          <w:rFonts w:cs="Times New Roman" w:ascii="Times New Roman" w:hAnsi="Times New Roman"/>
          <w:lang w:val="fr-FR"/>
        </w:rPr>
        <w:t>Le pont 1 est consacré aux propul</w:t>
        <w:softHyphen/>
        <w:t>seurs, de manoeuvre comme de saut.</w:t>
      </w:r>
    </w:p>
    <w:p>
      <w:pPr>
        <w:pStyle w:val="Normal"/>
        <w:jc w:val="both"/>
        <w:rPr>
          <w:rFonts w:ascii="Times New Roman" w:hAnsi="Times New Roman" w:cs="Times New Roman"/>
          <w:lang w:val="fr-FR"/>
        </w:rPr>
      </w:pPr>
      <w:r>
        <w:rPr>
          <w:rFonts w:cs="Times New Roman" w:ascii="Times New Roman" w:hAnsi="Times New Roman"/>
          <w:lang w:val="fr-FR"/>
        </w:rPr>
        <w:t>Le pont 2 abrite le carburant, le ravitaillement, la matière première destinée à la reconstitution de divers systèmes écologiques.</w:t>
      </w:r>
    </w:p>
    <w:p>
      <w:pPr>
        <w:pStyle w:val="Normal"/>
        <w:jc w:val="both"/>
        <w:rPr>
          <w:rFonts w:ascii="Times New Roman" w:hAnsi="Times New Roman" w:cs="Times New Roman"/>
          <w:lang w:val="fr-FR"/>
        </w:rPr>
      </w:pPr>
      <w:r>
        <w:rPr>
          <w:rFonts w:cs="Times New Roman" w:ascii="Times New Roman" w:hAnsi="Times New Roman"/>
          <w:lang w:val="fr-FR"/>
        </w:rPr>
        <w:t>Les ponts 3 et 4 sont réservés aux passager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facett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a facette est « l'unité écologique élé</w:t>
        <w:softHyphen/>
        <w:t>mentaire » du vaisseau. Ce n'est ni plus ni moins qu'une des surfaces planes de chaque octaèdre. Il est possible de lier une ou plusieurs facettes entre elles, ou de les isoler les unes des autres. Il est impossible de subdiviser une facette en plusieurs écosystèmes. Cependant, les facettes 1 et 5 du pont 4 sont susceptibles d'être aménagées de façon particulière : ceci sera détaillé plus loin. Chaque fa</w:t>
        <w:softHyphen/>
        <w:t>cette de chaque pont est numérotée de Fl à F8. P4F2 est donc la facette 2 du pont 4, le plus extérieu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interpont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épaisseur des parois de chaque oc</w:t>
        <w:softHyphen/>
        <w:t>taèdre est percée de galeries, truffée de machineries, fourrée de réservoirs de li</w:t>
        <w:softHyphen/>
        <w:t>quides et de gaz, infiltrée de tuyauteries et de câblages, le tout, bien sûr, entière</w:t>
        <w:softHyphen/>
        <w:t>ment automatisé et robotisé. On appelle ces endroits des interponts. Leur épais</w:t>
        <w:softHyphen/>
        <w:t>seur peut atteindre 100 mètres. Il est rare qu un être vivant, même une simple bouture mobile, pénètre dans cette antre de technologie cachée. Il y a pourtant une pressurisation, et l'atmosphère d'oxyde de carbone et autres composants, toxi</w:t>
        <w:softHyphen/>
        <w:t>ques pour certaines espèces dont l'hom</w:t>
        <w:softHyphen/>
        <w:t>me, convient très bien aux Graines sans Futur. Les interponts étant subdivisés en niveaux, leur dénomination est plus complexe : le second niveau (N2) de l'in</w:t>
        <w:softHyphen/>
        <w:t>terpont de la facette 4 (IP4) de l'octaèdre central (Pl) est appelé PlIP4N2! Fort heureusement, les passagers n'ont ja</w:t>
        <w:softHyphen/>
        <w:t>mais à se soucier de ce genre de détail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Performanc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e navire est lent ! Tous les systèmes de jeu sont d'accord avec ce simple fait: la vitesse coûte cher à la fabrication, elle est très vorace en place et en carburant, au détriment de la charge utile... A l'in</w:t>
        <w:softHyphen/>
        <w:t>verse, la distance franchissable est consé</w:t>
        <w:softHyphen/>
        <w:t>quente : les croisières peuvent être lon</w:t>
        <w:softHyphen/>
        <w:t>gues, et entraîner le vaisseau loin des commodités d'un astroport. POLLEN COSMIQUE est donc un navire de ligne, destiné aux très longs voyages. Il ne s'ar</w:t>
        <w:softHyphen/>
        <w:t>rête qu'à proximité des mondes majeurs. Les habitants de planètes mineures doi</w:t>
        <w:softHyphen/>
        <w:t>vent d'abord se rendre sur les mondes escales, par les lignes local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rmement</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On serait bien en peine de trouver à bord de POLLEN COSMIQUE quoique ce fut qui ressemble à des armes antina</w:t>
        <w:softHyphen/>
        <w:t>vire, ou à des défenses autres qu'une simple protection antimétéorique : l'ar</w:t>
        <w:softHyphen/>
        <w:t>mement aussi grève l'économie d'un vaisseau. Si le paquebot doit occasion</w:t>
        <w:softHyphen/>
        <w:t>nellement traverser des régions peu sû</w:t>
        <w:softHyphen/>
        <w:t>res, il est bien plus judicieux de le faire escorter par un ou deux navires de guerre de la flotte locale...</w:t>
      </w:r>
    </w:p>
    <w:p>
      <w:pPr>
        <w:pStyle w:val="Normal"/>
        <w:jc w:val="both"/>
        <w:rPr>
          <w:rFonts w:ascii="Times New Roman" w:hAnsi="Times New Roman" w:cs="Times New Roman"/>
          <w:lang w:val="fr-FR"/>
        </w:rPr>
      </w:pPr>
      <w:r>
        <w:rPr>
          <w:rFonts w:cs="Times New Roman" w:ascii="Times New Roman" w:hAnsi="Times New Roman"/>
          <w:lang w:val="fr-FR"/>
        </w:rPr>
        <w:t>Inversement, les galeries « techni</w:t>
        <w:softHyphen/>
        <w:t>ques », les ponts zéro à 3, les interponts sont équipés par endroits de petites piè</w:t>
        <w:softHyphen/>
        <w:t>ces d'artillerie anti</w:t>
        <w:noBreakHyphen/>
        <w:t>intrusion, destinées à combattre les tentatives de détourne</w:t>
        <w:softHyphen/>
        <w:t>ment, et l'avance des pirat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équipag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Comme sur tous les navires de cette taille, l'équipage est composé de techni</w:t>
        <w:softHyphen/>
        <w:t>ciens, de commerciaux et de combat</w:t>
        <w:softHyphen/>
        <w:t>tant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technicien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Ce sont, bien entendu, des Orchidiennes, leurs boutures mobiles, et des dizaines de robots. Les grandes fleurs au nombre de quatre. Lors de la destruction du navire, elles ont été enfermées au pont zéro : l'intérieur de l’octaèdre central. Elles partagent ce lieu une partie des machines, et n'en sortiront plus jamais ! Mais que leur importe Orchidée, le lieu où la jeune fleur ancre les racines de son enfance à la douce vase du fond est celui où elle mourra après une très longue vie... L'endroit qui leur est réservé est vaste ; l'atmosphère, l'huile et la vase y ont la même tiédeur que sur Orchidée. Aucun sentiment de claustration n'y est à craindre : à leur curieuse manière, les quatre f1eurs « voient » tout le navire, l'espace environnant et plus encore : pour une civilisation qui dispose de tout un attirail de gadgets de haute technologie, enfermé n'est pas forcément synonyme d'isolé…</w:t>
      </w:r>
    </w:p>
    <w:p>
      <w:pPr>
        <w:pStyle w:val="Normal"/>
        <w:jc w:val="both"/>
        <w:rPr/>
      </w:pPr>
      <w:r>
        <w:rPr>
          <w:rFonts w:cs="Times New Roman" w:ascii="Times New Roman" w:hAnsi="Times New Roman"/>
          <w:lang w:val="fr-FR"/>
        </w:rPr>
        <w:t>Les quatre fleurs communiquent directement avec leur navire au moyen d’implants. Entrelacés à leurs racines naturelles, de très nombreux fils les relient aux ordinateurs, qui commandent à leur tour les machineries, ou transmettent les ordres aux boutures mobiles. Il aurait certes été facile d'instaurer des liaisons par ondes, mais le fil racine a une très grande importance religieuse.</w:t>
      </w:r>
    </w:p>
    <w:p>
      <w:pPr>
        <w:pStyle w:val="Normal"/>
        <w:jc w:val="both"/>
        <w:rPr/>
      </w:pPr>
      <w:r>
        <w:rPr>
          <w:rFonts w:cs="Times New Roman" w:ascii="Times New Roman" w:hAnsi="Times New Roman"/>
          <w:lang w:val="fr-FR"/>
        </w:rPr>
        <w:t>Les boutures mobiles naissent du corps d'une Orchidienne. Si elles obéissent sans ambiguïté aux ordres de génitrice, elles ne comprennent qu’imparfaitement les instructions données par les autres fleurs : il y a de sérieux risques de quiproquo... Qu'une telle civilisation n'ait su, ou voulu, résoudre un problème d'apparence si triviale étonne les espèces capables d'éprouver ce sentiment. A la fin de sa brève vie, la bouture est jetée dans la mer d'huile du pont zéro, son corps coule, se décompose, étant ainsi ré assimilé par les Orchidiennes.</w:t>
      </w:r>
    </w:p>
    <w:p>
      <w:pPr>
        <w:pStyle w:val="Normal"/>
        <w:jc w:val="both"/>
        <w:rPr>
          <w:rFonts w:ascii="Times New Roman" w:hAnsi="Times New Roman" w:cs="Times New Roman"/>
          <w:lang w:val="fr-FR"/>
        </w:rPr>
      </w:pPr>
      <w:r>
        <w:rPr>
          <w:rFonts w:cs="Times New Roman" w:ascii="Times New Roman" w:hAnsi="Times New Roman"/>
          <w:lang w:val="fr-FR"/>
        </w:rPr>
        <w:t>Les boutures sont chargées des tâches exigeant une certaine initiative, ou que les Orchidiennes ne veulent pas confier à des étrangers ou à des robots. On peut donc croiser ces créatures à la surface des Facettes, surveillant les écosystèmes sous la protection de scaphandres de haute technologie, à l'extérieur du navire, aux côtés des robots d'entretien, ou bien aux commandes des navettes obéissant instantanément aux injonctions de l'Orchidienne restée dans le vaisseau. Elles sont nombreuses dans la salle des machines, et aux côtés des fleurs, dont elles prennent soin. Elles représentent par ailleurs sur les mondes où la présence « in situ » , des négociateurs est indispensable. Elles pénètrent rarement dans les interponts.</w:t>
      </w:r>
    </w:p>
    <w:p>
      <w:pPr>
        <w:pStyle w:val="Normal"/>
        <w:jc w:val="both"/>
        <w:rPr/>
      </w:pPr>
      <w:r>
        <w:rPr>
          <w:rFonts w:cs="Times New Roman" w:ascii="Times New Roman" w:hAnsi="Times New Roman"/>
          <w:lang w:val="fr-FR"/>
        </w:rPr>
        <w:t>Les robots sont destinés à l'entretien courant, aux réparations simples, ou bien aux milieux hautement radioactifs, dans lesquels aucune bouture mobile ne peut espérer survivre assez longtemps pour accomplir sa tâche. Piètres cybernéticiennes, les Orchidiennes achètent leurs robots aux espèces expertes en la matiè</w:t>
        <w:softHyphen/>
        <w:t>re. Les interponts sont sans cesse par</w:t>
        <w:softHyphen/>
        <w:t>courus par des dizaines de ces machines. Les passagers ne les aperçoivent prati</w:t>
        <w:softHyphen/>
        <w:t>quement jamai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combattant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S'il est une chose pour laquelle les Orchidiennes ne sont pas faites, c'est bien la guerre ! Les civilisations belliqueuses de la Société Galactique, désespérées, les ont classées « Valeur opérationnelle : zéro ; à affecter à l'intendance ».</w:t>
      </w:r>
    </w:p>
    <w:p>
      <w:pPr>
        <w:pStyle w:val="Normal"/>
        <w:jc w:val="both"/>
        <w:rPr>
          <w:rFonts w:ascii="Times New Roman" w:hAnsi="Times New Roman" w:cs="Times New Roman"/>
          <w:lang w:val="fr-FR"/>
        </w:rPr>
      </w:pPr>
      <w:r>
        <w:rPr>
          <w:rFonts w:cs="Times New Roman" w:ascii="Times New Roman" w:hAnsi="Times New Roman"/>
          <w:lang w:val="fr-FR"/>
        </w:rPr>
        <w:t>Pourtant, POLLEN COSMIQUE n'est à l'abri ni des détournements, ni du piratage : il a besoin de combattants ! Il y a bien quelques boutures mobiles armées à l'intérieur du pont zéro. Ces vieilles créatures seraient l'ultime protection des Orchidiennes en cas de problème majeur. Equipées de matériel de guerre importé, elles ne tiendraient pas longtemps face à une dizaine d'humains entraînés, bien armés et décidés.</w:t>
      </w:r>
    </w:p>
    <w:p>
      <w:pPr>
        <w:pStyle w:val="Normal"/>
        <w:jc w:val="both"/>
        <w:rPr>
          <w:rFonts w:ascii="Times New Roman" w:hAnsi="Times New Roman" w:cs="Times New Roman"/>
          <w:lang w:val="fr-FR"/>
        </w:rPr>
      </w:pPr>
      <w:r>
        <w:rPr>
          <w:rFonts w:cs="Times New Roman" w:ascii="Times New Roman" w:hAnsi="Times New Roman"/>
          <w:lang w:val="fr-FR"/>
        </w:rPr>
        <w:t>Aussi les Orchidiennes ont</w:t>
        <w:noBreakHyphen/>
        <w:t>elles eu recours à une solution triple : les armements fixes télécommandés, les robots de combat et des unités de mercenaires appelées Janissaires. Les autorités militaires ont bien évidemment averti les Orchidiennes des dangers de l'emploi de seuls mercenaires dans une force année. Néanmoins, les fleurs ont retenu cette solution, n'ayant guère d'autre choix. Cependant, elles ont pris leurs précautions :</w:t>
      </w:r>
    </w:p>
    <w:p>
      <w:pPr>
        <w:pStyle w:val="Normal"/>
        <w:jc w:val="both"/>
        <w:rPr/>
      </w:pPr>
      <w:r>
        <w:rPr>
          <w:rFonts w:cs="Times New Roman" w:ascii="Times New Roman" w:hAnsi="Times New Roman"/>
          <w:lang w:val="fr-FR"/>
        </w:rPr>
        <w:t>Chaque fois qu'un nouvel écosystème est créé à bord de POLLEN COSMIQUE, un groupe de mercenaires pouvant y vivre est engagé. Les recrues sont de préférence d'espèces et de mondes autres que ceux des passagers pour lesquels a été aménagée la facette. Il y a ainsi une Janissaire par écosystème. Les matériels des combattants sont soigneusement contrôlés à l’embarquement. Partant du principe que l'on ne tue pas la poule aux œufs d'or, les Orchidiennes offrent des salaires élevés, ainsi que de nombreux avantages en nature : elles espèrent ainsi supprimer les tentations et « fidéliser » leurs troupes.</w:t>
      </w:r>
    </w:p>
    <w:p>
      <w:pPr>
        <w:pStyle w:val="Normal"/>
        <w:jc w:val="both"/>
        <w:rPr/>
      </w:pPr>
      <w:r>
        <w:rPr>
          <w:rFonts w:cs="Times New Roman" w:ascii="Times New Roman" w:hAnsi="Times New Roman"/>
          <w:lang w:val="fr-FR"/>
        </w:rPr>
        <w:t>Les Janissaires doivent comporter un certain quota de pilotes et mécaniciens (qualification « vol supra lumineux ») : ce sont les troupes de sécurité qui assurent la conduite des engins de sauvetage.</w:t>
      </w:r>
    </w:p>
    <w:p>
      <w:pPr>
        <w:pStyle w:val="Normal"/>
        <w:jc w:val="both"/>
        <w:rPr>
          <w:rFonts w:ascii="Times New Roman" w:hAnsi="Times New Roman" w:cs="Times New Roman"/>
          <w:lang w:val="fr-FR"/>
        </w:rPr>
      </w:pPr>
      <w:r>
        <w:rPr>
          <w:rFonts w:cs="Times New Roman" w:ascii="Times New Roman" w:hAnsi="Times New Roman"/>
          <w:lang w:val="fr-FR"/>
        </w:rPr>
        <w:t>Si une tentative ponctuelle de détournement apparaît, sa résolution est dans un premier temps du ressort de la Janissaire locale. Si celle</w:t>
        <w:noBreakHyphen/>
        <w:t>ci s'avère incapable d'en venir à bout, 25 % des effectifs de deux autres Janissaires sont envoyés en renfort : c'est en général amplement suffisant.</w:t>
      </w:r>
    </w:p>
    <w:p>
      <w:pPr>
        <w:pStyle w:val="Normal"/>
        <w:jc w:val="both"/>
        <w:rPr>
          <w:rFonts w:ascii="Times New Roman" w:hAnsi="Times New Roman" w:cs="Times New Roman"/>
          <w:lang w:val="fr-FR"/>
        </w:rPr>
      </w:pPr>
      <w:r>
        <w:rPr>
          <w:rFonts w:cs="Times New Roman" w:ascii="Times New Roman" w:hAnsi="Times New Roman"/>
          <w:lang w:val="fr-FR"/>
        </w:rPr>
        <w:t>Les attaques de grande envergure (piraterie ... ) sont du ressort de toutes les Janissaires, sous le commandement en chef de l'une d'entre elles. Les chefs de la Janissaire ainsi désignée distribuent les robots de combat et commandent les armes fixes télécommandées. Le combat est suivi par les Orchidiennes, qui peuvent à tout moment intervenir dans le contrôle des armes et des robots.</w:t>
      </w:r>
    </w:p>
    <w:p>
      <w:pPr>
        <w:pStyle w:val="Normal"/>
        <w:jc w:val="both"/>
        <w:rPr>
          <w:rFonts w:ascii="Times New Roman" w:hAnsi="Times New Roman" w:cs="Times New Roman"/>
          <w:lang w:val="fr-FR"/>
        </w:rPr>
      </w:pPr>
      <w:r>
        <w:rPr>
          <w:rFonts w:cs="Times New Roman" w:ascii="Times New Roman" w:hAnsi="Times New Roman"/>
          <w:lang w:val="fr-FR"/>
        </w:rPr>
        <w:t>Des tacticiens ont estimé que cette multiplicité des milices offrait le meilleur compromis de sécurité et d'efficacité. Cependant, le système n'ayant jamais eu à faire ses preuves au combat, on connaît mal sa valeur opérationnelle exact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commerciaux</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es Orchidiennes engagent le minimum de personnel domestique vivant. Les robots majordomes sont tout à fait au point, et la plupart des gens s'en contentent. Cependant, cette solution simple n'est pas toujours possible. Si les passagers font une simple allergie aux machines, et si les écosystèmes s'y prêtent, des boutures mobiles sont dépêchées. Autrement, les Orchidiennes ont recours aux agences spécialisées des mondes d'origine des passagers. Les contrats qu'elles imposent sont alors draconiens : le personnel embauché a l'entière responsabilité du bien</w:t>
        <w:noBreakHyphen/>
        <w:t>être des passagers dont ils auront la charge. Les factures présentées par les agences locales sont salé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passager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es octaèdres 3 et 4 sont réservés aux passagers. Chacune des facette du pont 4 propose une surface habitable de 40,45 km</w:t>
      </w:r>
      <w:r>
        <w:rPr>
          <w:rFonts w:cs="Times New Roman" w:ascii="Times New Roman" w:hAnsi="Times New Roman"/>
          <w:vertAlign w:val="superscript"/>
          <w:lang w:val="fr-FR"/>
        </w:rPr>
        <w:t>2</w:t>
      </w:r>
      <w:r>
        <w:rPr>
          <w:rFonts w:cs="Times New Roman" w:ascii="Times New Roman" w:hAnsi="Times New Roman"/>
          <w:lang w:val="fr-FR"/>
        </w:rPr>
        <w:t>. Celles du pont 3 font 24,49 km</w:t>
      </w:r>
      <w:r>
        <w:rPr>
          <w:rFonts w:cs="Times New Roman" w:ascii="Times New Roman" w:hAnsi="Times New Roman"/>
          <w:vertAlign w:val="superscript"/>
          <w:lang w:val="fr-FR"/>
        </w:rPr>
        <w:t xml:space="preserve">2 </w:t>
      </w:r>
      <w:r>
        <w:rPr>
          <w:rFonts w:cs="Times New Roman" w:ascii="Times New Roman" w:hAnsi="Times New Roman"/>
          <w:lang w:val="fr-FR"/>
        </w:rPr>
        <w:t>chacune, soit un total de 519,52 km</w:t>
      </w:r>
      <w:r>
        <w:rPr>
          <w:rFonts w:cs="Times New Roman" w:ascii="Times New Roman" w:hAnsi="Times New Roman"/>
          <w:vertAlign w:val="superscript"/>
          <w:lang w:val="fr-FR"/>
        </w:rPr>
        <w:t xml:space="preserve">2 </w:t>
      </w:r>
      <w:r>
        <w:rPr>
          <w:rFonts w:cs="Times New Roman" w:ascii="Times New Roman" w:hAnsi="Times New Roman"/>
          <w:lang w:val="fr-FR"/>
        </w:rPr>
        <w:t>disponibles pour le transport des passagers.</w:t>
      </w:r>
    </w:p>
    <w:p>
      <w:pPr>
        <w:pStyle w:val="Normal"/>
        <w:jc w:val="both"/>
        <w:rPr/>
      </w:pPr>
      <w:r>
        <w:rPr>
          <w:rFonts w:cs="Times New Roman" w:ascii="Times New Roman" w:hAnsi="Times New Roman"/>
          <w:lang w:val="fr-FR"/>
        </w:rPr>
        <w:t>L'itinéraire de POLLEN COSMIQUE est prévu fort longtemps à l'avance. Les demandes de passage sont faites individuellement ou collectivement auprès d'agences locales, qui les retransmettent aux Orchidiennes. Dès qu'un nombre suffisant de passagers pouvant vivre dans un même écosystème est rassemblé, un contrat est signé, et une alchimie fantastique commence sur une ou plusieurs des facettes. D'après les données de leurs archives, ou qui leur ont été transmises, les Orchidiennes reproduisent, à une vitesse étourdissante, le processus de la création de l'écosystème de leurs clients. Elles peuvent plisser la surface des sols en de douces collines, emplir une facette de méthane ammoniaque sous forte pression, accumuler des strates et reconstituer une monstrueuse termitière ! Quand les passagers embarquent pour une longue traversée, ils trouvent une portion de leur monde pour les accueillir.</w:t>
      </w:r>
    </w:p>
    <w:p>
      <w:pPr>
        <w:pStyle w:val="Normal"/>
        <w:jc w:val="both"/>
        <w:rPr>
          <w:rFonts w:ascii="Times New Roman" w:hAnsi="Times New Roman" w:cs="Times New Roman"/>
          <w:lang w:val="fr-FR"/>
        </w:rPr>
      </w:pPr>
      <w:r>
        <w:rPr>
          <w:rFonts w:cs="Times New Roman" w:ascii="Times New Roman" w:hAnsi="Times New Roman"/>
          <w:lang w:val="fr-FR"/>
        </w:rPr>
        <w:t>Le pont 4 est « ouvert » sur le vide. Le gaz ou le liquide est retenu par des champs de force si le système de jeu l'autorise, par de la matière transparente dans le cas contraire. Certains peuples ont besoin de sentir un plafond solide au</w:t>
        <w:noBreakHyphen/>
        <w:t>dessus d'eux: ceux</w:t>
        <w:noBreakHyphen/>
        <w:t>là se verront installés sur les facettes du pont 3. D'autres ont besoin de très grands espaces vides pour évoluer, ou de grosses quantités de liquide pour nager. Les facettes 1 et 5 du pont 4 s'escamotent alors, et les Orchidiennes ont une hauteur disponible de 800 mètres pour la création de ces écosystèmes particulier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 vie à bord</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orsque le mot « luxe » a un sens pour les créatures transportées, les Orchidiennes leurs proposent un confort très correct. Des humains seront logés en petits villages, et leur facette disposera de toutes les installations sportives et ludiques dont leur société a besoin. Des médusoïdes ophidiennes verront avec délice leur méthane ammoniaque liquide agrémenté d'agréables traînées de cyanogèn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Moyens de déplacement</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OLLEN COSMIQUE est un très grand navire, et il est hors de question que les robots, unités mobiles et passagers le parcourent par leurs moyens... naturels ! Les bandes transporteuses, excellentes pour un seul et même écosystème, sont inutilisables ici. Aussi les Orchidiennes ont</w:t>
        <w:noBreakHyphen/>
        <w:t>elles eu recours à un moyen de transport qui pour être antédiluvien, n'en est pas moins universel et toujours fort utilisé : le métro...</w:t>
      </w:r>
    </w:p>
    <w:p>
      <w:pPr>
        <w:pStyle w:val="Normal"/>
        <w:jc w:val="both"/>
        <w:rPr>
          <w:rFonts w:ascii="Times New Roman" w:hAnsi="Times New Roman" w:cs="Times New Roman"/>
          <w:lang w:val="fr-FR"/>
        </w:rPr>
      </w:pPr>
      <w:r>
        <w:rPr>
          <w:rFonts w:cs="Times New Roman" w:ascii="Times New Roman" w:hAnsi="Times New Roman"/>
          <w:lang w:val="fr-FR"/>
        </w:rPr>
        <w:t>Les interponts de l'astronef, ainsi que les trois entretoises qui lient les octaèdres, sont sillonnés de tubes à vide, que parcourent à toute vitesse des modules de forme ovoïde. Ces engins font 10 mètres de long, pour un diamètre maximal de 5 mètres. Ils sont suspendus à des champs, magnétiques ou autres... Ces modules peuvent conserver les écosystèmes pour des durées allant, selon leur nature, de une heure à l'infini... Ces engins connaissent toutefois quelques limitations : par exemple, les passagers dont la taille dépasse celle du Rorqual Bleu sont priés de rester dans leur Facette...</w:t>
      </w:r>
    </w:p>
    <w:p>
      <w:pPr>
        <w:pStyle w:val="Normal"/>
        <w:jc w:val="both"/>
        <w:rPr>
          <w:rFonts w:ascii="Times New Roman" w:hAnsi="Times New Roman" w:cs="Times New Roman"/>
          <w:lang w:val="fr-FR"/>
        </w:rPr>
      </w:pPr>
      <w:r>
        <w:rPr>
          <w:rFonts w:cs="Times New Roman" w:ascii="Times New Roman" w:hAnsi="Times New Roman"/>
          <w:lang w:val="fr-FR"/>
        </w:rPr>
        <w:t>Les « stations de métro » combinent les fonctions de sas, d'unité de conditionnement écologique et, il faut bien le reconnaître, de moyen de contrôle des déplacements de chacun!</w:t>
      </w:r>
    </w:p>
    <w:p>
      <w:pPr>
        <w:pStyle w:val="Normal"/>
        <w:jc w:val="both"/>
        <w:rPr>
          <w:rFonts w:ascii="Times New Roman" w:hAnsi="Times New Roman" w:cs="Times New Roman"/>
          <w:lang w:val="fr-FR"/>
        </w:rPr>
      </w:pPr>
      <w:r>
        <w:rPr>
          <w:rFonts w:cs="Times New Roman" w:ascii="Times New Roman" w:hAnsi="Times New Roman"/>
          <w:lang w:val="fr-FR"/>
        </w:rPr>
        <w:t>fi faut environ trois minutes de métro pour couvrir la distance qui sépare les deux points les plus éloignés de l'engi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ccès à bord</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points d'amarrage ou d'accès du navire sont les « pointes » de l'octaèdre, sorties moteurs exceptées. Les passagers de taille modeste prennent le métro, tan</w:t>
        <w:softHyphen/>
        <w:t>dis que les très grandes créatures, en général aquatiques, se voient ménager des ouvertures dans les champs de force qui ferment le « ciel » du pont 4.</w:t>
      </w:r>
    </w:p>
    <w:p>
      <w:pPr>
        <w:pStyle w:val="Normal"/>
        <w:jc w:val="both"/>
        <w:rPr/>
      </w:pPr>
      <w:r>
        <w:rPr>
          <w:rFonts w:cs="Times New Roman" w:ascii="Times New Roman" w:hAnsi="Times New Roman"/>
          <w:lang w:val="fr-FR"/>
        </w:rPr>
        <w:t>POLLEN COSMIQUE ne peut s'offrir le luxe de se poser sur un monde, fut</w:t>
        <w:noBreakHyphen/>
        <w:t>ce celui de ses constructeurs. Les mondes de haute technologie possédant sans doute des satellites astroports, ou des ascenseurs orbitaux, il est facile au vaisseau orchidien de s'arrimer à un terminal. Les navettes des mondes de moyenne technologie monteront jusqu'à lui. Lors des rares escales sur les mondes de basse technologie, non</w:t>
        <w:noBreakHyphen/>
        <w:t>technologiques, ou déserts, on utilise les navettes du paquebo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Navettes &amp; moyens de sauvetag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Corpsdetexte2"/>
        <w:rPr/>
      </w:pPr>
      <w:r>
        <w:rPr/>
        <w:t>Dans sa louable entreprise de faire cohabiter des espèces fondamentalement différentes, la société galactique se heurte à de nombreux problèmes. Celui des vaisseaux secondaires, en particulier les navettes de sauvetage, est un cauchemar ! S'il est possible d'aménager les canots « à tête reposée », en vue de transits normaux, l'évacuation en catastrophe d'un Léviathan tel que notre paquebot est une autre histoire !</w:t>
      </w:r>
    </w:p>
    <w:p>
      <w:pPr>
        <w:pStyle w:val="Normal"/>
        <w:jc w:val="both"/>
        <w:rPr/>
      </w:pPr>
      <w:r>
        <w:rPr>
          <w:rFonts w:cs="Times New Roman" w:ascii="Times New Roman" w:hAnsi="Times New Roman"/>
          <w:lang w:val="fr-FR"/>
        </w:rPr>
        <w:t>POLLEN COSMIQUE possède les embarcations suivantes:</w:t>
      </w:r>
    </w:p>
    <w:p>
      <w:pPr>
        <w:pStyle w:val="Normal"/>
        <w:numPr>
          <w:ilvl w:val="0"/>
          <w:numId w:val="8"/>
        </w:numPr>
        <w:jc w:val="both"/>
        <w:rPr/>
      </w:pPr>
      <w:r>
        <w:rPr>
          <w:rFonts w:cs="Times New Roman" w:ascii="Times New Roman" w:hAnsi="Times New Roman"/>
          <w:lang w:val="fr-FR"/>
        </w:rPr>
        <w:t>Cinq navettes de grande taille, fixées aux cinq c pointes » non occupées par les sorties des moteurs. Ce sont en fait de petits astronefs supra lumineux. Ils sont interconnectés au métro.</w:t>
      </w:r>
    </w:p>
    <w:p>
      <w:pPr>
        <w:pStyle w:val="Normal"/>
        <w:numPr>
          <w:ilvl w:val="0"/>
          <w:numId w:val="8"/>
        </w:numPr>
        <w:jc w:val="both"/>
        <w:rPr/>
      </w:pPr>
      <w:r>
        <w:rPr>
          <w:rFonts w:cs="Times New Roman" w:ascii="Times New Roman" w:hAnsi="Times New Roman"/>
          <w:lang w:val="fr-FR"/>
        </w:rPr>
        <w:t>Trente</w:t>
        <w:noBreakHyphen/>
        <w:t>deux engins plus petits, posés sur les facettes des ponts 1 et 2, à raison de deux par facette. Ils ne disposent de moteurs supra lumineux que si le système de jeu ne le rend pas prohibitif.</w:t>
      </w:r>
    </w:p>
    <w:p>
      <w:pPr>
        <w:pStyle w:val="Normal"/>
        <w:numPr>
          <w:ilvl w:val="0"/>
          <w:numId w:val="8"/>
        </w:numPr>
        <w:jc w:val="both"/>
        <w:rPr>
          <w:rFonts w:ascii="Times New Roman" w:hAnsi="Times New Roman" w:cs="Times New Roman"/>
          <w:lang w:val="fr-FR"/>
        </w:rPr>
      </w:pPr>
      <w:r>
        <w:rPr>
          <w:rFonts w:cs="Times New Roman" w:ascii="Times New Roman" w:hAnsi="Times New Roman"/>
          <w:lang w:val="fr-FR"/>
        </w:rPr>
        <w:t>Il convient d'ajouter de nombreux appareils de moindre importance : scooters, radeaux antigrav et autres engins de la sorte...</w:t>
      </w:r>
    </w:p>
    <w:p>
      <w:pPr>
        <w:pStyle w:val="Normal"/>
        <w:jc w:val="both"/>
        <w:rPr/>
      </w:pPr>
      <w:r>
        <w:rPr>
          <w:rFonts w:cs="Times New Roman" w:ascii="Times New Roman" w:hAnsi="Times New Roman"/>
          <w:lang w:val="fr-FR"/>
        </w:rPr>
        <w:t>Avant chaque appareillage, les écosys</w:t>
        <w:softHyphen/>
        <w:t>tèmes des navettes de gros et moyen tonnage sont aménagés selon un pro</w:t>
        <w:softHyphen/>
        <w:t>rata compliqué, qui tint compte du nom</w:t>
        <w:softHyphen/>
        <w:t>bre de représentants de chaque espèce à bord, de la taille des êtres qui la com</w:t>
        <w:softHyphen/>
        <w:t>posent, des éventuelles intersections d'écosystèmes mutuellement supporta</w:t>
        <w:softHyphen/>
        <w:t>bles, et de bien d'autres critères. La mort laissant certaines civilisations totalement indifférentes, leurs représentants aban</w:t>
        <w:softHyphen/>
        <w:t>donnent courtoisement la disposition de leurs navettes à ceux qui n'estiment pas venu le moment de leur désincarnation.</w:t>
      </w:r>
    </w:p>
    <w:p>
      <w:pPr>
        <w:pStyle w:val="Normal"/>
        <w:jc w:val="both"/>
        <w:rPr>
          <w:rFonts w:ascii="Times New Roman" w:hAnsi="Times New Roman" w:cs="Times New Roman"/>
          <w:lang w:val="fr-FR"/>
        </w:rPr>
      </w:pPr>
      <w:r>
        <w:rPr>
          <w:rFonts w:cs="Times New Roman" w:ascii="Times New Roman" w:hAnsi="Times New Roman"/>
          <w:lang w:val="fr-FR"/>
        </w:rPr>
        <w:t>Si l'abandon du navire est prononcé, les passagers embarquent dans les navet</w:t>
        <w:softHyphen/>
        <w:t>tes sous la surveillance des Janissaires. Puis elles décollent, pilotées par les membres de ces dernières, et attendent les secours, ou tentent de gagner un monde habité. Les Orchidiennes luttent jusqu'au bout pour sauver leur navire, et meurent si elles échouen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POLLEN COSMIQUE dans un Jeu de Rôl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Un tel navire est un petit monde à lui tout seul. Les thèmes qui se prêtent à lui sont le combat (piraterie, détourne</w:t>
        <w:softHyphen/>
        <w:t>ment), et l'enquête. Les deux thèmes sont susceptibles d'être mêlé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Médus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Il est possible de restreindre l'enquête à un seul écosystème : c'est alors une variante de recherche policière en milieu confiné. Le crime de l'Orient Express n'est pas loin, autant jouer à Daredevils ou à l'Appel de Cthulhu.</w:t>
      </w:r>
    </w:p>
    <w:p>
      <w:pPr>
        <w:pStyle w:val="Normal"/>
        <w:jc w:val="both"/>
        <w:rPr/>
      </w:pPr>
      <w:r>
        <w:rPr>
          <w:rFonts w:cs="Times New Roman" w:ascii="Times New Roman" w:hAnsi="Times New Roman"/>
          <w:lang w:val="fr-FR"/>
        </w:rPr>
        <w:t>La meilleure enquête est interraciale. Les PJ sont des mercenaires astronautes, et des techniciens confirmés. Les Orchidiennes les ont engagés après une sérieuse enquête de moralité. L'affaire fera évoluer les personnages dans le navire, dans tous les écosystèmes parmi tous les voyageurs.</w:t>
      </w:r>
    </w:p>
    <w:p>
      <w:pPr>
        <w:pStyle w:val="Normal"/>
        <w:jc w:val="both"/>
        <w:rPr/>
      </w:pPr>
      <w:r>
        <w:rPr>
          <w:rFonts w:cs="Times New Roman" w:ascii="Times New Roman" w:hAnsi="Times New Roman"/>
          <w:lang w:val="fr-FR"/>
        </w:rPr>
        <w:t>Une menace pèse sur un groupe de passagers: des grandes méduses, originaires de Procyon XIX. Ce sont des géants pouvant atteindre jusqu'à cent mètres de diamètre, et cinquante mètres de haut. Ces douces créatures, philosophes accomplies et pacifistes convaincues, sont dans la ligne de mire d'une organisation extrémiste... Oui, mais laquelle ? Les Orchidiennes ont reçu des menaces très précises : si elles acceptaient de transporter ces êtres, le système écologique de POLLEN COSMIQUE aurait « des problèmes ». Les Orchidiennes ont pris la menace très au sérieux et décidé que les Janissaires, composées de mercenaires donc en principe hostiles à la paix, n'étaient pas totalement fiables dans ce cas précis. De plus, certains passagers sont susceptibles d'en vouloir méduses :</w:t>
      </w:r>
    </w:p>
    <w:p>
      <w:pPr>
        <w:pStyle w:val="Normal"/>
        <w:numPr>
          <w:ilvl w:val="0"/>
          <w:numId w:val="5"/>
        </w:numPr>
        <w:jc w:val="both"/>
        <w:rPr/>
      </w:pPr>
      <w:r>
        <w:rPr>
          <w:rFonts w:cs="Times New Roman" w:ascii="Times New Roman" w:hAnsi="Times New Roman"/>
          <w:lang w:val="fr-FR"/>
        </w:rPr>
        <w:t xml:space="preserve">P3F2 &amp; P3F3: une colonie de fourmis géantes, vivant sous faible gravité en milieu radioactif, n'existe que par et pour la guerre. Ce sont de bons fantassins, et leur espèce n'est admise qu’à l'essai dans la Société Galactique. </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3F6: eau de mer, dans laquelle vivent des Lamantins de Jelda IX. Cette forme de vie comptait parmi les plus grands philosophes connus, avant que la découverte des méduses ne mette leurs théories... à l'eau ! Que ceux qui pensent que des philosophes prendraient un tel événement avec... philosophie relisent Les femmes savantes.</w:t>
      </w:r>
    </w:p>
    <w:p>
      <w:pPr>
        <w:pStyle w:val="Normal"/>
        <w:numPr>
          <w:ilvl w:val="0"/>
          <w:numId w:val="5"/>
        </w:numPr>
        <w:jc w:val="both"/>
        <w:rPr/>
      </w:pPr>
      <w:r>
        <w:rPr>
          <w:rFonts w:cs="Times New Roman" w:ascii="Times New Roman" w:hAnsi="Times New Roman"/>
          <w:lang w:val="fr-FR"/>
        </w:rPr>
        <w:t xml:space="preserve">P3171 &amp; P4FI : lieu d'habitation des méduses. Elles flottent paresseusement dans un océan de méthane ammoniaque délicieusement frais. On remarquera que la facette 1 du pont 4 a été escamotée. </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4F2: facette non</w:t>
        <w:noBreakHyphen/>
        <w:t>aménagée; une atmosphère standard</w:t>
        <w:noBreakHyphen/>
        <w:t>orchidienne y a été établie, et les forêts organiques en attente de restructuration qui s'y trouvent sont pleines de pièges et de cachettes.</w:t>
      </w:r>
    </w:p>
    <w:p>
      <w:pPr>
        <w:pStyle w:val="Normal"/>
        <w:numPr>
          <w:ilvl w:val="0"/>
          <w:numId w:val="5"/>
        </w:numPr>
        <w:jc w:val="both"/>
        <w:rPr/>
      </w:pPr>
      <w:r>
        <w:rPr>
          <w:rFonts w:cs="Times New Roman" w:ascii="Times New Roman" w:hAnsi="Times New Roman"/>
          <w:lang w:val="fr-FR"/>
        </w:rPr>
        <w:t>P4F3: humanoïdes troglodytes de Troïka III, qui représentent une firme spécialisée dans l'exportation d'armes anti</w:t>
        <w:noBreakHyphen/>
        <w:t>émeutes. Ces personnes voyagent beaucoup, afin d'étudier (certains disent : de provoquer) les besoins de chaque peuple, et de créer les instruments adaptés...</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4F7: batraciens de Mimilius VII. La plupart sont d'honnêtes passagers, mais l'un d'eux est un affairiste peu scrupu</w:t>
        <w:softHyphen/>
        <w:t>leux, dont les noires manigances ont été dénoncées par les méduses. La créature a laissé beaucoup d'argent, et toute sa crédibilité dans l'affaire. Elle est connue comme étant fort rancunière, et a su s'en</w:t>
        <w:softHyphen/>
        <w:t>tourer d'assistants musclés...</w:t>
      </w:r>
    </w:p>
    <w:p>
      <w:pPr>
        <w:pStyle w:val="Normal"/>
        <w:jc w:val="both"/>
        <w:rPr>
          <w:rFonts w:ascii="Times New Roman" w:hAnsi="Times New Roman" w:cs="Times New Roman"/>
          <w:lang w:val="fr-FR"/>
        </w:rPr>
      </w:pPr>
      <w:r>
        <w:rPr>
          <w:rFonts w:cs="Times New Roman" w:ascii="Times New Roman" w:hAnsi="Times New Roman"/>
          <w:lang w:val="fr-FR"/>
        </w:rPr>
        <w:t>La tâche des PJ est la suivante. Ils sont présentés comme techniciens d'un trust qui vient d'acquérir de la technolo</w:t>
        <w:softHyphen/>
        <w:t>gie orchidienne appliquée aux écosystè</w:t>
        <w:softHyphen/>
        <w:t>mes. Discrètement armés, ils se promè</w:t>
        <w:softHyphen/>
        <w:t>neront sans relâche dans tout le vaisseau (en chemisette ou en scaphandre selon les facettes !). Ils rechercheront des indi</w:t>
        <w:softHyphen/>
        <w:t>ces, des anomalies, des failles dans les défenses... Au MJ de leur en fournir abondamment, et de continuer l'aventu</w:t>
        <w:softHyphen/>
        <w:t>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pirat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Attaque par des pirates, abordage par des navires de guerre ennemis de la So</w:t>
        <w:softHyphen/>
        <w:t>ciété Galactique (I'Entité B), c'est le bon vieux « baston défoulatoire », dont on usera avec modération. On le fera éven</w:t>
        <w:softHyphen/>
        <w:t>tuellement précéder par une enquête dans laquelle il faudra démasquer des complices introduits dans la place. Le succès de cette enquête rendra l'attaque infiniment plus facile à repousser. C'est un scénario d'une soirée, classique et amusant...</w:t>
      </w:r>
      <w:r>
        <w:br w:type="page"/>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e vaisseau marchand</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Kaolinien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Moins étranges que les Orchidiennes, les Kaoliniens sont cependant bien décon</w:t>
        <w:softHyphen/>
        <w:t>certants au premier abord. Kaoline, leur planète, est un monde à l'atmosphère oxygénée et aux océans d'eau salée : des humains peuvent y vivre sans problème. Sa faible gravité autorise le gigantisme des insectes. Les Kaoliniens ressemblent donc à de grandes blattes, de taille « humaine ». Ils possèdent six pattes, dont deux préhensiles. Quatre grands yeux expressifs, polis comme des miroirs, sont entourés de deux longues antennes très fragiles, souvent brisées au tiers ou au quart. Comme beaucoup d'insectes ayant atteint un grand degré de développement, ils traitent les ichtyoïdes « primitifs » d'une façon que l'on peut qualifier, faute de mieux, de commisération amusée... Si leur société est strictement hiérarchisée, leur mode de vie est loin d'être spartiate : ils raffolent de bijoux, d'étoffes et autres babioles. Tout leur est bon pour embellir, décorer, rehausser leurs belles carapaces de chitine soigneusement laquées. Il n'est pas rare qu'ils détournent à cette fin des objets destinés à un tout autre usage : armes démilitarisées en pendentifs, bidons d'eau raclant le sol derrière eux, tinettes de haute technologie (à usage humain) fièrement fixées sur le dos, la liste est loin d'être close...</w:t>
      </w:r>
    </w:p>
    <w:p>
      <w:pPr>
        <w:pStyle w:val="Normal"/>
        <w:jc w:val="both"/>
        <w:rPr>
          <w:rFonts w:ascii="Times New Roman" w:hAnsi="Times New Roman" w:cs="Times New Roman"/>
          <w:lang w:val="fr-FR"/>
        </w:rPr>
      </w:pPr>
      <w:r>
        <w:rPr>
          <w:rFonts w:cs="Times New Roman" w:ascii="Times New Roman" w:hAnsi="Times New Roman"/>
          <w:lang w:val="fr-FR"/>
        </w:rPr>
        <w:t>La seule richesse de ces insectes est une sorte de kaolin que la nature a gratifié de propriétés extraordinaires: bonne malléabilité, résistance après cuisson excel</w:t>
        <w:softHyphen/>
        <w:t>lente, possibilité de mélanger avec à peu près n'importe quoi... C'est certes un fabuleux présent de Mère Nature, les arts « manuels » étant très pratiqués dans la Société Galactique. Néanmoins, ce n'est pas suffisant pour élever un monde au rang de puissance spatial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Kaolinien &amp; et Société Galact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Kaoliniens se sont révélés des combattants très moyens. Leur flotte militaire est réduite : leur participation à la défense de la Société Galactique est un peu au</w:t>
        <w:noBreakHyphen/>
        <w:t>dessus du minimum obligatoire. Ils n'ont que trois grands navires de guerre, toujours en mission pour l'intérêt des peuples unis.</w:t>
      </w:r>
    </w:p>
    <w:p>
      <w:pPr>
        <w:pStyle w:val="Normal"/>
        <w:jc w:val="both"/>
        <w:rPr>
          <w:rFonts w:ascii="Times New Roman" w:hAnsi="Times New Roman" w:cs="Times New Roman"/>
          <w:lang w:val="fr-FR"/>
        </w:rPr>
      </w:pPr>
      <w:r>
        <w:rPr>
          <w:rFonts w:cs="Times New Roman" w:ascii="Times New Roman" w:hAnsi="Times New Roman"/>
          <w:lang w:val="fr-FR"/>
        </w:rPr>
        <w:t>Techniciens et savants honorables, leurs découvertes n'ont cependant jamais révolutionné la science galactique. Leur industrie n'est détentrice d'aucun brevet majeur, ni d'aucun savoir</w:t>
        <w:noBreakHyphen/>
        <w:t>faire particulier.</w:t>
      </w:r>
    </w:p>
    <w:p>
      <w:pPr>
        <w:pStyle w:val="Normal"/>
        <w:jc w:val="both"/>
        <w:rPr>
          <w:rFonts w:ascii="Times New Roman" w:hAnsi="Times New Roman" w:cs="Times New Roman"/>
          <w:lang w:val="fr-FR"/>
        </w:rPr>
      </w:pPr>
      <w:r>
        <w:rPr>
          <w:rFonts w:cs="Times New Roman" w:ascii="Times New Roman" w:hAnsi="Times New Roman"/>
          <w:lang w:val="fr-FR"/>
        </w:rPr>
        <w:t>En revanche, une activité leur convient à merveille : le commerce, et plus exac</w:t>
        <w:softHyphen/>
        <w:t>tement, le cabotage... La flotte commerciale kaolinienne est donc composée d'une myriade de navires marchands de faible tonnage, dont la vocation est le petit commerce : les insectes disent fièrement qu'ils sont des Camelots Galactiques. Et de fait, le spectacle d'un « déballage » kaolinien est quelque chose qui s'oublie difficilement! Mais n'anticipons pas... Les astronefs marchands kaoliniens sont tous sensiblement de la même taille. On peut les séparer en deux classes, nommées COMMERCE et NÉGO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Classe COMMERCE, ou la politique du déballag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es COMMERCES sont lents et à peine armés: leur vocation n'est certes pas de s'éloigner des routes protégées par les navires de guerre (quoique cer</w:t>
        <w:softHyphen/>
        <w:t>tains le fassent !). Leurs vastes soutes sont emplies d'un bric à brac à rendre jaloux un commerçant portugais. Et de fait, les Kaoliniens utilisent, sur les mon</w:t>
        <w:softHyphen/>
        <w:t>des de basse technologie, un système digne du Senhor Oliveira da Figueira! S'il existe quoi que ce soit qui ressemble à un marché, le vaisseau se pose à proxi</w:t>
        <w:softHyphen/>
        <w:t>mité. Sinon, la vente commence par un survol à basse altitude des campements, concentrations urbaines, ou ce qui en tient lieu, dans un rayon raisonnable du .lieu d'atterrissage choisi. Le but de la manœuvre est de faire savoir à tout le monde que « l'insecte marchand arrive ! ». Puis le navire atterrit/amerrit/se pose sur le lac de lave/au faite des plan</w:t>
        <w:softHyphen/>
        <w:t>tes locales, et les marchandises pouvant supporter les conditions du lieu sont dé</w:t>
        <w:softHyphen/>
        <w:t>ballées. C'est un spectacle assez extraor</w:t>
        <w:softHyphen/>
        <w:t>dinaire... La question que posent les re</w:t>
        <w:softHyphen/>
        <w:t>présentants des espèces pratiquant une curieuse spéculation intellectuelle nom</w:t>
        <w:softHyphen/>
        <w:t>mée « humour » est la suivante: « Que ne trouve</w:t>
        <w:noBreakHyphen/>
        <w:t>t</w:t>
        <w:noBreakHyphen/>
        <w:t>on pas dans un déballage kaolinien ? ». Selon la sensibilité des indigènes, les Kaoliniens apparaissent en personne, ou se font représenter par des robots. Les ventes peuvent durer des jours... Généralement, tout se passe bien. Mais il est des mondes d'où des COMMERCES sont repartis en catastro</w:t>
        <w:softHyphen/>
        <w:t>phe, sous les flèches et les hué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NÉGOCE, ou l'art d'être commerçant de choc</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NÉGOCES sont très différents: les Kaoliniens, pourtant peu férus en ma</w:t>
        <w:softHyphen/>
        <w:t>tière d'astronefs, en exportent un nom</w:t>
        <w:softHyphen/>
        <w:t>bre fort respectable. Ce sont des navires « à rentabilité particulière », c'est à dire qu'ils ne sont pas économiquement via</w:t>
        <w:softHyphen/>
        <w:t>bles selon les règles du commerce nor</w:t>
        <w:softHyphen/>
        <w:t>mal. Ceci ne signifie pas que ce ne sont que des vaisseaux de contrebande: les Kaoliniens sont des gens probes et tra</w:t>
        <w:softHyphen/>
        <w:t>vailleurs, et il existe des débouchés hon</w:t>
        <w:softHyphen/>
        <w:t>nêtes pour ces navires. Mais SESTERCE constitue une exception peu flatteuse à cette règl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SESTERC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drawing>
          <wp:anchor behindDoc="1" distT="0" distB="0" distL="114935" distR="114935" simplePos="0" locked="0" layoutInCell="0" allowOverlap="1" relativeHeight="3">
            <wp:simplePos x="0" y="0"/>
            <wp:positionH relativeFrom="column">
              <wp:posOffset>274320</wp:posOffset>
            </wp:positionH>
            <wp:positionV relativeFrom="paragraph">
              <wp:posOffset>2026920</wp:posOffset>
            </wp:positionV>
            <wp:extent cx="6032500" cy="3810000"/>
            <wp:effectExtent l="0" t="0" r="0" b="0"/>
            <wp:wrapSquare wrapText="bothSides"/>
            <wp:docPr id="2" name="seste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sterce" descr=""/>
                    <pic:cNvPicPr>
                      <a:picLocks noChangeAspect="1" noChangeArrowheads="1"/>
                    </pic:cNvPicPr>
                  </pic:nvPicPr>
                  <pic:blipFill>
                    <a:blip r:embed="rId3"/>
                    <a:srcRect l="-6" t="-9" r="-6" b="-9"/>
                    <a:stretch>
                      <a:fillRect/>
                    </a:stretch>
                  </pic:blipFill>
                  <pic:spPr bwMode="auto">
                    <a:xfrm>
                      <a:off x="0" y="0"/>
                      <a:ext cx="6032500" cy="3810000"/>
                    </a:xfrm>
                    <a:prstGeom prst="rect">
                      <a:avLst/>
                    </a:prstGeom>
                  </pic:spPr>
                </pic:pic>
              </a:graphicData>
            </a:graphic>
          </wp:anchor>
        </w:drawing>
      </w:r>
      <w:r>
        <w:rPr>
          <w:rFonts w:cs="Times New Roman" w:ascii="Times New Roman" w:hAnsi="Times New Roman"/>
          <w:lang w:val="fr-FR"/>
        </w:rPr>
        <w:t>Il bat pavillon kaolinien. La firme à laquelle il appartient s'appelle « JUSTE NEGOCE ». C'est également sa compa</w:t>
        <w:softHyphen/>
        <w:t>gnie d'assurance. Quoique récent, le na</w:t>
        <w:softHyphen/>
        <w:t>vire a déjà subi de nombreuses répara</w:t>
        <w:softHyphen/>
        <w:t>tions. Pourtant, l'équipage est toujours celui d'origine, signe certain de la satis</w:t>
        <w:softHyphen/>
        <w:t>faction des propriétaires. En fait, il y a fort à parier que l'engin ira assez rapide</w:t>
        <w:softHyphen/>
        <w:t>ment à la ferraille. Il aura pourtant été amplement amorti, et le même équipage se verra aussitôt confier un autre engin tout aussi moderne. Si toutefois il vit tou</w:t>
        <w:softHyphen/>
        <w:t>jours et n'est pas en prison...</w:t>
      </w:r>
    </w:p>
    <w:p>
      <w:pPr>
        <w:pStyle w:val="Normal"/>
        <w:jc w:val="both"/>
        <w:rPr>
          <w:rFonts w:ascii="Times New Roman" w:hAnsi="Times New Roman" w:cs="Times New Roman"/>
          <w:lang w:val="fr-FR"/>
        </w:rPr>
      </w:pPr>
      <w:r>
        <w:rPr>
          <w:rFonts w:cs="Times New Roman" w:ascii="Times New Roman" w:hAnsi="Times New Roman"/>
          <w:lang w:val="fr-FR"/>
        </w:rPr>
        <w:t>Transports rapides de marchandises, traversées de zones classées dangereu</w:t>
        <w:softHyphen/>
        <w:t>ses, commerces à haut risque dans des secteurs infestés de pirates sont les voca</w:t>
        <w:softHyphen/>
        <w:t>tions des NÉGOCES. C'est aussi celles qu'avouent les armateurs de SESTER</w:t>
        <w:softHyphen/>
        <w:t>CE.</w:t>
      </w:r>
    </w:p>
    <w:p>
      <w:pPr>
        <w:pStyle w:val="Normal"/>
        <w:jc w:val="both"/>
        <w:rPr>
          <w:rFonts w:ascii="Times New Roman" w:hAnsi="Times New Roman" w:cs="Times New Roman"/>
          <w:lang w:val="fr-FR"/>
        </w:rPr>
      </w:pPr>
      <w:r>
        <w:rPr>
          <w:rFonts w:cs="Times New Roman" w:ascii="Times New Roman" w:hAnsi="Times New Roman"/>
          <w:lang w:val="fr-FR"/>
        </w:rPr>
        <w:t>Contrebande, trafic, exploration et ex</w:t>
        <w:softHyphen/>
        <w:t>ploitation clandestines de zones com</w:t>
        <w:softHyphen/>
        <w:t>merciales, atterrissages illégaux sur des mondes interdits dans le but d'activités mercantiles, transport de personnes re</w:t>
        <w:softHyphen/>
        <w:t>cherchées par la justice, mais aussi kid</w:t>
        <w:softHyphen/>
        <w:t>nappées, bref tout un éventail d'activités totalement en marge des lois sont la vraie facette des activités courantes de ce sin</w:t>
        <w:softHyphen/>
        <w:t>gulier vaisseau. Il possède à ce titre un grand nombre d'identités différentes. Des papiers, parfaitement en règle, lui assignent divers ports d'attache, proprié</w:t>
        <w:softHyphen/>
        <w:t>taires, trajectoires passées et plans de vols futur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Forme et structu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a coque de SESTERCE est susceptible d'être opacifiée ou rendue transparente à volonté. Bien évidemment, des systèmes de sécurité préviennent le passage d'une quantité excessive de rayonnements. Le matériau de la coque est extraordinairement solide, et le navire entier est protégé par un champ de force conséquent (si le système de jeu le permet).</w:t>
      </w:r>
    </w:p>
    <w:p>
      <w:pPr>
        <w:pStyle w:val="Normal"/>
        <w:jc w:val="both"/>
        <w:rPr/>
      </w:pPr>
      <w:r>
        <w:rPr>
          <w:rFonts w:cs="Times New Roman" w:ascii="Times New Roman" w:hAnsi="Times New Roman"/>
          <w:lang w:val="fr-FR"/>
        </w:rPr>
        <w:t>Le navire a la capacité de modifier subtilement son apparence : changement de couleurs, ajout ou retrait de parties mobiles, etc. Les maquillages possibles sont de nature à tromper sans trop de problèmes des officiels non</w:t>
        <w:noBreakHyphen/>
        <w:t>avertis. Un examen de détail sera bien sûr difficile à mettre en échec.</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pont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SESTERCE ne possède qu'un pont que l'on peut, en simplifiant, séparer en deux parties :</w:t>
      </w:r>
    </w:p>
    <w:p>
      <w:pPr>
        <w:pStyle w:val="Normal"/>
        <w:numPr>
          <w:ilvl w:val="0"/>
          <w:numId w:val="7"/>
        </w:numPr>
        <w:jc w:val="both"/>
        <w:rPr>
          <w:rFonts w:ascii="Times New Roman" w:hAnsi="Times New Roman" w:cs="Times New Roman"/>
          <w:lang w:val="fr-FR"/>
        </w:rPr>
      </w:pPr>
      <w:r>
        <w:rPr>
          <w:rFonts w:cs="Times New Roman" w:ascii="Times New Roman" w:hAnsi="Times New Roman"/>
          <w:lang w:val="fr-FR"/>
        </w:rPr>
        <w:t>La partie équipage, très restreinte est pourtant aménagée confortablement Elle est équipée d'un écosystème reproduisant les conditions de vie de Kaoline. Cependant, les Kaoliniens ont quelque fois équipé autrement des navires qui leur avaient été commandés par des espèces aux biologies différentes.</w:t>
      </w:r>
    </w:p>
    <w:p>
      <w:pPr>
        <w:pStyle w:val="TextBodyIndent"/>
        <w:rPr/>
      </w:pPr>
      <w:r>
        <w:rPr/>
        <w:t>C'est uniquement de cette partie que peuvent être activés les systèmes de pilotage et de tir. Son accès est restreint aux membres de l'équipage, qui sont identifiés à chacun de leurs passages. Une personne non</w:t>
        <w:noBreakHyphen/>
        <w:t>autorisée fera hurler tous les systèmes d'alarmes (soniques et autres). L'enregistrement d'une per</w:t>
        <w:softHyphen/>
        <w:t>sonne est une opération qui ne peut être réalisée que par le capitaine ou son se</w:t>
        <w:softHyphen/>
        <w:t>cond. Le système informatique accepte le nouvel occupant dès lors que le code personnel de l'un des deux officiers lui a été fourni.</w:t>
      </w:r>
    </w:p>
    <w:p>
      <w:pPr>
        <w:pStyle w:val="Normal"/>
        <w:numPr>
          <w:ilvl w:val="0"/>
          <w:numId w:val="9"/>
        </w:numPr>
        <w:jc w:val="both"/>
        <w:rPr>
          <w:rFonts w:ascii="Times New Roman" w:hAnsi="Times New Roman" w:cs="Times New Roman"/>
          <w:lang w:val="fr-FR"/>
        </w:rPr>
      </w:pPr>
      <w:r>
        <w:rPr>
          <w:rFonts w:cs="Times New Roman" w:ascii="Times New Roman" w:hAnsi="Times New Roman"/>
          <w:lang w:val="fr-FR"/>
        </w:rPr>
        <w:t>La partie dite « payante », qui com</w:t>
        <w:softHyphen/>
        <w:t>prend un grand espace susceptible d'être aménagé indifféremment en soute, cabi</w:t>
        <w:softHyphen/>
        <w:t>nes passagers, ou bien même laboratoire de recherche itinérant... Elle est équipée d'un système générateur d'écosystèmes multiples. On peut y reproduire des gra</w:t>
        <w:softHyphen/>
        <w:t>vités allant de zéro à vingt g. Les pres</w:t>
        <w:softHyphen/>
        <w:t>sions atmosphériques peuvent aller de zéro à cinquante atmosphères, les tem</w:t>
        <w:softHyphen/>
        <w:t>pératures de –150° Celsius à +300° Celsius. Le degré de toxicité relative et l'indice de corrosivité admissibles des écosystèmes sont très honorables... Le nombre maxima d'écosystèmes que l'on peut créer est de un sur une longue pé</w:t>
        <w:softHyphen/>
        <w:t>riode, et trois pour des vols relativement courts. Il est cependant clair que les conditions de vie offertes à d'éventuels passagers sont loin de valoir celles de POLLEN COSMIQUE. La vocation du navire est donc plutôt le transport des marchandis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Performanc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Si les Kaoliniens sont tout à fait capa</w:t>
        <w:softHyphen/>
        <w:t>bles de fabriquer les moteurs infra et su</w:t>
        <w:softHyphen/>
        <w:t>pralumineux des COMMERCES, ils doi</w:t>
        <w:softHyphen/>
        <w:t>vent acheter ceux qu'ils montent sur les NEGOCES aux humains... Ils sont inca</w:t>
        <w:softHyphen/>
        <w:t>pables de réaliser ces « pièces d'horloge</w:t>
        <w:softHyphen/>
        <w:t>rie », capables de propulser le petit cargo à des vitesses certes inférieures à celles d'un navire de guerre léger, mais suscep</w:t>
        <w:softHyphen/>
        <w:t>tibles de rendre des points aux vaisseaux pirates... et à certains navires douaniers ! Les brochures publicitaires kaoliniennes mettent d'ailleurs l'accent sur les pre</w:t>
        <w:softHyphen/>
        <w:t>miers, et sont rédigées de façon à ce que tout le monde pense aux seconds... Il va de soi qu'il n'y a pas de miracle: qui dit gros propulseurs dit perte de pla</w:t>
        <w:softHyphen/>
        <w:t>ce, et la soute est grandement entamée par les moteurs. SESTERCE est, quant à lui, particulièrement rapide. Les réser</w:t>
        <w:softHyphen/>
        <w:t>ves de carburant sont aussi importantes que possible, afin de permettre une au</w:t>
        <w:softHyphen/>
        <w:t>tonomie correcte, et ce également au détriment de la cargaiso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rmement</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es Kaoliniens achètent également leur armement « espace » aux humains. Classé comme « armement d'intimida</w:t>
        <w:softHyphen/>
        <w:t>tion », celui de SESTERCE a effective</w:t>
        <w:softHyphen/>
        <w:t>ment de quoi faire peur... Sans ambiguïté cette fois, il est réservé aux pirates, ou aux navires militaires hostiles. Inférieur à celui d'un astronef d'attaque, sa fonc</w:t>
        <w:softHyphen/>
        <w:t>tion est moins de détruire l'agresseur que de lui infliger des dommages tels que la rentabilité commerciale de l'attaque de</w:t>
        <w:softHyphen/>
        <w:t>vient aléatoire. Une fois de plus, la car</w:t>
        <w:softHyphen/>
        <w:t>gaison paye pour cet armement conséquent. Il n'empêché que voir de telles pièces d'artillerie montées sur un vais</w:t>
        <w:softHyphen/>
        <w:t>seau marchand l'entoure d'un parfum de mystère aux « yeux » des espèces romantiques. L'équipage doit certes avoir une existence intéressante...</w:t>
      </w:r>
    </w:p>
    <w:p>
      <w:pPr>
        <w:pStyle w:val="Normal"/>
        <w:jc w:val="both"/>
        <w:rPr>
          <w:rFonts w:ascii="Times New Roman" w:hAnsi="Times New Roman" w:cs="Times New Roman"/>
          <w:lang w:val="fr-FR"/>
        </w:rPr>
      </w:pPr>
      <w:r>
        <w:rPr>
          <w:rFonts w:cs="Times New Roman" w:ascii="Times New Roman" w:hAnsi="Times New Roman"/>
          <w:lang w:val="fr-FR"/>
        </w:rPr>
        <w:t>L'armement sol est dissimulé autant que faire se peut. Il peut être commandé de la partie réservée à l'équipage, ou télécommandé du sol ou du véhicule se</w:t>
        <w:softHyphen/>
        <w:t>condaire. Il est composé d'armes de gros calibre, de deux types:</w:t>
      </w:r>
    </w:p>
    <w:p>
      <w:pPr>
        <w:pStyle w:val="Normal"/>
        <w:numPr>
          <w:ilvl w:val="0"/>
          <w:numId w:val="10"/>
        </w:numPr>
        <w:jc w:val="both"/>
        <w:rPr/>
      </w:pPr>
      <w:r>
        <w:rPr>
          <w:rFonts w:cs="Times New Roman" w:ascii="Times New Roman" w:hAnsi="Times New Roman"/>
          <w:lang w:val="fr-FR"/>
        </w:rPr>
        <w:t>des armes dites « anti</w:t>
        <w:noBreakHyphen/>
        <w:t>émeutes » : pa</w:t>
        <w:softHyphen/>
        <w:t>ralysateurs, stunners, étourdisseurs de tous types, mais aussi simples gaz lacrymogè</w:t>
        <w:softHyphen/>
        <w:t>nes. La fonction de ces équipements est de « calmer » des clients ou des indigènes trop excités.</w:t>
      </w:r>
    </w:p>
    <w:p>
      <w:pPr>
        <w:pStyle w:val="Normal"/>
        <w:numPr>
          <w:ilvl w:val="0"/>
          <w:numId w:val="10"/>
        </w:numPr>
        <w:jc w:val="both"/>
        <w:rPr>
          <w:rFonts w:ascii="Times New Roman" w:hAnsi="Times New Roman" w:cs="Times New Roman"/>
          <w:lang w:val="fr-FR"/>
        </w:rPr>
      </w:pPr>
      <w:r>
        <w:rPr>
          <w:rFonts w:cs="Times New Roman" w:ascii="Times New Roman" w:hAnsi="Times New Roman"/>
          <w:lang w:val="fr-FR"/>
        </w:rPr>
        <w:t>des armes de destruction sur tourel</w:t>
        <w:softHyphen/>
        <w:t>le : lasers, blasters, phasers, etc. Ce sont des engins destinés en principe aux « coups durs ». Il faut savoir que l'équi</w:t>
        <w:softHyphen/>
        <w:t>page de SESTERCE n'a aucun scrupule à les utiliser pour servir ses intérêt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lectronique et systèmes informatiqu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Ordinateurs grande capacité, logiciels militaires performants (d'origine humai</w:t>
        <w:softHyphen/>
        <w:t>ne), systèmes de contre</w:t>
        <w:noBreakHyphen/>
        <w:t>mesure ne man</w:t>
        <w:softHyphen/>
        <w:t>quent pas. Mais le navire est aussi et surtout fourni en programmes d'analyse des cultures connues (comparatifs) et in</w:t>
        <w:softHyphen/>
        <w:t>connues (spéculatifs), de recherche sé</w:t>
        <w:softHyphen/>
        <w:t>mantique, linguistique etc. A cela il convient d'ajouter des systèmes très per</w:t>
        <w:softHyphen/>
        <w:t>fectionnés (appelés de nos jours intelli</w:t>
        <w:softHyphen/>
        <w:t>gence artificielle), d'analyse planèto</w:t>
        <w:softHyphen/>
        <w:t>graphique, d'écosystèmes et de cartogra</w:t>
        <w:softHyphen/>
        <w:t>phie. Ces logiciels sont destinés à donner à l'équipage une bonne idée des ressour</w:t>
        <w:softHyphen/>
        <w:t>ces et des possibilités réelles des habi</w:t>
        <w:softHyphen/>
        <w:t>tants d'un monde peu ou pas touché par la Société Galactiqu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véhicule auxiliai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Sa nature dépend du système de jeu. Le LAUNCH de SPACE OPERA (Sel</w:t>
        <w:softHyphen/>
        <w:t xml:space="preserve">don's compendium of starcraft 1 </w:t>
        <w:noBreakHyphen/>
        <w:t>page 6) est un petit engin volant multimi</w:t>
        <w:softHyphen/>
        <w:t>lieux idéal pour SESTERCE. La Bulle d'EMPIRE GALACTIQUE constitue un extraordinaire véhicule de service. Le SESTERCE de TRAVELLER se conten</w:t>
        <w:softHyphen/>
        <w:t>tera d'un G</w:t>
        <w:noBreakHyphen/>
        <w:t xml:space="preserve">Carrier (véhicule antigrav blindé ; The Traveller Book </w:t>
        <w:noBreakHyphen/>
        <w:t xml:space="preserve"> page 111). Dans tous les cas, ce navire auxi</w:t>
        <w:softHyphen/>
        <w:t>liaire est confortablement armé.</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équipag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équipage de SESTERCE, multira</w:t>
        <w:softHyphen/>
        <w:t>cial, est composé uniquement de créatu</w:t>
        <w:softHyphen/>
        <w:t>res aérobies, qui peuvent vivre sur Kao</w:t>
        <w:softHyphen/>
        <w:t>line sans moyen d'assistance aucun, même un simple respirateur (condition que remplissent les humains: un bon nombre d'entre eux travaillent sur des NÉGOCES). Il est aussi restreint que pos</w:t>
        <w:softHyphen/>
        <w:t>sible, et ce pour une bonne raison : moins on est sur le gâteau, plus les parts sont grosses. Aussi les personnels vivants ont</w:t>
        <w:noBreakHyphen/>
        <w:t>ils des formations polyvalentes ; les pilotes sont aussi marchands, les artil</w:t>
        <w:softHyphen/>
        <w:t>leurs savent tenir une comptabilité cor</w:t>
        <w:softHyphen/>
        <w:t>recte (trop correcte, disent les mauvaises langues), et les mécaniciens connaissent sur le bout des doigts (ou de ce qui leur en tient lieu) l'exobiologie, l'exobotani</w:t>
        <w:softHyphen/>
        <w:t>que, l'exosociologie, etc. Toutes les tâ</w:t>
        <w:softHyphen/>
        <w:t>ches n'exigeant pas une présence vi</w:t>
        <w:softHyphen/>
        <w:t>vante ou une grande intelligence sont assumées par les ordinateurs de bord, ou des robots.</w:t>
      </w:r>
    </w:p>
    <w:p>
      <w:pPr>
        <w:pStyle w:val="Normal"/>
        <w:jc w:val="both"/>
        <w:rPr/>
      </w:pPr>
      <w:r>
        <w:rPr>
          <w:rFonts w:cs="Times New Roman" w:ascii="Times New Roman" w:hAnsi="Times New Roman"/>
          <w:lang w:val="fr-FR"/>
        </w:rPr>
        <w:t>Le recrutement, assez délicat, est as</w:t>
        <w:softHyphen/>
        <w:t>suré par le capitaine, en liaison avec une division de JUSTE NÉGOCE nommée: section coprophage. Les Kaoliniens de ce secteur sont d'honnêtes ronds-de-cuir. Ils sont chargés de transmettre au chef de bord les coordonnées des astro</w:t>
        <w:softHyphen/>
        <w:t>nautes adaptés aux conditions de vie kaoliniennes, sans travail suite à des dé</w:t>
        <w:softHyphen/>
        <w:t>mêlés avec la justice, leur employeur etc., et n'appartenant pas à un de ces peuples pétris d'honneur qui refusent de commettre la moindre entorse aux lois. Le capitaine fait alors surveiller la créa</w:t>
        <w:softHyphen/>
        <w:t>ture. Si elle se réinsère sans problème dans la Société Galactique, le sujet est abandonné. Sinon, le brave comman</w:t>
        <w:softHyphen/>
        <w:t>dant de bord attend qu'elle soit au bout du rouleau, veillant toutefois à ce qu'elle n'amoindrisse pas trop son corps, ni ses facultés intellectuelles. Alors, et alors seulement, il fait prendre contact par une personne adaptée. Selon l'acquis cultu</w:t>
        <w:softHyphen/>
        <w:t>rel de l'être, ce sera un mâle, une femel</w:t>
        <w:softHyphen/>
        <w:t>le, un noble, un religieux, etc. Ce pre</w:t>
        <w:softHyphen/>
        <w:t>mier contact est rarement négatif, et la créature embarque pour un vol d'essai, qui se passe sans histoires. Puis on éprouve ses réactions en cas de coup dur, en vol et au sol. Enfin, on teste les deux honnêtetés de l'être : par rapport aux lois de la Société Galactique, et à celles de ce qu'il faut bien nommer du milieu... Si tout est positif, l'étau se refer</w:t>
        <w:softHyphen/>
        <w:t>me. La formation de la recrue est com</w:t>
        <w:softHyphen/>
        <w:t>plétée dans les meilleures écoles, et aux frais de JUSTE NÉGOCE. Puis SES</w:t>
        <w:softHyphen/>
        <w:t>TERCE possède un nouveau membre d'équipage.</w:t>
      </w:r>
    </w:p>
    <w:p>
      <w:pPr>
        <w:pStyle w:val="Normal"/>
        <w:jc w:val="both"/>
        <w:rPr>
          <w:rFonts w:ascii="Times New Roman" w:hAnsi="Times New Roman" w:cs="Times New Roman"/>
          <w:lang w:val="fr-FR"/>
        </w:rPr>
      </w:pPr>
      <w:r>
        <w:rPr>
          <w:rFonts w:cs="Times New Roman" w:ascii="Times New Roman" w:hAnsi="Times New Roman"/>
          <w:lang w:val="fr-FR"/>
        </w:rPr>
        <w:t>L'équipage est lié par contrat à la so</w:t>
        <w:softHyphen/>
        <w:t>ciété JUSTE NÉGOCE. La compagnie doit toucher chaque bimestre un « droit d'exploitation » rondelet. Tout ce qui dé</w:t>
        <w:softHyphen/>
        <w:t>passe cette somme appartient à l'équipa</w:t>
        <w:softHyphen/>
        <w:t>ge, à charge pour lui d'assumer l'entre</w:t>
        <w:softHyphen/>
        <w:t>tien courant du navire. En échange, la compagnie assure l'engin, prend en charge les grosses réparations. Elle s'oc</w:t>
        <w:softHyphen/>
        <w:t>cupe aussi des problèmes juridiques mi</w:t>
        <w:softHyphen/>
        <w:t>neurs, et autres tracasseries administrati</w:t>
        <w:softHyphen/>
        <w:t>ves imposées par une Société Galactique qui ne comprend décidément rien au vrai commerce ! Le système est extrêmement motivant, et l'équipage n'a jamais man</w:t>
        <w:softHyphen/>
        <w:t>qué un seul versement, ni connu la faim.</w:t>
      </w:r>
    </w:p>
    <w:p>
      <w:pPr>
        <w:pStyle w:val="Normal"/>
        <w:jc w:val="both"/>
        <w:rPr/>
      </w:pPr>
      <w:r>
        <w:rPr>
          <w:rFonts w:cs="Times New Roman" w:ascii="Times New Roman" w:hAnsi="Times New Roman"/>
          <w:lang w:val="fr-FR"/>
        </w:rPr>
        <w:t>Une fois que tous les frais qui lui in</w:t>
        <w:softHyphen/>
        <w:t>combent sont payés, l'équipage est ré</w:t>
        <w:softHyphen/>
        <w:t>munéré selon un système dont l'origine est très ancienne : les parts. Les bénéfi</w:t>
        <w:softHyphen/>
        <w:t>ces sont divisés en 1000 parts, qui sont redistribuées en fonction du grade, de l'âge, des besoins métaboliques et cultu</w:t>
        <w:softHyphen/>
        <w:t>rels, et même des personnes à charge !</w:t>
      </w:r>
    </w:p>
    <w:p>
      <w:pPr>
        <w:pStyle w:val="Normal"/>
        <w:jc w:val="both"/>
        <w:rPr>
          <w:rFonts w:ascii="Times New Roman" w:hAnsi="Times New Roman" w:cs="Times New Roman"/>
          <w:lang w:val="fr-FR"/>
        </w:rPr>
      </w:pPr>
      <w:r>
        <w:rPr>
          <w:rFonts w:cs="Times New Roman" w:ascii="Times New Roman" w:hAnsi="Times New Roman"/>
          <w:lang w:val="fr-FR"/>
        </w:rPr>
        <w:t>Le calcul est très complexe, et les contes</w:t>
        <w:softHyphen/>
        <w:t>tations fréquentes.</w:t>
      </w:r>
    </w:p>
    <w:p>
      <w:pPr>
        <w:pStyle w:val="Normal"/>
        <w:jc w:val="both"/>
        <w:rPr>
          <w:rFonts w:ascii="Times New Roman" w:hAnsi="Times New Roman" w:cs="Times New Roman"/>
          <w:lang w:val="fr-FR"/>
        </w:rPr>
      </w:pPr>
      <w:r>
        <w:rPr>
          <w:rFonts w:cs="Times New Roman" w:ascii="Times New Roman" w:hAnsi="Times New Roman"/>
          <w:lang w:val="fr-FR"/>
        </w:rPr>
        <w:t>JUSTE NÉGOCE n'est pas généreux pour rien avec les canailles qui pilotent ses navires spéciaux, dont SESTERCE. Si jamais le vaisseau venait à être arrai</w:t>
        <w:softHyphen/>
        <w:t>sonné à la suite de faits particulièrement graves (exploration clandestine, contre</w:t>
        <w:softHyphen/>
        <w:t>bande de produits dangereux, trafic d'es</w:t>
        <w:softHyphen/>
        <w:t>claves), la compagnie jurerait ses grands dieux ne pas être au courant, et porterait plainte pour abus de confiance. Tenu par l'antique coutume de la loi du silen</w:t>
        <w:softHyphen/>
        <w:t>ce, l'équipage félon partirait alors vers le châtiment approprié sans espoir de rémissio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Micromodul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Ce navire est utilisable de plusieurs façons. Entre les mains de PNJ, ce sera une dangereuse rencontre. Par contre, s'il appartient à des PJ, ceux</w:t>
        <w:noBreakHyphen/>
        <w:t>ci peuvent choisir d'incarner de parfaites crapules. Plus rarement, ils seront des êtres ambigus, desperados au grand cœur, mais sans scrupules face à la machine écono</w:t>
        <w:softHyphen/>
        <w:t>mique de la Société Galactiqu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nfant</w:t>
        <w:noBreakHyphen/>
        <w:t>dieu de Candilèn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Sur le thème de la course</w:t>
        <w:noBreakHyphen/>
        <w:t>poursuite, et réservé aux PJ sans foi ni loi. JUSTE NÉGOCE envoie SESTERCE sur Candi</w:t>
        <w:softHyphen/>
        <w:t>lène, monde à niveau de technologie moyen, en passe de rallier la Société Galactique : il est déjà ouvert au com</w:t>
        <w:softHyphen/>
        <w:t>merce avec celle</w:t>
        <w:noBreakHyphen/>
        <w:t>ci. Les habitants de ce monde, de délicats polypes de chair, très cultivés et raffinés, ont une passion pour la politique. Le Runobre, parti indépen</w:t>
        <w:softHyphen/>
        <w:t>dantiste, a promis des contrats mirobo</w:t>
        <w:softHyphen/>
        <w:t>lants à JUSTE NÉGOCE si elle l'aidait à faire capoter l'intégration de Candilè</w:t>
        <w:softHyphen/>
        <w:t>ne. Le moyen choisi est de commettre un sacrilège : le kidnapping du Rejeton Sacré, un jeune Polype qui assume des fonctions spirituelles jusqu'à sa mue d'adulte. L'affaire sera mise sur le dos de forbans de la Société Galactique, qui sera rejetée comme un groupe anarchi</w:t>
        <w:softHyphen/>
        <w:t>que incapable d'assurer sa propre police. L'enfant sera remis, à quelques jours de voyage du système de Candilène, a un navire d'une nation politiquement indé</w:t>
        <w:softHyphen/>
        <w:t>pendante (que nous appellerons dorénavant l'Entité A). Ce vaisseau ramènera discrètement le jeune Polype sur Candi</w:t>
        <w:softHyphen/>
        <w:t>lène, et le remettra au Runobre, sur qui rejaillira la gloire d'avoir su engager les mercenaires capables de résoudre l'affai</w:t>
        <w:softHyphen/>
        <w:t>re. Le contrat stipule que rien de fâcheux ne doit arriver au Rejeton Sacré.</w:t>
      </w:r>
    </w:p>
    <w:p>
      <w:pPr>
        <w:pStyle w:val="Normal"/>
        <w:jc w:val="both"/>
        <w:rPr>
          <w:rFonts w:ascii="Times New Roman" w:hAnsi="Times New Roman" w:cs="Times New Roman"/>
          <w:lang w:val="fr-FR"/>
        </w:rPr>
      </w:pPr>
      <w:r>
        <w:rPr>
          <w:rFonts w:cs="Times New Roman" w:ascii="Times New Roman" w:hAnsi="Times New Roman"/>
          <w:lang w:val="fr-FR"/>
        </w:rPr>
        <w:t>Manque de chance, le Runobre a été espionné par un autre parti, qui souhaite le rattachement de Candilène à l'Entité B, rivale de la Société Galactique. Un navire de l'entité B a éliminé celui de l'Entité A au point de rendez</w:t>
        <w:noBreakHyphen/>
        <w:t>vous, et va tenter d'abuser l'équipage de SESTER</w:t>
        <w:softHyphen/>
        <w:t>CE. Pour corser le tout, les services secrets de la Société Galactique ont eu vent de quelque chose, et un navire de classe DEMONE est posé sur Candilène, tandis qu'un ou deux de ses congénères croisent dans les parages. Sac d'embrouilles et grosses bagarres garantis.</w:t>
      </w:r>
      <w:r>
        <w:br w:type="page"/>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e vaisseau militaire</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Humain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résente</w:t>
        <w:noBreakHyphen/>
        <w:t>t</w:t>
        <w:noBreakHyphen/>
        <w:t>on les humains ? Bipèdes à symétrie latérale, de sexualité bipolaire, dont la taille va de 1,40m à 2,50m, et la masse de 35kg à 200kg, ils respirent mélange oxygène</w:t>
        <w:noBreakHyphen/>
        <w:t>azote relativement fréquent dans l'univers. Artistes très honorables, excellents techniciens, soldats redoutables, ils se sont presque auto-anéantis dans leurs guerres pré</w:t>
        <w:noBreakHyphen/>
        <w:t>spatiales. Cette espèce stupéfiante a cependant su modérer peu à peu son incroyable agressivité, et s'insérer pour finir dans la Société Galactique.</w:t>
      </w:r>
    </w:p>
    <w:p>
      <w:pPr>
        <w:pStyle w:val="Normal"/>
        <w:jc w:val="both"/>
        <w:rPr>
          <w:rFonts w:ascii="Times New Roman" w:hAnsi="Times New Roman" w:cs="Times New Roman"/>
          <w:lang w:val="fr-FR"/>
        </w:rPr>
      </w:pPr>
      <w:r>
        <w:rPr>
          <w:rFonts w:cs="Times New Roman" w:ascii="Times New Roman" w:hAnsi="Times New Roman"/>
          <w:lang w:val="fr-FR"/>
        </w:rPr>
        <w:t>Les humains sont divisés en myriades de groupes, de sous</w:t>
        <w:noBreakHyphen/>
        <w:t>groupes et d’ethnies certains existent depuis l'origine de l'espèce, d'autres sont les fruits de son adaptation aux conditions de vie locales. Un philosophe de la Société Galactique a dit un jour, en manière de boutade, qu'il existait chez les humains autant de classifications possibles que d'individus.</w:t>
      </w:r>
    </w:p>
    <w:p>
      <w:pPr>
        <w:pStyle w:val="Normal"/>
        <w:jc w:val="both"/>
        <w:rPr/>
      </w:pPr>
      <w:r>
        <w:rPr>
          <w:rFonts w:cs="Times New Roman" w:ascii="Times New Roman" w:hAnsi="Times New Roman"/>
          <w:lang w:val="fr-FR"/>
        </w:rPr>
        <w:t>La faculté d'adaptation de l'espèce est phénoménale. L'humanité a colonisé des mondes laissés en friche par d'autres, entamant et menant à terme des travaux de terra formation titanesques. Aussi les mondes habités par des femme et des hommes sont</w:t>
        <w:noBreakHyphen/>
        <w:t>ils assez fréquents dans la Société Galactiqu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Humains et Société Galact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es humains sont les enfants terribles de la Société Galactique. Fonceurs, batailleurs, c'est parmi eux que se recrutent les explorateurs les plus hardis, les combattants les plus farouches, les travailleurs les plus infatigables. Leur terrible passé a certes laissé une certaine appréhension au cœur des espèces pacifiques de la  Société, et de fait les humains sont impliqués dans beaucoup de ses «sursauts ». Mais le sentiment dominant est une certaine satisfaction d'avoir cette espèce avec soi, plutôt que contre soi. Et de fait, les humains sont les peuples dont le fluide vital (le sang) a le plus coulé sur les frontières, pour que la paix demeure au centre. Un proverbe circule chez tous les peuples: accomplir une tâche impossible, gagner un combat sans espoir, se rendre en des lieux qui n'admettent pas d'intrus, et en revenir, sont appelés « des travaux d’humains ». Les vaisseaux civils construits par les humains sont de très bonnes unités. Leurs navires militaires n'ont quant à eux pas d'équivalent. Du plus petit des chasseurs aux cuirassés classe ETOILE SOLAIRE, les astronefs humains sont ce qui se fait de mieux. Et parmi eux, les DÉMON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
        <w:rPr/>
      </w:pPr>
      <w:r>
        <w:rPr/>
        <w:t>Classe DÉMONES, ou de la difficulté d'utiliser les Déesses Infernales pour le bien des mondes civilisé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L’Esprit leader commandant la Trienne d’Appropriateurs de l’Entité B était satisfait. Le lourd cargo de la Société Galactique serait rejoint bien avant d'ar</w:t>
        <w:softHyphen/>
        <w:t>river en lieu sûr. Cette prise ajouterait encore à la gloire, déjà considérable, de l'Esprit leader, et lui vaudrait sûrement le droit à l'anéantissement Durant cette cérémonie, son corps serait détruit, et ses gènes récupérés afin d'être repro</w:t>
        <w:softHyphen/>
        <w:t>duits. Son esprit serait quant à lui intégré à un Cercle Supérieur afin de subir la formation qui en ferait un Maître esprit Guerrier et, plus tard peut</w:t>
        <w:noBreakHyphen/>
        <w:t>être, un Grand esprit.</w:t>
      </w:r>
    </w:p>
    <w:p>
      <w:pPr>
        <w:pStyle w:val="Normal"/>
        <w:jc w:val="both"/>
        <w:rPr/>
      </w:pPr>
      <w:r>
        <w:rPr>
          <w:rFonts w:cs="Times New Roman" w:ascii="Times New Roman" w:hAnsi="Times New Roman"/>
          <w:lang w:val="fr-FR"/>
        </w:rPr>
        <w:t>Avec une sensualité guerrière qu'un humain aurait comprise, l'Esprit</w:t>
        <w:noBreakHyphen/>
        <w:t>Leader déploya ses Appropriateurs en éventail d'attaque. Puis il ordonna au Troisième de passer à l'abordage.</w:t>
      </w:r>
    </w:p>
    <w:p>
      <w:pPr>
        <w:pStyle w:val="Normal"/>
        <w:jc w:val="both"/>
        <w:rPr>
          <w:rFonts w:ascii="Times New Roman" w:hAnsi="Times New Roman" w:cs="Times New Roman"/>
          <w:lang w:val="fr-FR"/>
        </w:rPr>
      </w:pPr>
      <w:r>
        <w:rPr>
          <w:rFonts w:cs="Times New Roman" w:ascii="Times New Roman" w:hAnsi="Times New Roman"/>
          <w:lang w:val="fr-FR"/>
        </w:rPr>
        <w:t>Mais il ne restait du Troisième qu'une boule de matière en fusion.</w:t>
      </w:r>
    </w:p>
    <w:p>
      <w:pPr>
        <w:pStyle w:val="Normal"/>
        <w:jc w:val="both"/>
        <w:rPr/>
      </w:pPr>
      <w:r>
        <w:rPr>
          <w:rFonts w:cs="Times New Roman" w:ascii="Times New Roman" w:hAnsi="Times New Roman"/>
          <w:lang w:val="fr-FR"/>
        </w:rPr>
        <w:t>L'Esprit leader réagit avec promptitu</w:t>
        <w:softHyphen/>
        <w:t>de. Un intrus, venant du Nadir, avait tiré par surprise, et lait mouche. Le Premier et le Deuxième virèrent en lasso vers lui. L'Esprit</w:t>
        <w:noBreakHyphen/>
        <w:t>Leader chercha la cible... Mais il y en avait maintenant six ! Contre</w:t>
        <w:noBreakHyphen/>
        <w:t>me</w:t>
        <w:softHyphen/>
        <w:t>sure électronique... Le Deuxième ouvrit le feu, et sa décharge traversa l'objectif sans l'affecter. Le Premier tira à son tour, sans plus d'effet. Puis le Deuxième ex</w:t>
        <w:softHyphen/>
        <w:t>plosa. Aussitôt après, le Premier fut at</w:t>
        <w:softHyphen/>
        <w:t>teint à son tour..</w:t>
      </w:r>
    </w:p>
    <w:p>
      <w:pPr>
        <w:pStyle w:val="Normal"/>
        <w:jc w:val="both"/>
        <w:rPr/>
      </w:pPr>
      <w:r>
        <w:rPr>
          <w:rFonts w:cs="Times New Roman" w:ascii="Times New Roman" w:hAnsi="Times New Roman"/>
          <w:lang w:val="fr-FR"/>
        </w:rPr>
        <w:t>Dans son navire privé d'énergie, l'Es</w:t>
        <w:softHyphen/>
        <w:t>prit</w:t>
        <w:noBreakHyphen/>
        <w:t>Leader pensa à la chance qu'il avait eu de rencontrer cet adversaire. Il savait grâce à lui qu'il n'était pas prêt pour le Cercle Supérieur. Il remercia d'un salut silencieux le petit vaisseau humain au moment où celui</w:t>
        <w:noBreakHyphen/>
        <w:t>ci envoyait le coup fi</w:t>
        <w:softHyphen/>
        <w:t>nal.</w:t>
      </w:r>
    </w:p>
    <w:p>
      <w:pPr>
        <w:pStyle w:val="Normal"/>
        <w:jc w:val="both"/>
        <w:rPr>
          <w:rFonts w:ascii="Times New Roman" w:hAnsi="Times New Roman" w:cs="Times New Roman"/>
          <w:lang w:val="fr-FR"/>
        </w:rPr>
      </w:pPr>
      <w:r>
        <w:rPr>
          <w:rFonts w:cs="Times New Roman" w:ascii="Times New Roman" w:hAnsi="Times New Roman"/>
          <w:lang w:val="fr-FR"/>
        </w:rPr>
        <w:t>Le commandant du classe DÉMONE LA SUCCUBE coupa les cinq « fantômes » horriblement coûteux en énergie. Le pi</w:t>
        <w:softHyphen/>
        <w:t>lote s'autorisa trois tonneaux de victoire, avant de replacer le navire en escorte auprès du cargo.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 SUCCUB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A SUCCUBE est une DÉMONE tout à fait classique. On peut la comparer à SESTERCE dans le sens où il s'agit d'un navire récent, qui a déjà été abondam</w:t>
        <w:softHyphen/>
        <w:t>ment réparé, et qui finira tôt sa carrière... que ce soit chez un ferrailleur ou sous forme de plasma, entre deux étoiles. Ce type de vaisseau est la bonne à tout faire des autorités militaires galactiques es</w:t>
        <w:softHyphen/>
        <w:t>cortes, reconnaissances lointaines, mis</w:t>
        <w:softHyphen/>
        <w:t>sions de sauvetage ou douanières l'as</w:t>
        <w:softHyphen/>
        <w:t>tronef est aussi un forceur de blocus ré</w:t>
        <w:softHyphen/>
        <w:t>puté. Bien qu'ayant coûté cher au con</w:t>
        <w:softHyphen/>
        <w:t>tribuable, le prix du navire n'est pas ex</w:t>
        <w:softHyphen/>
        <w:t>cessif, la vieille règle d'amortissement liée à la grande série ayant joué.</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578600" cy="3810000"/>
            <wp:effectExtent l="0" t="0" r="0" b="0"/>
            <wp:wrapSquare wrapText="bothSides"/>
            <wp:docPr id="3" name="suc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ccube" descr=""/>
                    <pic:cNvPicPr>
                      <a:picLocks noChangeAspect="1" noChangeArrowheads="1"/>
                    </pic:cNvPicPr>
                  </pic:nvPicPr>
                  <pic:blipFill>
                    <a:blip r:embed="rId4"/>
                    <a:srcRect l="-5" t="-9" r="-5" b="-9"/>
                    <a:stretch>
                      <a:fillRect/>
                    </a:stretch>
                  </pic:blipFill>
                  <pic:spPr bwMode="auto">
                    <a:xfrm>
                      <a:off x="0" y="0"/>
                      <a:ext cx="6578600" cy="3810000"/>
                    </a:xfrm>
                    <a:prstGeom prst="rect">
                      <a:avLst/>
                    </a:prstGeom>
                  </pic:spPr>
                </pic:pic>
              </a:graphicData>
            </a:graphic>
          </wp:anchor>
        </w:drawing>
      </w:r>
    </w:p>
    <w:p>
      <w:pPr>
        <w:pStyle w:val="Normal"/>
        <w:jc w:val="both"/>
        <w:rPr>
          <w:rFonts w:ascii="Times New Roman" w:hAnsi="Times New Roman" w:cs="Times New Roman"/>
          <w:b/>
          <w:b/>
          <w:lang w:val="fr-FR"/>
        </w:rPr>
      </w:pPr>
      <w:r>
        <w:rPr>
          <w:rFonts w:cs="Times New Roman" w:ascii="Times New Roman" w:hAnsi="Times New Roman"/>
          <w:b/>
          <w:lang w:val="fr-FR"/>
        </w:rPr>
        <w:t>Forme et structu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 profilage extérieur de LA SUC</w:t>
        <w:softHyphen/>
        <w:t>CUBE est soumis au meilleur compromis possible pour affronter les atmosphères les plus variées, et de préférence à pleine vitesse ! L'extérieur est totalement ta</w:t>
        <w:softHyphen/>
        <w:t>pissé d'armement (sol ou espace), de sys</w:t>
        <w:softHyphen/>
        <w:t>tèmes de communication et de détec</w:t>
        <w:softHyphen/>
        <w:t>tion. Les seules surfaces à peu près lisses sont les tuyères des moteurs, démesu</w:t>
        <w:softHyphen/>
        <w:t>rées, les portes des tubes lance</w:t>
        <w:noBreakHyphen/>
        <w:t>projecti</w:t>
        <w:softHyphen/>
        <w:t>les (Star Torpedoes pour SPACE OPE</w:t>
        <w:softHyphen/>
        <w:t>RA, Missiles pour TRAVELLER, Photon Torpedoes pour STAR TREK, etc ... ), le véhicule auxiliaire fixé sous le ventre, et, en cherchant bien, la toute petite porte d'un sas à usage humai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pont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L'intérieur choquerait un passager hu</w:t>
        <w:softHyphen/>
        <w:t>main de POLLEN COSMIQUE. Non sur le plan de l'esthétique ou de l'hygiène : tout est clair, propre, relaxant pour l'œil, il n'y a pas d'odeur incommodante, et la température ne bouge guère d'un agréable 19° Celsius. Ce que notre brave voyageur ne supporterait pas, c'est le manque total de modularité et d'adap</w:t>
        <w:softHyphen/>
        <w:t>tabilité qui sont justement deux des prin</w:t>
        <w:softHyphen/>
        <w:t>cipes fondamentaux de la Société Galac</w:t>
        <w:softHyphen/>
        <w:t>tique, principes que LA SUCCUBE est censée défendre. Quant au manque (ap</w:t>
        <w:softHyphen/>
        <w:t>parent) de systèmes de sécurité, il ferait hurler notre visiteur : une fois passé le sas, il n'y a aucune cloison étanche prête à isoler les sections perforées par acci</w:t>
        <w:softHyphen/>
        <w:t>dent ou par combat !</w:t>
      </w:r>
    </w:p>
    <w:p>
      <w:pPr>
        <w:pStyle w:val="Normal"/>
        <w:jc w:val="both"/>
        <w:rPr/>
      </w:pPr>
      <w:r>
        <w:rPr>
          <w:rFonts w:cs="Times New Roman" w:ascii="Times New Roman" w:hAnsi="Times New Roman"/>
          <w:lang w:val="fr-FR"/>
        </w:rPr>
        <w:t>Et que dirait un non</w:t>
        <w:noBreakHyphen/>
        <w:t>humain: le seul écosystème possible est le standard de base des mondes habités par les femmes et les hommes... Aucune possibilité d'ac</w:t>
        <w:softHyphen/>
        <w:t>cueillir dignement un être aquatique, inutile de compter voyager confortable</w:t>
        <w:softHyphen/>
        <w:t>ment si l'on respire du fluor, et gare à son squelette si l'on ne supporte pas une gravité supérieure à 0,5 g. Le générateur d'écosystèmes est lourd, il consomme de l'énergie, il a besoin de réservoirs contenant des matières premières, bref, il n'a rien à faire sur un navire de bataille léger... Néanmoins, et en cas d'extrême besoin, la petite soute à échantillons peut être aménagée sommairement pour ac</w:t>
        <w:softHyphen/>
        <w:t>cueillir des créatures non</w:t>
        <w:noBreakHyphen/>
        <w:t>humaines. qui n'ont pas intérêt à être bien grosses.</w:t>
      </w:r>
    </w:p>
    <w:p>
      <w:pPr>
        <w:pStyle w:val="Normal"/>
        <w:jc w:val="both"/>
        <w:rPr>
          <w:rFonts w:ascii="Times New Roman" w:hAnsi="Times New Roman" w:cs="Times New Roman"/>
          <w:lang w:val="fr-FR"/>
        </w:rPr>
      </w:pPr>
      <w:r>
        <w:rPr>
          <w:rFonts w:cs="Times New Roman" w:ascii="Times New Roman" w:hAnsi="Times New Roman"/>
          <w:lang w:val="fr-FR"/>
        </w:rPr>
        <w:t>Les cabines doubles sont minuscules. Elles contiennent deux couchettes super</w:t>
        <w:softHyphen/>
        <w:t>posées. Un rideau rigide et étanche isole chaque couchette en position « single » du bruit, du voisin, et du vide : en cas de décompression, le dormeur a le temps de se réveiller et d'enfiler son sca</w:t>
        <w:softHyphen/>
        <w:t>phandre léger (qui est glissé dans un compartiment sous l'oreiller), mais guère plus. Les deux couchettes d'une même cabine sont susceptibles d'être accolées, formant ainsi un grand lit qui occupe toute la surface de la pièce, pour les grands moments de tendresse. Mais l'on ne bénéficie alors d'aucune protection anti</w:t>
        <w:noBreakHyphen/>
        <w:t>décompression, aussi fait</w:t>
        <w:noBreakHyphen/>
        <w:t>on géné</w:t>
        <w:softHyphen/>
        <w:t>ralement vite l'amour, à bord de LA SUCCUBE. Chaque occupant dispose d'une armoire. Il y a deux sièges et une table, tous trois totalement escamota</w:t>
        <w:softHyphen/>
        <w:t>bles. Les toilettes et les « douches » (qui n'utilisent pas d'eau) sont communes, et occupent l'espace d'une cabine.</w:t>
      </w:r>
    </w:p>
    <w:p>
      <w:pPr>
        <w:pStyle w:val="Normal"/>
        <w:jc w:val="both"/>
        <w:rPr/>
      </w:pPr>
      <w:r>
        <w:rPr>
          <w:rFonts w:cs="Times New Roman" w:ascii="Times New Roman" w:hAnsi="Times New Roman"/>
          <w:lang w:val="fr-FR"/>
        </w:rPr>
        <w:t>Le seul lieu de détente est un salon, qui fait aussi office de cuisine, de carré et d'infirmerie, les banquettes étant également des blocs médicaux. Tous les équipements, de la table de bridge à la cuisinière sont escamotables dans les pa</w:t>
        <w:softHyphen/>
        <w:t>rois. Seuls, deux bancs sont inamovi</w:t>
        <w:softHyphen/>
        <w:t>bles : ce sont également des unités mé</w:t>
        <w:softHyphen/>
        <w:t>dicales de soins intensifs (auto</w:t>
        <w:noBreakHyphen/>
        <w:t>docs). Combien d'astronautes, revenant d'un combat, se sont</w:t>
        <w:noBreakHyphen/>
        <w:t>ils assis sur ces coffres contenant leurs camarades blessés ?</w:t>
      </w:r>
    </w:p>
    <w:p>
      <w:pPr>
        <w:pStyle w:val="Normal"/>
        <w:jc w:val="both"/>
        <w:rPr>
          <w:rFonts w:ascii="Times New Roman" w:hAnsi="Times New Roman" w:cs="Times New Roman"/>
          <w:lang w:val="fr-FR"/>
        </w:rPr>
      </w:pPr>
      <w:r>
        <w:rPr>
          <w:rFonts w:cs="Times New Roman" w:ascii="Times New Roman" w:hAnsi="Times New Roman"/>
          <w:lang w:val="fr-FR"/>
        </w:rPr>
        <w:t>Le navire ne possède ni « passerelle », ni « salle des machines », mais un espace de travail où s'effectuent le pilotage, la surveillance des systèmes de propulsion, de navigation, de maintien de vie, et la conduite des unités de tir... C'est l'en</w:t>
        <w:softHyphen/>
        <w:t>droit le plus vaste et spacieux du navire. La coque peut y être rendue transpa</w:t>
        <w:softHyphen/>
        <w:t>rente à volonté. Au sol, c'est un deuxième salon. En vol, il est interdit de s'y réunir, mais cette règle est assez peu suivie. Il est fréquent que des astronautes au repos viennent tenir silencieusement compagnie un petit moment à leurs ca</w:t>
        <w:softHyphen/>
        <w:t>marades de quart, leur apportant café, thé et tabac, des drogues fort prisées des humains.</w:t>
      </w:r>
    </w:p>
    <w:p>
      <w:pPr>
        <w:pStyle w:val="Normal"/>
        <w:jc w:val="both"/>
        <w:rPr/>
      </w:pPr>
      <w:r>
        <w:rPr>
          <w:rFonts w:cs="Times New Roman" w:ascii="Times New Roman" w:hAnsi="Times New Roman"/>
          <w:lang w:val="fr-FR"/>
        </w:rPr>
        <w:t>Il existe trois petites soutes. La premiè</w:t>
        <w:softHyphen/>
        <w:t>re, la Sainte</w:t>
        <w:noBreakHyphen/>
        <w:t>Barbe, contient les armures de combat et les armes de l'équipage et des commandos de marines embarqués. Une autre stocke les aliments et les pro</w:t>
        <w:softHyphen/>
        <w:t>duits nécessaires à la vie à bord. Une troisième, minuscule, est destinée aux marchandises et aux échantillon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
        <w:rPr/>
      </w:pPr>
      <w:r>
        <w:rPr/>
        <w:t>Performances... 60 % de moteur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Le cahier des charges est évident. La vitesse et la manœuvrabilité de LA SUC</w:t>
        <w:softHyphen/>
        <w:t>CUBE sont ses raisons d'être. Il faut pou</w:t>
        <w:softHyphen/>
        <w:t>voir courir après les contrebandiers, ré</w:t>
        <w:softHyphen/>
        <w:t>pondre rapidement aux appels de dé</w:t>
        <w:softHyphen/>
        <w:t>tresse, se rendre à pleine vitesse sur les lieux de combat, échapper aux avisos, escorteurs rapides et autres croiseurs. Néanmoins, et de façon relativement sur</w:t>
        <w:softHyphen/>
        <w:t>prenante, notre DÉMONE peut voyager relativement loin et longtemps, si elle économise son carburant. On notera ce</w:t>
        <w:softHyphen/>
        <w:t>pendant que tous les jeux n'autorisent pas cette option. Dans ce cas, notre in</w:t>
        <w:softHyphen/>
        <w:t>fernale amie opèrera à partir d'un navire-</w:t>
        <w:softHyphen/>
        <w:t>mère lors des missions lointain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
        <w:rPr/>
      </w:pPr>
      <w:r>
        <w:rPr/>
        <w:t>Armement.. 60 % de canon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On se souvient que l'armement de SESTERCE a pour but la « dérentabilisa</w:t>
        <w:softHyphen/>
        <w:t>tion » d'une attaque de pirates : un for</w:t>
        <w:softHyphen/>
        <w:t>ban hésitera peut</w:t>
        <w:noBreakHyphen/>
        <w:t>être à attaquer s'il craint le coût des réparations. Mais SES</w:t>
        <w:softHyphen/>
        <w:t>TERCE ne mènera JAMAIS un duel à son terme : un adversaire, même très en</w:t>
        <w:softHyphen/>
        <w:t>dommagé, peut toujours envoyer une salve fort destructrice. Le commandant d'un navire militaire de maintien de l'or</w:t>
        <w:softHyphen/>
        <w:t>dre ne suit pas ce type de raisonnement. Il y a derrière lui les ressources d'une entité politique, pour laquelle le prix d'un astronef n'est qu'une peccadille. E l'une des missions de LA SUCCUBE est de détruire les pirates, quelles qu'en soient les conséquences.</w:t>
      </w:r>
    </w:p>
    <w:p>
      <w:pPr>
        <w:pStyle w:val="Normal"/>
        <w:jc w:val="both"/>
        <w:rPr>
          <w:rFonts w:ascii="Times New Roman" w:hAnsi="Times New Roman" w:cs="Times New Roman"/>
          <w:lang w:val="fr-FR"/>
        </w:rPr>
      </w:pPr>
      <w:r>
        <w:rPr>
          <w:rFonts w:cs="Times New Roman" w:ascii="Times New Roman" w:hAnsi="Times New Roman"/>
          <w:lang w:val="fr-FR"/>
        </w:rPr>
        <w:t>Pour les mêmes raisons, au combat contre d'autres navires militaires, LA SUCCUBE ne peut donc se contenter d'endommager ses adversaires, espérant qu'ils abandonnent la poursuite. Elle doit es stopper s'ils sont trop rapides pour elle, et les détruire s'ils risquent de signa</w:t>
        <w:softHyphen/>
        <w:t>ler sa présence. Oui : canons, torpilles et magasins de missiles prennent de la place, à bord.</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lectronique et systèmes informatiqu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 réseau de calculateurs embarqués est si dense, si redondant que le navire au combat possède jusqu'au bout une assistance informatique minimale, même s'il est percé de toutes parts ; voilà pour le hardware!</w:t>
      </w:r>
    </w:p>
    <w:p>
      <w:pPr>
        <w:pStyle w:val="Normal"/>
        <w:jc w:val="both"/>
        <w:rPr>
          <w:rFonts w:ascii="Times New Roman" w:hAnsi="Times New Roman" w:cs="Times New Roman"/>
          <w:lang w:val="fr-FR"/>
        </w:rPr>
      </w:pPr>
      <w:r>
        <w:rPr>
          <w:rFonts w:cs="Times New Roman" w:ascii="Times New Roman" w:hAnsi="Times New Roman"/>
          <w:lang w:val="fr-FR"/>
        </w:rPr>
        <w:t>Le côté « soft » est une triple entité :</w:t>
      </w:r>
    </w:p>
    <w:p>
      <w:pPr>
        <w:pStyle w:val="Normal"/>
        <w:numPr>
          <w:ilvl w:val="0"/>
          <w:numId w:val="4"/>
        </w:numPr>
        <w:jc w:val="both"/>
        <w:rPr>
          <w:rFonts w:ascii="Times New Roman" w:hAnsi="Times New Roman" w:cs="Times New Roman"/>
          <w:lang w:val="fr-FR"/>
        </w:rPr>
      </w:pPr>
      <w:r>
        <w:rPr>
          <w:rFonts w:cs="Times New Roman" w:ascii="Times New Roman" w:hAnsi="Times New Roman"/>
          <w:lang w:val="fr-FR"/>
        </w:rPr>
        <w:t>LA SUCCUBE possède des logiciels commerciaux très corrects pour la navigation, la bibliographie, l'histoire, bref ce que l'on trouve sur tous 1es vaisseaux civils.</w:t>
      </w:r>
    </w:p>
    <w:p>
      <w:pPr>
        <w:pStyle w:val="Normal"/>
        <w:numPr>
          <w:ilvl w:val="0"/>
          <w:numId w:val="4"/>
        </w:numPr>
        <w:jc w:val="both"/>
        <w:rPr/>
      </w:pPr>
      <w:r>
        <w:rPr>
          <w:rFonts w:cs="Times New Roman" w:ascii="Times New Roman" w:hAnsi="Times New Roman"/>
          <w:lang w:val="fr-FR"/>
        </w:rPr>
        <w:t>La seconde facette de l'entité est composée de logiciels protégés. Ils traitent des techniques touchant les matériels secrets embarqués, des pages obscures de l'histoire galactique auxquelles, sait</w:t>
        <w:noBreakHyphen/>
        <w:t>on jamais, l'équipage pourrait avoir à faire appel, des algorithmes de poursuite et d'esquive. Il n'est pas tout à fait exclu que des informaticiens puissent forcer les barrages effroyablement complexes qui protègent ces carnets confidentiels. Ce seraient des cracks, courageux ou inconscients : à la moindre « fausse manip », tout ce qui peut exploser sur LA SUCCUBE s'exécuterait joyeusement, y compris les réservoirs d'eau douce !</w:t>
      </w:r>
    </w:p>
    <w:p>
      <w:pPr>
        <w:pStyle w:val="Normal"/>
        <w:numPr>
          <w:ilvl w:val="0"/>
          <w:numId w:val="4"/>
        </w:numPr>
        <w:jc w:val="both"/>
        <w:rPr/>
      </w:pPr>
      <w:r>
        <w:rPr>
          <w:rFonts w:cs="Times New Roman" w:ascii="Times New Roman" w:hAnsi="Times New Roman"/>
          <w:lang w:val="fr-FR"/>
        </w:rPr>
        <w:t>La troisième partie de l'architecture informatique de la DÉMONE est un logiciel de gestion hautement évolué qui chapeaute toutes les activités biologiques, informatiques ou mécanique du navire. Il commande les robots de maintenance, allume et éteint les lumières lors des allées et venues de l'équipage, prépare le café, et toute une foule de choses essentielles ou frivoles. On peut s'adresser à lui par l'intermédiaire de terminaux (utilisés de façon rarissime), ou le souvent par la parole. Le logiciel répond et sa voix, féminine, douce, langoureuse et un peu rauque, convient très bien à la classe et au nom du navire. Mieux : les concepteurs ont pourvu l'élaborateur sémantique d'un caractère de garce vicieuse et adorable. Aussi l'équipage pour habitude de s'adresser non au système informatique, mais à LA SUCCUBE, d'où une extrême personnalisation du navire, et de curieux dialogues comm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LA FEMME: « Que fout Maïga, espèce de voyeuse ? Il aurait dû me relever puis trois minutes. » </w:t>
      </w:r>
    </w:p>
    <w:p>
      <w:pPr>
        <w:pStyle w:val="Normal"/>
        <w:jc w:val="both"/>
        <w:rPr>
          <w:rFonts w:ascii="Times New Roman" w:hAnsi="Times New Roman" w:cs="Times New Roman"/>
          <w:lang w:val="fr-FR"/>
        </w:rPr>
      </w:pPr>
      <w:r>
        <w:rPr>
          <w:rFonts w:cs="Times New Roman" w:ascii="Times New Roman" w:hAnsi="Times New Roman"/>
          <w:lang w:val="fr-FR"/>
        </w:rPr>
        <w:t>LA SUCCUBE (langoureuse et ironique) : «  Je crois qu'il est endormi les bras de Djemilah. »</w:t>
      </w:r>
    </w:p>
    <w:p>
      <w:pPr>
        <w:pStyle w:val="Normal"/>
        <w:jc w:val="both"/>
        <w:rPr>
          <w:rFonts w:ascii="Times New Roman" w:hAnsi="Times New Roman" w:cs="Times New Roman"/>
          <w:lang w:val="fr-FR"/>
        </w:rPr>
      </w:pPr>
      <w:r>
        <w:rPr>
          <w:rFonts w:cs="Times New Roman" w:ascii="Times New Roman" w:hAnsi="Times New Roman"/>
          <w:lang w:val="fr-FR"/>
        </w:rPr>
        <w:t>LA FEMME: « Endormi avec Djemilah, dans son lit ? Incroyable ! Tu n'inventes pas ça pour me faire râler, sale garce ? »</w:t>
      </w:r>
    </w:p>
    <w:p>
      <w:pPr>
        <w:pStyle w:val="Normal"/>
        <w:jc w:val="both"/>
        <w:rPr>
          <w:rFonts w:ascii="Times New Roman" w:hAnsi="Times New Roman" w:cs="Times New Roman"/>
          <w:lang w:val="fr-FR"/>
        </w:rPr>
      </w:pPr>
      <w:r>
        <w:rPr>
          <w:rFonts w:cs="Times New Roman" w:ascii="Times New Roman" w:hAnsi="Times New Roman"/>
          <w:lang w:val="fr-FR"/>
        </w:rPr>
        <w:t>LA SUCCUBE (langoureuse et pen</w:t>
        <w:softHyphen/>
        <w:t>sive) : « Inventé ? Tiens, non, mais j'y penserai pour la prochaine fois. Je les réveille ? »</w:t>
      </w:r>
    </w:p>
    <w:p>
      <w:pPr>
        <w:pStyle w:val="Normal"/>
        <w:jc w:val="both"/>
        <w:rPr/>
      </w:pPr>
      <w:r>
        <w:rPr>
          <w:rFonts w:cs="Times New Roman" w:ascii="Times New Roman" w:hAnsi="Times New Roman"/>
          <w:lang w:val="fr-FR"/>
        </w:rPr>
        <w:t>LA FEMME: « Un petit peu, oui. Et avec les lances à incendie. Et réserve</w:t>
        <w:noBreakHyphen/>
        <w:t>moi la salle de bain. »</w:t>
      </w:r>
    </w:p>
    <w:p>
      <w:pPr>
        <w:pStyle w:val="Normal"/>
        <w:jc w:val="both"/>
        <w:rPr>
          <w:rFonts w:ascii="Times New Roman" w:hAnsi="Times New Roman" w:cs="Times New Roman"/>
          <w:lang w:val="fr-FR"/>
        </w:rPr>
      </w:pPr>
      <w:r>
        <w:rPr>
          <w:rFonts w:cs="Times New Roman" w:ascii="Times New Roman" w:hAnsi="Times New Roman"/>
          <w:lang w:val="fr-FR"/>
        </w:rPr>
        <w:t>LA SUCCUBE (langoureuse et servi</w:t>
        <w:softHyphen/>
        <w:t>le) : « Bien Maîtresse ! »</w:t>
      </w:r>
    </w:p>
    <w:p>
      <w:pPr>
        <w:pStyle w:val="Normal"/>
        <w:jc w:val="both"/>
        <w:rPr>
          <w:rFonts w:ascii="Times New Roman" w:hAnsi="Times New Roman" w:cs="Times New Roman"/>
          <w:lang w:val="fr-FR"/>
        </w:rPr>
      </w:pPr>
      <w:r>
        <w:rPr>
          <w:rFonts w:cs="Times New Roman" w:ascii="Times New Roman" w:hAnsi="Times New Roman"/>
          <w:lang w:val="fr-FR"/>
        </w:rPr>
        <w:t>LA FEMME: « Ta gueule! »</w:t>
      </w:r>
    </w:p>
    <w:p>
      <w:pPr>
        <w:pStyle w:val="Normal"/>
        <w:jc w:val="both"/>
        <w:rPr>
          <w:rFonts w:ascii="Times New Roman" w:hAnsi="Times New Roman" w:cs="Times New Roman"/>
          <w:lang w:val="fr-FR"/>
        </w:rPr>
      </w:pPr>
      <w:r>
        <w:rPr>
          <w:rFonts w:cs="Times New Roman" w:ascii="Times New Roman" w:hAnsi="Times New Roman"/>
          <w:lang w:val="fr-FR"/>
        </w:rPr>
        <w:t>LA SUCCUBE laisse échapper un petit rire irrespectueux.</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Certains philosophes, et certains psy</w:t>
        <w:softHyphen/>
        <w:t>chologues, avaient argué que cette ex</w:t>
        <w:softHyphen/>
        <w:t>trême personnalisation était nocive, des équipages entiers étant morts de s'être battus pour sauver leur navire même quand tout espoir était perdu, jusqu'à la déraison. Ordre avait été donné de dé</w:t>
        <w:softHyphen/>
        <w:t>monter les élaborateurs sémantiques. Et la flotte humaine avait connu sa plus grosse rébellion, les factieux allant du plus petit technicien jusqu'au grand ami</w:t>
        <w:softHyphen/>
        <w:t>ral. Les autorités de la Société Galacti</w:t>
        <w:softHyphen/>
        <w:t>que avaient fait rapidement, mais digne</w:t>
        <w:softHyphen/>
        <w:t>ment, machine arrière. Néanmoins... deux très vieux films (des images ani</w:t>
        <w:softHyphen/>
        <w:t>mées en deux dimensions) sont réguliè</w:t>
        <w:softHyphen/>
        <w:t>rement montrés aux équipages: « 2001, a space odyssey », et « ALIEN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véhicule auxiliai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Selon le type de mission, c'est un petit aéronef, ou bien un char de combat pla</w:t>
        <w:softHyphen/>
        <w:t>nétaire. L'aéronef a des possibilités sol-</w:t>
        <w:softHyphen/>
        <w:t>atmosphère</w:t>
        <w:noBreakHyphen/>
        <w:t>espace, et peut dans cer</w:t>
        <w:softHyphen/>
        <w:t>tains cas être camouflé en véhicule c couleur locale ». Le char de combat est un véhicule léger, rapide, destiné aux situations où un certain manque de fi</w:t>
        <w:softHyphen/>
        <w:t>nesse s'avère indispensabl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TextBody"/>
        <w:rPr/>
      </w:pPr>
      <w:r>
        <w:rPr/>
        <w:t>L'équipage ... et l’équipage est à cheval dessu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LA SUCCUBE n'a pas de port d'atta</w:t>
        <w:softHyphen/>
        <w:t>che fixe. Au gré des escortes et des coups de main, elle voyage d'un bout à l'autre des frontières de la Société Galactique. Les militaires qui la pilotent sont des ro</w:t>
        <w:softHyphen/>
        <w:t>manichels, qui revoient leur monde natal une fois tous les cinq ans en moyenne. Entassés les uns sur les autres, exposés aux dangers les plus divers, payés tout juste décemment pour le travail qu'ils accomplissent, ces êtres ont des menta</w:t>
        <w:softHyphen/>
        <w:t>lités très particulières. Fiers, cyniques, ri</w:t>
        <w:softHyphen/>
        <w:t>goureux, ce sont des hooligans en paro</w:t>
        <w:softHyphen/>
        <w:t>les, et des modèles de discipline dans leurs actes. Leurs escales sur des mondes « sûrs » sont l'occasion d'orgies senso</w:t>
        <w:softHyphen/>
        <w:t>rielles débridées: « De quoi demain sera</w:t>
        <w:noBreakHyphen/>
        <w:t>t</w:t>
        <w:noBreakHyphen/>
        <w:t>il fait ? Brûlons nos vies avant que l’Entité B ne brûle nos corps... ».</w:t>
      </w:r>
    </w:p>
    <w:p>
      <w:pPr>
        <w:pStyle w:val="Normal"/>
        <w:jc w:val="both"/>
        <w:rPr>
          <w:rFonts w:ascii="Times New Roman" w:hAnsi="Times New Roman" w:cs="Times New Roman"/>
          <w:lang w:val="fr-FR"/>
        </w:rPr>
      </w:pPr>
      <w:r>
        <w:rPr>
          <w:rFonts w:cs="Times New Roman" w:ascii="Times New Roman" w:hAnsi="Times New Roman"/>
          <w:lang w:val="fr-FR"/>
        </w:rPr>
        <w:t>Même sur les planètes où la loi est la plus sévère à l'encontre des exactions d'astronautes en bordée, les autorités ju</w:t>
        <w:softHyphen/>
        <w:t>diciaires sont particulièrement tolérantes. Mais tout le monde est là à l'heure du décollage, dessaoulé et prêt à remplir sa tâche.</w:t>
      </w:r>
    </w:p>
    <w:p>
      <w:pPr>
        <w:pStyle w:val="Normal"/>
        <w:jc w:val="both"/>
        <w:rPr/>
      </w:pPr>
      <w:r>
        <w:rPr>
          <w:rFonts w:cs="Times New Roman" w:ascii="Times New Roman" w:hAnsi="Times New Roman"/>
          <w:lang w:val="fr-FR"/>
        </w:rPr>
        <w:t>L'équilibre des sexes est toujours ri</w:t>
        <w:softHyphen/>
        <w:t>goureusement respecté. Dans le passé de l'espèce humaine, les corps d'élites furent exclusivement composés de mâ</w:t>
        <w:softHyphen/>
        <w:t>les, plus forts musculairement. C'était avant l'ère des armes presse</w:t>
        <w:noBreakHyphen/>
        <w:t>bouton, et des armures de combat assistées. Il sub</w:t>
        <w:softHyphen/>
        <w:t>siste parfois quelques</w:t>
        <w:noBreakHyphen/>
        <w:t>unes de ces cu</w:t>
        <w:softHyphen/>
        <w:t>rieuses rivalités humaines quant à la ré</w:t>
        <w:softHyphen/>
        <w:t>partition des partenaires, mais, là encore, l'espèce a fait quelques progrès.</w:t>
      </w:r>
    </w:p>
    <w:p>
      <w:pPr>
        <w:pStyle w:val="Normal"/>
        <w:jc w:val="both"/>
        <w:rPr>
          <w:rFonts w:ascii="Times New Roman" w:hAnsi="Times New Roman" w:cs="Times New Roman"/>
          <w:lang w:val="fr-FR"/>
        </w:rPr>
      </w:pPr>
      <w:r>
        <w:rPr>
          <w:rFonts w:cs="Times New Roman" w:ascii="Times New Roman" w:hAnsi="Times New Roman"/>
          <w:lang w:val="fr-FR"/>
        </w:rPr>
        <w:t>Commandés par l'équipage ou par le logiciel « intelligent » de LA SUCCUBE, les robots s'occupent des travaux de grosse mécanique, remplissent les tâches ménagères. Pour les systèmes de jeu qui les autorisent, des robots de combat sont plus faciles à transporter dans une DÉ</w:t>
        <w:softHyphen/>
        <w:t>MONE que des commandos de marines en chair et en os : ils se rangent dans un placard, ne réclament aucun salaire, ne se plaignent pas de la qualité de la nourriture (le plus souvent excellente, il est vrai), et ne sont pas susceptibles de se révolter... s'ils sont convenablement programmés. Produit consommable par excellence, substitut de la chair à canons des époques révolues, le robot de com</w:t>
        <w:softHyphen/>
        <w:t>bat ne laisse pas de famille derrière lui, et économise ainsi au contribuable le prix des pension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Micromodul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nfant</w:t>
        <w:noBreakHyphen/>
        <w:t>dieu de Candilèn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On peut utiliser LA SUCCUBE dans le même scénario que SESTERCE: au lieu d'être des brigands, les PJ sont char</w:t>
        <w:softHyphen/>
        <w:t>gés, sur la foi de vagues indices, de se rendre sur Candilène où une action va être entreprise pour déconsidérer la So</w:t>
        <w:softHyphen/>
        <w:t xml:space="preserve">ciété Galactique. Laquelle ? Mystère ! La DÉMONE et son équipage vont donc </w:t>
      </w:r>
    </w:p>
    <w:p>
      <w:pPr>
        <w:pStyle w:val="Normal"/>
        <w:numPr>
          <w:ilvl w:val="0"/>
          <w:numId w:val="2"/>
        </w:numPr>
        <w:jc w:val="both"/>
        <w:rPr>
          <w:rFonts w:ascii="Times New Roman" w:hAnsi="Times New Roman" w:cs="Times New Roman"/>
          <w:lang w:val="fr-FR"/>
        </w:rPr>
      </w:pPr>
      <w:r>
        <w:rPr>
          <w:rFonts w:cs="Times New Roman" w:ascii="Times New Roman" w:hAnsi="Times New Roman"/>
          <w:lang w:val="fr-FR"/>
        </w:rPr>
        <w:t xml:space="preserve">chercher ce qui peut bien déconsidérer la Société Galactique, qui a le vent en poupe ; </w:t>
      </w:r>
    </w:p>
    <w:p>
      <w:pPr>
        <w:pStyle w:val="Normal"/>
        <w:numPr>
          <w:ilvl w:val="0"/>
          <w:numId w:val="2"/>
        </w:numPr>
        <w:jc w:val="both"/>
        <w:rPr>
          <w:rFonts w:ascii="Times New Roman" w:hAnsi="Times New Roman" w:cs="Times New Roman"/>
          <w:lang w:val="fr-FR"/>
        </w:rPr>
      </w:pPr>
      <w:r>
        <w:rPr>
          <w:rFonts w:cs="Times New Roman" w:ascii="Times New Roman" w:hAnsi="Times New Roman"/>
          <w:lang w:val="fr-FR"/>
        </w:rPr>
        <w:t>tenter de prévenir l'action en cours (au milieu des intrigues de gracieux polypes de chair effroyablement politi</w:t>
        <w:softHyphen/>
        <w:t xml:space="preserve">sés) ; </w:t>
      </w:r>
    </w:p>
    <w:p>
      <w:pPr>
        <w:pStyle w:val="Normal"/>
        <w:numPr>
          <w:ilvl w:val="0"/>
          <w:numId w:val="2"/>
        </w:numPr>
        <w:jc w:val="both"/>
        <w:rPr>
          <w:rFonts w:ascii="Times New Roman" w:hAnsi="Times New Roman" w:cs="Times New Roman"/>
          <w:lang w:val="fr-FR"/>
        </w:rPr>
      </w:pPr>
      <w:r>
        <w:rPr>
          <w:rFonts w:cs="Times New Roman" w:ascii="Times New Roman" w:hAnsi="Times New Roman"/>
          <w:lang w:val="fr-FR"/>
        </w:rPr>
        <w:t>si la prévention échoue, courir après les ravisseurs, colleter le navire de JUSTE NÉGOCE, affronter le vaisseau de l'Entité B, le tout sans attenter à la vie du jeune Polype Sacré... La réussite d'une telle mission sera extrêmement gratifiant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rebell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opposants aux régimes totalitaires sont souvent tentés de quitter le sol où ils sont venus à la vie, dans l'attente de jours meilleurs. Si certains sont purement abandonnés à leur sort, d'autres présen</w:t>
        <w:softHyphen/>
        <w:t>tent pour la Société Galactique un intérêt extraordinaire : les savants, certains po</w:t>
        <w:softHyphen/>
        <w:t>liticiens, des industriels, et parfois des artistes ou des militaires.</w:t>
      </w:r>
    </w:p>
    <w:p>
      <w:pPr>
        <w:pStyle w:val="Normal"/>
        <w:jc w:val="both"/>
        <w:rPr/>
      </w:pPr>
      <w:r>
        <w:rPr>
          <w:rFonts w:cs="Times New Roman" w:ascii="Times New Roman" w:hAnsi="Times New Roman"/>
          <w:lang w:val="fr-FR"/>
        </w:rPr>
        <w:t>Tom</w:t>
        <w:noBreakHyphen/>
        <w:t>Tom est un monde de l'Entité B. Ses habitants sont des sortes d'anthropoïdes au cycle vital compliqué, mais qui supportent fort bien les écosystèmes semblables à celui de la Terre. Sirty le Preux, un général d'infanterie, a fait sa</w:t>
        <w:softHyphen/>
        <w:t>voir aux Autorités Galactiques qu'il aime</w:t>
        <w:softHyphen/>
        <w:t>rait bien changer d'air, et qu'il est prêt à payer sa sécurité au prix qu'il faudra. Seulement, l'être est « brûlé » parmi les siens, et ne peut communiquer avec la Société Galactique que par le prudent biais de quelque marchand de l'Entité A (la petite puissance indépendante) de passage. De plus, il commence à être à court d'argent, or une cavale coûte fort cher: si la Société veut mettre la main sur les renseignements détenus par l'être, elle a intérêt à se dépêcher.</w:t>
      </w:r>
    </w:p>
    <w:p>
      <w:pPr>
        <w:pStyle w:val="Normal"/>
        <w:jc w:val="both"/>
        <w:rPr>
          <w:rFonts w:ascii="Times New Roman" w:hAnsi="Times New Roman" w:cs="Times New Roman"/>
          <w:lang w:val="fr-FR"/>
        </w:rPr>
      </w:pPr>
      <w:r>
        <w:rPr>
          <w:rFonts w:cs="Times New Roman" w:ascii="Times New Roman" w:hAnsi="Times New Roman"/>
          <w:lang w:val="fr-FR"/>
        </w:rPr>
        <w:t>Les marchands de l'Entité A sont dis</w:t>
        <w:softHyphen/>
        <w:t>posés à assurer l'évacuation du rebelle. LA SUCCUBE doit donc se rendre sur Opportune, un monde de l'Entité A, et prendre contact avec les commerçants qui ont assuré la liaison. L'équipage de</w:t>
        <w:softHyphen/>
        <w:t>vra vérifier la validité desdits renseigne</w:t>
        <w:softHyphen/>
        <w:t>ments, discuter du prix de l'évacuation, mettre la somme en consignation (en payant éventuellement une avance « pour les frais »), puis attendre. Oui, mais Voilà...</w:t>
      </w:r>
    </w:p>
    <w:p>
      <w:pPr>
        <w:pStyle w:val="Normal"/>
        <w:jc w:val="both"/>
        <w:rPr/>
      </w:pPr>
      <w:r>
        <w:rPr>
          <w:rFonts w:cs="Times New Roman" w:ascii="Times New Roman" w:hAnsi="Times New Roman"/>
          <w:lang w:val="fr-FR"/>
        </w:rPr>
        <w:t>C'est la fin des pourparlers (que le MJ est invité à rendre coriaces). Les mar</w:t>
        <w:softHyphen/>
        <w:t>chands viennent tout juste de donner le lieu où le rebelle est caché, en signe de bonne foi. Soudain, un des PJ remarque in extremis un objet style grenade qui arrive dans la pièce. Tous les PJ sont épargnés, ou légèrement blessés, alors que les commerçants, de lourdes créatu</w:t>
        <w:softHyphen/>
        <w:t xml:space="preserve">res pachydermiques, sont tués ou n'en ont plus pour longtemps. Une enquête </w:t>
        <w:softHyphen/>
        <w:t>éclair fera découvrir aux PJ qu'un petit cargo lent de l'Entité B, piloté par des armoires à glaces (évoquant des ours Ko</w:t>
        <w:softHyphen/>
        <w:t>diak) vient de décoller. Le descriptif des créatures cadre parfaitement avec les for</w:t>
        <w:softHyphen/>
        <w:t>ces de sécurité de l'Entité B : des bou</w:t>
        <w:softHyphen/>
        <w:t>chers, courageux, subtils et rusés. Les adversaires de la Société Galactique sa</w:t>
        <w:softHyphen/>
        <w:t>vent visiblement où est caché Sirty le Preux.</w:t>
      </w:r>
    </w:p>
    <w:p>
      <w:pPr>
        <w:pStyle w:val="Normal"/>
        <w:jc w:val="both"/>
        <w:rPr/>
      </w:pPr>
      <w:r>
        <w:rPr>
          <w:rFonts w:cs="Times New Roman" w:ascii="Times New Roman" w:hAnsi="Times New Roman"/>
          <w:lang w:val="fr-FR"/>
        </w:rPr>
        <w:t>Les PJ doivent décoller à leur tour, et alors commence une course</w:t>
        <w:noBreakHyphen/>
        <w:t>poursuite infernale. Choisiront</w:t>
        <w:noBreakHyphen/>
        <w:t>ils de détruire le pe</w:t>
        <w:softHyphen/>
        <w:t>tit cargo ? Il n'est pas certain que ce soit faisable. Reste à le prendre de vitesse, et à se rendre sur Tom</w:t>
        <w:noBreakHyphen/>
        <w:t>Tom pour embar</w:t>
        <w:softHyphen/>
        <w:t>quer le rebelle. Le MJ doit dire qu'un vol à haut risque, à travers l'espace de l'Entité B, et un atterrissage discret sur Tom</w:t>
        <w:noBreakHyphen/>
        <w:t>Tom sont tout juste réalisables. Il préparera bien des péripéties, afin que LA SUCCUBE revienne fort abîmée, et son équipage ravi...</w:t>
      </w:r>
      <w:r>
        <w:br w:type="page"/>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t>Le jeu</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TextBody"/>
        <w:rPr/>
      </w:pPr>
      <w:r>
        <w:rPr/>
        <w:t>Remarques (qui n'engagent que l'auteu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A moins d'être un wargamer émérite, un joueur s'intéresse assez peu à la tech</w:t>
        <w:softHyphen/>
        <w:t>nique des voyages et des combats spa</w:t>
        <w:softHyphen/>
        <w:t>tiaux. Le meneur de jeu s'attachera donc à décrire l'environnement extraordinaire qui entoure son équipe. Il ne perdra pas son temps à interpréter des règles sou_ vent complexes, quand ce n'est pas confuses.</w:t>
      </w:r>
    </w:p>
    <w:p>
      <w:pPr>
        <w:pStyle w:val="Normal"/>
        <w:jc w:val="both"/>
        <w:rPr>
          <w:rFonts w:ascii="Times New Roman" w:hAnsi="Times New Roman" w:cs="Times New Roman"/>
          <w:lang w:val="fr-FR"/>
        </w:rPr>
      </w:pPr>
      <w:r>
        <w:rPr>
          <w:rFonts w:cs="Times New Roman" w:ascii="Times New Roman" w:hAnsi="Times New Roman"/>
          <w:lang w:val="fr-FR"/>
        </w:rPr>
        <w:t>Certes, les possesseurs de micro</w:t>
        <w:noBreakHyphen/>
        <w:t>ordi</w:t>
        <w:softHyphen/>
        <w:t>nateurs peuvent informatiser les procé</w:t>
        <w:softHyphen/>
        <w:t>dures. Croyez</w:t>
        <w:noBreakHyphen/>
        <w:t>en votre serviteur, qui mène depuis un an une campagne de SPACE OPERA (jeu FGU): c'est un tra</w:t>
        <w:softHyphen/>
        <w:t>vail long, complexe, certes valorisant mais... assez inutile ! Qui irait tuer une excellente équipe de PJ au grand com</w:t>
        <w:softHyphen/>
        <w:t>plet dans l'explosion de son astronef, et ce sur la foi de chiffres effroyablement justes ? Pas moi...</w:t>
      </w:r>
    </w:p>
    <w:p>
      <w:pPr>
        <w:pStyle w:val="Normal"/>
        <w:jc w:val="both"/>
        <w:rPr/>
      </w:pPr>
      <w:r>
        <w:rPr>
          <w:rFonts w:cs="Times New Roman" w:ascii="Times New Roman" w:hAnsi="Times New Roman"/>
          <w:lang w:val="fr-FR"/>
        </w:rPr>
        <w:t>Comment alors résoudre les com</w:t>
        <w:softHyphen/>
        <w:t>bats ? Utiliser les lois du bon sens : atta</w:t>
        <w:softHyphen/>
        <w:t>quer un croiseur avec un cargo est un sui</w:t>
        <w:softHyphen/>
        <w:t>cide dans 99 % des cas. Et le centième ? Ian Solo, dans Empire strikes back, survit deux fois à une passe frontale avec des croiseurs de « l'abominable Empi</w:t>
        <w:softHyphen/>
        <w:t>re ». Une situation de ce genre dépend des circonstances, de la façon qu'ont les joueurs d'interpréter leurs personnages, et de la suite de l'intrigue. Autrement dit : le NU doit décider de ce qui se produit, les dés ne sont là qu'à titre indicatif..</w:t>
      </w:r>
    </w:p>
    <w:p>
      <w:pPr>
        <w:pStyle w:val="Normal"/>
        <w:jc w:val="both"/>
        <w:rPr>
          <w:rFonts w:ascii="Times New Roman" w:hAnsi="Times New Roman" w:cs="Times New Roman"/>
          <w:lang w:val="fr-FR"/>
        </w:rPr>
      </w:pPr>
      <w:r>
        <w:rPr>
          <w:rFonts w:cs="Times New Roman" w:ascii="Times New Roman" w:hAnsi="Times New Roman"/>
          <w:lang w:val="fr-FR"/>
        </w:rPr>
        <w:t>Certes, cela paraît contredire le début de cet article : équilibrer, éviter les petits navires surpuissants... Et la solution la plus simple semble être... l'application systématique des règles ! Dans la prati</w:t>
        <w:softHyphen/>
        <w:t>que, et une fois de plus, au MJ de juger. Une solution simple est l'utilisation des vaisseaux des aides de jeu du commerce, qui sont généralement fort bien faites, et dont on est sûr qu'ils sont générés correc</w:t>
        <w:softHyphen/>
        <w:t>tement.</w:t>
      </w:r>
    </w:p>
    <w:p>
      <w:pPr>
        <w:pStyle w:val="Normal"/>
        <w:jc w:val="both"/>
        <w:rPr>
          <w:rFonts w:ascii="Times New Roman" w:hAnsi="Times New Roman" w:cs="Times New Roman"/>
          <w:lang w:val="fr-FR"/>
        </w:rPr>
      </w:pPr>
      <w:r>
        <w:rPr>
          <w:rFonts w:cs="Times New Roman" w:ascii="Times New Roman" w:hAnsi="Times New Roman"/>
          <w:lang w:val="fr-FR"/>
        </w:rPr>
        <w:t>Place à l'imaginaire cohérent. Le reste n'est que cuisin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lang w:val="fr-FR"/>
    </w:rPr>
  </w:style>
  <w:style w:type="paragraph" w:styleId="TextBody">
    <w:name w:val="Body Text"/>
    <w:basedOn w:val="Normal"/>
    <w:pPr>
      <w:jc w:val="both"/>
    </w:pPr>
    <w:rPr>
      <w:rFonts w:ascii="Times New Roman" w:hAnsi="Times New Roman" w:cs="Times New Roman"/>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imes New Roman" w:hAnsi="Times New Roman" w:cs="Times New Roman"/>
      <w:lang w:val="fr-FR"/>
    </w:rPr>
  </w:style>
  <w:style w:type="paragraph" w:styleId="TextBodyIndent">
    <w:name w:val="Body Text Indent"/>
    <w:basedOn w:val="Normal"/>
    <w:pPr>
      <w:ind w:left="360" w:hanging="0"/>
      <w:jc w:val="both"/>
    </w:pPr>
    <w:rPr>
      <w:rFonts w:ascii="Times New Roman" w:hAnsi="Times New Roman" w:cs="Times New Roman"/>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11:00Z</dcterms:created>
  <dc:creator>Dom le Bô</dc:creator>
  <dc:description/>
  <dc:language>en-US</dc:language>
  <cp:lastModifiedBy>Dom le Bô</cp:lastModifiedBy>
  <dcterms:modified xsi:type="dcterms:W3CDTF">2000-06-02T22:51:00Z</dcterms:modified>
  <cp:revision>6</cp:revision>
  <dc:subject/>
  <dc:title>De la Science Fiction</dc:title>
</cp:coreProperties>
</file>