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lang w:val="fr-FR"/>
        </w:rPr>
      </w:pPr>
      <w:r>
        <w:rPr>
          <w:rFonts w:cs="Times New Roman" w:ascii="Times New Roman" w:hAnsi="Times New Roman"/>
          <w:b/>
          <w:sz w:val="28"/>
          <w:lang w:val="fr-FR"/>
        </w:rPr>
        <w:t>Le crime de l’empereur</w:t>
      </w:r>
    </w:p>
    <w:p>
      <w:pPr>
        <w:pStyle w:val="Normal"/>
        <w:tabs>
          <w:tab w:val="clear" w:pos="720"/>
          <w:tab w:val="right" w:pos="12000" w:leader="none"/>
        </w:tabs>
        <w:jc w:val="center"/>
        <w:rPr/>
      </w:pPr>
      <w:r>
        <w:rPr>
          <w:rFonts w:cs="Times New Roman" w:ascii="Times New Roman" w:hAnsi="Times New Roman"/>
          <w:b/>
        </w:rPr>
        <w:t xml:space="preserve">copyright </w:t>
      </w:r>
      <w:r>
        <w:rPr>
          <w:rFonts w:eastAsia="Symbol" w:cs="Symbol" w:ascii="Symbol" w:hAnsi="Symbol"/>
          <w:b/>
        </w:rPr>
        <w:t></w:t>
      </w:r>
      <w:r>
        <w:rPr>
          <w:rFonts w:cs="Times New Roman" w:ascii="Times New Roman" w:hAnsi="Times New Roman"/>
          <w:b/>
        </w:rPr>
        <w:t xml:space="preserve"> 1987 </w:t>
      </w:r>
      <w:r>
        <w:rPr>
          <w:rFonts w:cs="Times New Roman" w:ascii="Times New Roman" w:hAnsi="Times New Roman"/>
          <w:b/>
          <w:lang w:val="fr-FR"/>
        </w:rPr>
        <w:t>Patrick Pelleau</w:t>
      </w:r>
    </w:p>
    <w:p>
      <w:pPr>
        <w:pStyle w:val="Normal"/>
        <w:tabs>
          <w:tab w:val="clear" w:pos="720"/>
          <w:tab w:val="right" w:pos="12000" w:leader="none"/>
        </w:tabs>
        <w:jc w:val="center"/>
        <w:rPr/>
      </w:pPr>
      <w:r>
        <w:rPr>
          <w:rFonts w:cs="Times New Roman" w:ascii="Times New Roman" w:hAnsi="Times New Roman"/>
          <w:b/>
        </w:rPr>
        <w:t xml:space="preserve">illustration, copyright </w:t>
      </w:r>
      <w:r>
        <w:rPr>
          <w:rFonts w:eastAsia="Symbol" w:cs="Symbol" w:ascii="Symbol" w:hAnsi="Symbol"/>
          <w:b/>
        </w:rPr>
        <w:t></w:t>
      </w:r>
      <w:r>
        <w:rPr>
          <w:rFonts w:cs="Times New Roman" w:ascii="Times New Roman" w:hAnsi="Times New Roman"/>
          <w:b/>
        </w:rPr>
        <w:t xml:space="preserve"> 1987 </w:t>
      </w:r>
      <w:r>
        <w:rPr>
          <w:rFonts w:cs="Times New Roman" w:ascii="Times New Roman" w:hAnsi="Times New Roman"/>
          <w:b/>
          <w:lang w:val="fr-FR"/>
        </w:rPr>
        <w:t>Yves Corriger</w:t>
      </w:r>
    </w:p>
    <w:p>
      <w:pPr>
        <w:pStyle w:val="Normal"/>
        <w:tabs>
          <w:tab w:val="clear" w:pos="720"/>
          <w:tab w:val="right" w:pos="12000" w:leader="none"/>
        </w:tabs>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r>
    </w:p>
    <w:p>
      <w:pPr>
        <w:pStyle w:val="Normal"/>
        <w:jc w:val="both"/>
        <w:rPr>
          <w:rFonts w:ascii="Times New Roman" w:hAnsi="Times New Roman" w:cs="Times New Roman"/>
          <w:b/>
          <w:b/>
          <w:sz w:val="24"/>
          <w:lang w:val="fr-FR"/>
        </w:rPr>
      </w:pPr>
      <w:r>
        <w:rPr>
          <w:rFonts w:cs="Times New Roman" w:ascii="Times New Roman" w:hAnsi="Times New Roman"/>
          <w:b/>
          <w:sz w:val="24"/>
          <w:lang w:val="fr-FR"/>
        </w:rPr>
      </w:r>
    </w:p>
    <w:p>
      <w:pPr>
        <w:pStyle w:val="Normal"/>
        <w:jc w:val="both"/>
        <w:rPr>
          <w:rFonts w:ascii="Times New Roman" w:hAnsi="Times New Roman" w:cs="Times New Roman"/>
          <w:lang w:val="fr-FR"/>
        </w:rPr>
      </w:pPr>
      <w:r>
        <w:rPr>
          <w:rFonts w:cs="Times New Roman" w:ascii="Times New Roman" w:hAnsi="Times New Roman"/>
          <w:lang w:val="fr-FR"/>
        </w:rPr>
        <w:t>Ce scénario, inspiré par le premier tome de la « Geste des Princes Démons » de J. Vance, est prévu pour 5 à 7 joueurs confirmés ayant des per</w:t>
        <w:softHyphen/>
        <w:t>sonnages possédant une longue car</w:t>
        <w:softHyphen/>
        <w:t>rière derrière eux ; ceux</w:t>
        <w:noBreakHyphen/>
        <w:t>ci feront par</w:t>
        <w:softHyphen/>
        <w:t>tie des Services Secrets de l'Empire.</w:t>
      </w:r>
    </w:p>
    <w:p>
      <w:pPr>
        <w:pStyle w:val="Normal"/>
        <w:jc w:val="both"/>
        <w:rPr>
          <w:rFonts w:ascii="Times New Roman" w:hAnsi="Times New Roman" w:cs="Times New Roman"/>
          <w:lang w:val="fr-FR"/>
        </w:rPr>
      </w:pPr>
      <w:r>
        <w:rPr>
          <w:rFonts w:cs="Times New Roman" w:ascii="Times New Roman" w:hAnsi="Times New Roman"/>
          <w:lang w:val="fr-FR"/>
        </w:rPr>
        <w:t>Toutes les classes de personnages seront utiles, cependant la présence d'un ou deux aventuriers possédant des pouvoirs mentaux est indispen</w:t>
        <w:softHyphen/>
        <w:t>sabl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Le crime de l'empereur est un scénario complexe et difficile car il offre beaucoup de possibilités qui ne sont pas décrites ici. Les joueurs sont maîtres de leurs ac</w:t>
        <w:softHyphen/>
        <w:t>tions... Mais en ce qui concerne les PNJ principaux, le MJ devra faire attention à respecter la loi de causalité. Il doit donc parfaitement étudier le scénario avant de le faire jouer. Il aura également la charge de faire le plan des lieux où les aventuriers auront le plus de chances de se rendre ainsi que de préparer soigneuse</w:t>
        <w:softHyphen/>
        <w:t>ment la description des PNJ qu'ils seront amenés à rencontrer, importants ou non, afin que les soupçons ne se tournent pas de préférence vers un personnage bien décrit plutôt que vers un autre qui le sera trop succinctement. Le MJ devra aussi tenir un calendrier précis des ac</w:t>
        <w:softHyphen/>
        <w:t>tions des aventuriers, de leurs décisions, ainsi que de la filature à laquelle ils seront soumis par les hommes de l'empereur du crime et des actions que ce dernier sera amené à faire en fonction de celles des aventuriers. Le MJ dotera l'empereur du crime et ses hommes d'armes, de protections et d'autres matériels divers en tenant compte du fait que leur ri</w:t>
        <w:softHyphen/>
        <w:t>chesse leur permet d'obtenir ce qu'ils veulent.</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LA MISSION</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Les aventuriers font partie des Servi</w:t>
        <w:softHyphen/>
        <w:t>ces Secrets. Pourquoi ? eux seuls peu</w:t>
        <w:softHyphen/>
        <w:t>vent le dire, leur passé a dû être bien trouble... Ils seront chez eux, sur des pla</w:t>
        <w:softHyphen/>
        <w:t>nètes différentes, lorsqu'ils recevront un courrier provenant de la planète Aloy</w:t>
        <w:softHyphen/>
        <w:t>sius, système Véga ; Aloysius, la planète abritant le QG des Services Secrets... Une mission semble être en vue. Les soupçons des aventuriers se confirment lorsqu'ils prennent connaissance de cette missive : « Rendez</w:t>
        <w:noBreakHyphen/>
        <w:t>vous le 15</w:t>
        <w:noBreakHyphen/>
        <w:t>3 à 1 OH30 au bureau GP SS ».</w:t>
      </w:r>
    </w:p>
    <w:p>
      <w:pPr>
        <w:pStyle w:val="Normal"/>
        <w:jc w:val="both"/>
        <w:rPr>
          <w:rFonts w:ascii="Times New Roman" w:hAnsi="Times New Roman" w:cs="Times New Roman"/>
          <w:lang w:val="fr-FR"/>
        </w:rPr>
      </w:pPr>
      <w:r>
        <w:rPr>
          <w:rFonts w:cs="Times New Roman" w:ascii="Times New Roman" w:hAnsi="Times New Roman"/>
          <w:lang w:val="fr-FR"/>
        </w:rPr>
        <w:t>« GP = grand patron = le général Karl Von Aldritch, l'infâme » se disent</w:t>
        <w:noBreakHyphen/>
        <w:t>ils, tout en sachant qu'ils doivent absolument s'y rendre ...</w:t>
      </w:r>
    </w:p>
    <w:p>
      <w:pPr>
        <w:pStyle w:val="Normal"/>
        <w:jc w:val="both"/>
        <w:rPr/>
      </w:pPr>
      <w:r>
        <w:rPr>
          <w:rFonts w:cs="Times New Roman" w:ascii="Times New Roman" w:hAnsi="Times New Roman"/>
          <w:lang w:val="fr-FR"/>
        </w:rPr>
        <w:t>La date de ce jour, 3.3.4052 EE (3</w:t>
      </w:r>
      <w:r>
        <w:rPr>
          <w:rFonts w:cs="Times New Roman" w:ascii="Times New Roman" w:hAnsi="Times New Roman"/>
          <w:vertAlign w:val="superscript"/>
          <w:lang w:val="fr-FR"/>
        </w:rPr>
        <w:t>ème</w:t>
      </w:r>
      <w:r>
        <w:rPr>
          <w:rFonts w:cs="Times New Roman" w:ascii="Times New Roman" w:hAnsi="Times New Roman"/>
          <w:lang w:val="fr-FR"/>
        </w:rPr>
        <w:t xml:space="preserve"> jour du 3</w:t>
      </w:r>
      <w:r>
        <w:rPr>
          <w:rFonts w:cs="Times New Roman" w:ascii="Times New Roman" w:hAnsi="Times New Roman"/>
          <w:vertAlign w:val="superscript"/>
          <w:lang w:val="fr-FR"/>
        </w:rPr>
        <w:t>ème</w:t>
      </w:r>
      <w:r>
        <w:rPr>
          <w:rFonts w:cs="Times New Roman" w:ascii="Times New Roman" w:hAnsi="Times New Roman"/>
          <w:lang w:val="fr-FR"/>
        </w:rPr>
        <w:t xml:space="preserve"> mois de l'année 4052 de l'ère de l'Empire) en temps universel.</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L'entrevue avec le GP</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 xml:space="preserve">Elle sera brève. Tous les aventuriers connaissent le général Karl Von Aldritch. Son discours sera le suivant: </w:t>
      </w:r>
    </w:p>
    <w:p>
      <w:pPr>
        <w:pStyle w:val="Corpsdetexte3"/>
        <w:rPr/>
      </w:pPr>
      <w:r>
        <w:rPr/>
        <w:t>« Mes</w:t>
        <w:softHyphen/>
        <w:t>sieurs, je vous ai mandés pour une affaire de la plus haute importance. Vous serez chargés d'enquêter sur un meurtre et au</w:t>
        <w:softHyphen/>
        <w:t>rez donc mission de démasquer le cou</w:t>
        <w:softHyphen/>
        <w:t>pable qui n'est rien moins que l’empereur du crime lui</w:t>
        <w:noBreakHyphen/>
        <w:t>même. Comme tous les habitants de l’Empire vous en avez entendu parler. Mais sachez que per</w:t>
        <w:softHyphen/>
        <w:t>sonne ne connaît son visage ni son iden</w:t>
        <w:softHyphen/>
        <w:t>tité, et qu'il a été maintes fois condamné à mort par contumace sur plusieurs mon</w:t>
        <w:softHyphen/>
        <w:t>des. Il va sans dire que tout écart de votre part relevant du droit quel qu'il soit ne sera pas couvert par nos services. Vous ne ferez même pas partie de nos services. Messieurs, voici un billet pour vous rendre sur Carune I, vous y avez rendez</w:t>
        <w:noBreakHyphen/>
        <w:t>vous pour le 27 de ce mois avec le colonel Alix O’Brien, le chef suprême de la police planétaire de Carune L Il vous expliquera tout en détail. Messieurs, je suis occupé, bonne chance ».</w:t>
      </w:r>
    </w:p>
    <w:p>
      <w:pPr>
        <w:pStyle w:val="Normal"/>
        <w:jc w:val="both"/>
        <w:rPr>
          <w:rFonts w:ascii="Times New Roman" w:hAnsi="Times New Roman" w:cs="Times New Roman"/>
          <w:lang w:val="fr-FR"/>
        </w:rPr>
      </w:pPr>
      <w:r>
        <w:rPr>
          <w:rFonts w:cs="Times New Roman" w:ascii="Times New Roman" w:hAnsi="Times New Roman"/>
          <w:lang w:val="fr-FR"/>
        </w:rPr>
        <w:t>Il se plongera dans des dossiers et n'accordera plus aucune attention aux aventuriers. Lorsqu'ils seront partis, il sortira d'un tiroir le dossier de chacun d'eux. C'est à cause d'eux qu'il a accepté l'enquête lorsque le colonel O'Brien l'a contacté, bien qu'il se fiche de son résul</w:t>
        <w:softHyphen/>
        <w:t>tat. Depuis 15 ans, ses services, ainsi que toutes les polices planétaires de l'Empi</w:t>
        <w:softHyphen/>
        <w:t>re, essaient de coincer l'empereur du cri</w:t>
        <w:softHyphen/>
        <w:t>me. Il n'en est pas à une enquête ratée de plus. Non, il voit dans cette affaire un moyen de se débarrasser de quelques fortes têtes... celles de nos braves aven</w:t>
        <w:softHyphen/>
        <w:t>turiers. En effet, si l'enquête rate, ils se</w:t>
        <w:softHyphen/>
        <w:t>ront logiquement morts. Si elle réussit, tous les honneurs rejailliront sur lui et il les mettra doucement mais fermement à la retraite. Une mise sur la touche pleine d'honneur. Dans les deux cas, il se débarrasse des gêneur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CARUNE</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Sous le terme Carune deux choses sont désignées, la planète ou Carune 1, et la ville. Constantes planétaires de Ca</w:t>
        <w:softHyphen/>
        <w:t>rune : diamètre 14 902 kms, gravité 0.97, durée moyenne du jour 24 H 17 mn, soleil Rigel, continents Kar et Osrine, le plus petit représentant 23 % de la surface du globe, inclinaison de l'axe sur le plan orbital 22° 58', atmosphère terrestre…</w:t>
      </w:r>
    </w:p>
    <w:p>
      <w:pPr>
        <w:pStyle w:val="Normal"/>
        <w:jc w:val="both"/>
        <w:rPr>
          <w:rFonts w:ascii="Times New Roman" w:hAnsi="Times New Roman" w:cs="Times New Roman"/>
          <w:lang w:val="fr-FR"/>
        </w:rPr>
      </w:pPr>
      <w:r>
        <w:rPr>
          <w:rFonts w:cs="Times New Roman" w:ascii="Times New Roman" w:hAnsi="Times New Roman"/>
          <w:lang w:val="fr-FR"/>
        </w:rPr>
        <w:t>La capitale, Carune, est un port de plaisance et un port de commerce mari</w:t>
        <w:softHyphen/>
        <w:t>time et fluvial situé sur le continent Ka</w:t>
        <w:softHyphen/>
        <w:t>rien.</w:t>
      </w:r>
    </w:p>
    <w:p>
      <w:pPr>
        <w:pStyle w:val="Normal"/>
        <w:jc w:val="both"/>
        <w:rPr>
          <w:rFonts w:ascii="Times New Roman" w:hAnsi="Times New Roman" w:cs="Times New Roman"/>
          <w:lang w:val="fr-FR"/>
        </w:rPr>
      </w:pPr>
      <w:r>
        <w:rPr>
          <w:rFonts w:cs="Times New Roman" w:ascii="Times New Roman" w:hAnsi="Times New Roman"/>
          <w:lang w:val="fr-FR"/>
        </w:rPr>
        <w:t>Carune I est surnommée « la planète université » (15 au total, dont la plus grande de l'Empire, celle de Carune, comprenant 12 millions d'étudiants en</w:t>
        <w:softHyphen/>
        <w:t>viron).</w:t>
      </w:r>
    </w:p>
    <w:p>
      <w:pPr>
        <w:pStyle w:val="Normal"/>
        <w:jc w:val="both"/>
        <w:rPr/>
      </w:pPr>
      <w:r>
        <w:rPr>
          <w:rFonts w:cs="Times New Roman" w:ascii="Times New Roman" w:hAnsi="Times New Roman"/>
          <w:lang w:val="fr-FR"/>
        </w:rPr>
        <w:t>200 millions d'êtres habitent Carune. Pour s'y retrouver dans cette mégaville, les autorités ont depuis longtemps sup</w:t>
        <w:softHyphen/>
        <w:t>primé tous les noms : tout est numéroté, divisé, sectorisé. La ville est divisée en 40 secteurs partagés chacun en 40 arrondissements. Une adresse se présente ainsi: 184.R30.25A.16S, soit n° 184 de la 30</w:t>
      </w:r>
      <w:r>
        <w:rPr>
          <w:rFonts w:cs="Times New Roman" w:ascii="Times New Roman" w:hAnsi="Times New Roman"/>
          <w:vertAlign w:val="superscript"/>
          <w:lang w:val="fr-FR"/>
        </w:rPr>
        <w:t>ème</w:t>
      </w:r>
      <w:r>
        <w:rPr>
          <w:rFonts w:cs="Times New Roman" w:ascii="Times New Roman" w:hAnsi="Times New Roman"/>
          <w:lang w:val="fr-FR"/>
        </w:rPr>
        <w:t xml:space="preserve">  rue du 25</w:t>
      </w:r>
      <w:r>
        <w:rPr>
          <w:rFonts w:cs="Times New Roman" w:ascii="Times New Roman" w:hAnsi="Times New Roman"/>
          <w:vertAlign w:val="superscript"/>
          <w:lang w:val="fr-FR"/>
        </w:rPr>
        <w:t>ème</w:t>
      </w:r>
      <w:r>
        <w:rPr>
          <w:rFonts w:cs="Times New Roman" w:ascii="Times New Roman" w:hAnsi="Times New Roman"/>
          <w:lang w:val="fr-FR"/>
        </w:rPr>
        <w:t xml:space="preserve"> arrondissement du 16</w:t>
      </w:r>
      <w:r>
        <w:rPr>
          <w:rFonts w:cs="Times New Roman" w:ascii="Times New Roman" w:hAnsi="Times New Roman"/>
          <w:vertAlign w:val="superscript"/>
          <w:lang w:val="fr-FR"/>
        </w:rPr>
        <w:t>ème</w:t>
      </w:r>
      <w:r>
        <w:rPr>
          <w:rFonts w:cs="Times New Roman" w:ascii="Times New Roman" w:hAnsi="Times New Roman"/>
          <w:lang w:val="fr-FR"/>
        </w:rPr>
        <w:t xml:space="preserve"> secteur.</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L'entrevue avec Alix O'Brien</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Le bureau du colonel est très ensoleil</w:t>
        <w:softHyphen/>
        <w:t xml:space="preserve">lé, richement décoré mais sans tape-à-l’œil. Plusieurs fauteuils très confortables sont destinés aux visiteurs. Le colonel est un homme de petite taille, assez rondelet, affable. Il a les yeux pétillants mais des rides soucieuses lui barrent le front. Il offrira des rafraîchissements aux aventuriers et, après les présentations et salutations d'usage, il commencera : </w:t>
      </w:r>
    </w:p>
    <w:p>
      <w:pPr>
        <w:pStyle w:val="Corpsdetexte3"/>
        <w:rPr>
          <w:i w:val="false"/>
          <w:i w:val="false"/>
        </w:rPr>
      </w:pPr>
      <w:r>
        <w:rPr/>
        <w:t>« Messieurs (Mesdames), vous êtes ici pour une affaire délicate et difficile. Vous avez été choisis par le chef de vos services qui m'a assuré que vous étiez les meilleurs, ce qui me donne bon espoir quant à l'aboutissement de l'enquête. Vous êtes au courant du but de votre mission bien que ignoriez encore tous les détails de l'affaire. La raison qui m'a poussé à faire appel aux Services Secrets est simple. La police, voyez vous, bien qu'elle dispose d'énormes moyens d'investigation, se trouve par ailleurs bridée. Pour enquêter chez quelqu'un, il nous faut une autorisation et celle</w:t>
        <w:noBreakHyphen/>
        <w:t>ci nous est parfois refusée. On n'enquête pas chez les personnes importantes ou influentes. Ce qui fait que certaines de nos enquêtes n'aboutissent pas. Un policier ne peut travailler en dehors de la légalité. S'il le fait, toute la police est en cause. Tandis que vous, vous n'avez pas ce genre de problèmes. Si vous travaillez en dehors de la légalité, cela ne concerne que vous. Vos services ne sont pas impliqués si vous vous faites prendre. C'est pourquoi, pour toute cette affaire, vous avez bien entendu carte blanche mais, si vous vous faites arrêter pour une illégalité quelconque, vous serez traités comme n'importe quel coupable. Nous ferons cependant notre possible pour vous faciliter la tâche, bien que je préférerai . s que vous ayez le minimum de contact possible avec nous. Vous le comprenez j'espère. Pour vos fiais d'enquête, j'ai pensé, afin que vous gardiez votre incognito, vous fournir 50 000 UM à chacun. Vous garderez avec vous toutes vos notes de frais. Si les 50 000 ne s'avéraient pas suffisants, nous vous donnerons la différence lorsque tout ceci sera fini. Dans le cas contraire, vous nous rembourserez la différence.</w:t>
      </w:r>
    </w:p>
    <w:p>
      <w:pPr>
        <w:pStyle w:val="Normal"/>
        <w:jc w:val="both"/>
        <w:rPr>
          <w:rFonts w:ascii="Times New Roman" w:hAnsi="Times New Roman" w:cs="Times New Roman"/>
          <w:i/>
          <w:i/>
          <w:lang w:val="fr-FR"/>
        </w:rPr>
      </w:pPr>
      <w:r>
        <w:rPr>
          <w:rFonts w:cs="Times New Roman" w:ascii="Times New Roman" w:hAnsi="Times New Roman"/>
          <w:i/>
          <w:lang w:val="fr-FR"/>
        </w:rPr>
        <w:t>Maintenant, venons</w:t>
        <w:noBreakHyphen/>
        <w:t>en au fait, au meurtre plus exactement. Dans Carune, la criminalité est importante. Beaucoup d'affaires ne sont pas résolues, environ une sur trois. Mais le meurtre qui nous intéresse ne peut pas rester impuni. Pour plusieurs raisons, la victime tout d'abord, Mr Jason Bone, un éminent professeur d'anthropologie galactique comparée doublé d'un explorateur efficace. Mr Bone, 52 ans au moment du meurtre, avait une chaire à l’université de Carune depuis vingt ans déjà ; et il dirigeait les travaux et recherches sur son domaine depuis dix ans. Un homme très connu dans le milieu scientifique voyez</w:t>
        <w:noBreakHyphen/>
        <w:t>vous, et très estimé, modeste, pas fier, sociable, toujours prêt à écouter. Aucun ennemi connu. De plus c'était un expert de grande réputation dans le domaine des échecs tri</w:t>
        <w:noBreakHyphen/>
        <w:t>D. Il vivait seul depuis la mort de sa femme il y a 7 ans. Ce qui nous chagrine, c'est l'absence apparente de motif pour ce cri . me, aucune piste. Si la victime est une personnalité célèbre. son meurtrier ne l'est pas moins. Oui, oui, nous connaissons le responsable du meurtre. Hélas, personne ne l'a jamais vu nul ne connaît son visage, nul ne sait qui il est réellement. On ne le connaît que sous son pseudonyme: l'empereur du crime. Un criminel assez bizarre. Il met en défaut toutes les polices de l’Empire depuis vingt ans bientôt. Nul n'a pu l'appréhender. Les histoires les plus folles courent sur son compte. Certains le disent magicien, comme ceux des légendes, d'autres le tiennent pour un Dieu venu pour nous éprouver, etc. Mais on n'a jamais eu un seul renseignement sur son compte. Il a le don de faire disparaître toutes traces de son passage. Nous savons que c'est lui qui a commis cet acte abominable car il laisse toujours sa signature sous la forme d'un as de pique. Je ne pense pas que quelqu'un se serait amusé à se faire passer pour lui: ceux qui ont essayé sont maintenant morts de sa main. L'étrange donc, c'est l'absence apparente de motif, or l'empereur du crime n'agit jamais sans motif valable.</w:t>
      </w:r>
    </w:p>
    <w:p>
      <w:pPr>
        <w:pStyle w:val="Corpsdetexte3"/>
        <w:rPr/>
      </w:pPr>
      <w:r>
        <w:rPr/>
        <w:t>Alors, reprenons tout dans l'ordre chronologique. Mr Bone, je vous l'ai déjà dit, était aussi explorateur. Ses voyages rentraient toujours dans le cadre de la recherche anthropologique. En dix voya</w:t>
        <w:softHyphen/>
        <w:t>ges d'exploration, il a découvert quinze mondes habités. Son dernier voyage est récent. Il est parti à bord du vaisseau que lui fournit l'université, le 15.6.4051 EE. Il est rentré le 11.2.4052 EE à 15 H 03, heure à laquelle son vaisseau s'est posé. De la route qu'il a pu prendre lors de son voyage d'exploration, personne ne sait rien. Il avait l'habitude de partir au hasard et décidait de sa route une fois dans l'espace où il devenait un soli</w:t>
        <w:softHyphen/>
        <w:t>taire, tout à son travail. Il coupait tout contact avec l’Empire et donc a fortiori avec Carune et l'université. D'ordinaire, on connaissait son périple après coup grâce à l'enregistrement fait par la boîte noire qui se trouvait dans son vaisseau. Je dis bien « se trouvait » car elle a disparu. On pense que cet enregistrement aurait pu nous être utile, mais personne ne sait où il est.. sauf Mr Bone, mais il est mort. Cependant, des employés de l'astroport l'ont vu sortir avec.</w:t>
      </w:r>
    </w:p>
    <w:p>
      <w:pPr>
        <w:pStyle w:val="Normal"/>
        <w:jc w:val="both"/>
        <w:rPr>
          <w:rFonts w:ascii="Times New Roman" w:hAnsi="Times New Roman" w:cs="Times New Roman"/>
          <w:i/>
          <w:i/>
          <w:lang w:val="fr-FR"/>
        </w:rPr>
      </w:pPr>
      <w:r>
        <w:rPr>
          <w:rFonts w:cs="Times New Roman" w:ascii="Times New Roman" w:hAnsi="Times New Roman"/>
          <w:i/>
          <w:lang w:val="fr-FR"/>
        </w:rPr>
        <w:t>Le 16.2.4052 EE à 7 H 05, le commissariat de l'arrondissement où habitait Mr Bone a reçu un appel vidéo phonique de Mme Ursula Gebdel, la femme de ménage de Mr Bone. En prenant son service à sept heures précises elle avait découvert le corps de Mr Bone. Nous sommes arrivés sur les lieux à 7 H 35. Le médecin légiste, Mr Faloupi, fait remonter sa mon par empoisonnement, à 0 H 45. On a trouvé, sur le dos de la main droite de la victime, une écorchure faite vraisemblablement avec un ongle sous lequel devait être placé le poison. Celui-ci a été identifié: il s'agit de l’Ax 32, plus connu sous le nom d'épenof Un poison rare, trouvable uniquement sur la planète Sarkovy, de sinistre réputation.</w:t>
      </w:r>
    </w:p>
    <w:p>
      <w:pPr>
        <w:pStyle w:val="Normal"/>
        <w:jc w:val="both"/>
        <w:rPr>
          <w:rFonts w:ascii="Times New Roman" w:hAnsi="Times New Roman" w:cs="Times New Roman"/>
          <w:i/>
          <w:i/>
          <w:lang w:val="fr-FR"/>
        </w:rPr>
      </w:pPr>
      <w:r>
        <w:rPr>
          <w:rFonts w:cs="Times New Roman" w:ascii="Times New Roman" w:hAnsi="Times New Roman"/>
          <w:i/>
          <w:lang w:val="fr-FR"/>
        </w:rPr>
        <w:t>Aucun indice dans l'appartement de Mr Bone. Rien. Chou blanc. Pas le moindre objet déplacé, d'après Madame Gebdel. Nous avons aussi procédé à l'interrogatoire du gardien de nuit de l'immeuble, Mr Aghni: il n'a rien vu ni rien entendu de suspect. Nous avons aussi interrogé Mr Robertson, le gardien qui travaillait avant Mr Aghni, lui non plus n'avait rien à déclarer. Pourtant, lorsqu'on connaît le système de sécurité de l'immeuble, on est en droit de crier au miracle. Il y a neuf gardiens dans l'immeuble, des hommes entraînés au combat, au tir, à la maîtrise des incendies. Ils travaillent par roulement de huit heures. Lorsqu'un gardien est de garde dans sa pièce, deux autres sont au sous-sol, en cas de coup dur et pour les rondes qui s'effectuent toutes les trois heures. La petite pièce où se déroulent les gardes possède une fenêtre unique, impossible à ouvrir et à l'épreuve des balles les plus puissantes et des rayons laser, donnant sur la grande entrée de l’immeuble, à l'extérieur. Le gardien peut donc voir tout ce qui se passe dehors. Des écrans de contrôle lui permettent également, par truchement de caméras ' de surveiller le hall et les couloirs de l'immeuble. Si quelque chose lui paraît suspect, il visiophone à ses collègues du sous-sol qui vont voir, mais lui ne sort pas. Si ça va vraiment mal, il a toujours la possibilité d'appuyer sur un bouton qui prévient automatiquement le commissariat d'arrondissement. De plus un système de sécurité électronique ultramoderne marche 24 heures sur24. C'est le dernier cri en matière de sécurité.</w:t>
      </w:r>
    </w:p>
    <w:p>
      <w:pPr>
        <w:pStyle w:val="Normal"/>
        <w:jc w:val="both"/>
        <w:rPr>
          <w:rFonts w:ascii="Times New Roman" w:hAnsi="Times New Roman" w:cs="Times New Roman"/>
          <w:i/>
          <w:i/>
          <w:lang w:val="fr-FR"/>
        </w:rPr>
      </w:pPr>
      <w:r>
        <w:rPr>
          <w:rFonts w:cs="Times New Roman" w:ascii="Times New Roman" w:hAnsi="Times New Roman"/>
          <w:i/>
          <w:lang w:val="fr-FR"/>
        </w:rPr>
        <w:t>Les propriétaires et locataires de l'immeuble possèdent une carte magnétique, basée sur le magnétisme unique émanant de chacun. Cette carte sert de clef pour passer la porte d'entrée de l'immeuble et la porte de l'appartement du propriétaire. La carte est insérée dans la fente prévue à cet effet, le gardien vérifie l'identité de la personne et débloque la porte. En cas de perte ou de vol, le gar</w:t>
        <w:softHyphen/>
        <w:t>dien ouvre après avoir employé les sen</w:t>
        <w:softHyphen/>
        <w:t>seurs de magnétisme, vérificateurs infail</w:t>
        <w:softHyphen/>
        <w:t>libles de l'identité des habitants de l’immeuble. Lorsqu'un visiteur vient voir un locataire, le gardien le visiophone chez ce dernier et le laisse éventuellement entrer après vérification d'identité. Pour passer en fraude, il faut être un véritable génie de l'électronique, de la magnéti</w:t>
        <w:softHyphen/>
        <w:t>que et de l'optique. Même si quelqu'un passait sans déclencher l'alarme reliée au commissariat d'arrondissement, il laisserait certainement des traces de bricola</w:t>
        <w:softHyphen/>
        <w:t>ge. C'est, voyez</w:t>
        <w:noBreakHyphen/>
        <w:t>vous, le système de sé</w:t>
        <w:softHyphen/>
        <w:t>curité le plus sûr qui existe actuellement et le plus fiable aussi. On ne sait toujours pas comment l'empereur du crime a pu passer. Il n'a laissé aucune trace. On a pensé qu'il était un des locataires ou pro</w:t>
        <w:softHyphen/>
        <w:t>priétaires des appartements, mais non, on a tout vérifié. Tous les locataires sont blancs comme neige, les gardiens aussi . . Tout ceci me dépasse littéralement Pas d'indice. Boîte noire disparue. Absence de mobile. On a enquêté partout, dans son immeuble, à l'université où d'ailleurs dix jours de suspension des cours avaient été décidés en signe de deuil, à l'astroport aussi et dans son vaisseau. Rien, rien, rien. Messieurs, vous êtes notre dernier recours. Menez l'enquête comme bon vous semble, mais souvenez</w:t>
        <w:noBreakHyphen/>
        <w:t>vous de ce que je vous ai dit au début de notre entretien. Pour une action illégale, vous ne serez pas couverts. Des ques</w:t>
        <w:softHyphen/>
        <w:t>tions » ?</w:t>
      </w:r>
    </w:p>
    <w:p>
      <w:pPr>
        <w:pStyle w:val="Normal"/>
        <w:jc w:val="both"/>
        <w:rPr>
          <w:rFonts w:ascii="Times New Roman" w:hAnsi="Times New Roman" w:cs="Times New Roman"/>
          <w:lang w:val="fr-FR"/>
        </w:rPr>
      </w:pPr>
      <w:r>
        <w:rPr>
          <w:rFonts w:cs="Times New Roman" w:ascii="Times New Roman" w:hAnsi="Times New Roman"/>
          <w:lang w:val="fr-FR"/>
        </w:rPr>
        <w:t>Le colonel O'Brien a omis quelques détails dans son exposé :</w:t>
      </w:r>
    </w:p>
    <w:p>
      <w:pPr>
        <w:pStyle w:val="Normal"/>
        <w:numPr>
          <w:ilvl w:val="0"/>
          <w:numId w:val="7"/>
        </w:numPr>
        <w:jc w:val="both"/>
        <w:rPr>
          <w:rFonts w:ascii="Times New Roman" w:hAnsi="Times New Roman" w:cs="Times New Roman"/>
          <w:lang w:val="fr-FR"/>
        </w:rPr>
      </w:pPr>
      <w:r>
        <w:rPr>
          <w:rFonts w:cs="Times New Roman" w:ascii="Times New Roman" w:hAnsi="Times New Roman"/>
          <w:lang w:val="fr-FR"/>
        </w:rPr>
        <w:t>Jason Bone habite au 86.AV17.4A.6S.</w:t>
      </w:r>
    </w:p>
    <w:p>
      <w:pPr>
        <w:pStyle w:val="Normal"/>
        <w:numPr>
          <w:ilvl w:val="0"/>
          <w:numId w:val="7"/>
        </w:numPr>
        <w:jc w:val="both"/>
        <w:rPr>
          <w:rFonts w:ascii="Times New Roman" w:hAnsi="Times New Roman" w:cs="Times New Roman"/>
          <w:lang w:val="fr-FR"/>
        </w:rPr>
      </w:pPr>
      <w:r>
        <w:rPr>
          <w:rFonts w:cs="Times New Roman" w:ascii="Times New Roman" w:hAnsi="Times New Roman"/>
          <w:lang w:val="fr-FR"/>
        </w:rPr>
        <w:t>Mr Faloupi, médecin légiste, habite 56.R302.34A.5S.</w:t>
      </w:r>
    </w:p>
    <w:p>
      <w:pPr>
        <w:pStyle w:val="Normal"/>
        <w:numPr>
          <w:ilvl w:val="0"/>
          <w:numId w:val="7"/>
        </w:numPr>
        <w:jc w:val="both"/>
        <w:rPr>
          <w:rFonts w:ascii="Times New Roman" w:hAnsi="Times New Roman" w:cs="Times New Roman"/>
          <w:lang w:val="fr-FR"/>
        </w:rPr>
      </w:pPr>
      <w:r>
        <w:rPr>
          <w:rFonts w:cs="Times New Roman" w:ascii="Times New Roman" w:hAnsi="Times New Roman"/>
          <w:lang w:val="fr-FR"/>
        </w:rPr>
        <w:t>Mr Aghni, gardien, habite 3.567R.16A.25S.</w:t>
      </w:r>
    </w:p>
    <w:p>
      <w:pPr>
        <w:pStyle w:val="Normal"/>
        <w:numPr>
          <w:ilvl w:val="0"/>
          <w:numId w:val="4"/>
        </w:numPr>
        <w:jc w:val="both"/>
        <w:rPr>
          <w:rFonts w:ascii="Times New Roman" w:hAnsi="Times New Roman" w:cs="Times New Roman"/>
          <w:lang w:val="fr-FR"/>
        </w:rPr>
      </w:pPr>
      <w:r>
        <w:rPr>
          <w:rFonts w:cs="Times New Roman" w:ascii="Times New Roman" w:hAnsi="Times New Roman"/>
          <w:lang w:val="fr-FR"/>
        </w:rPr>
        <w:t>Mr Robertson, gardien, habite 16.R567.16A.2,5S.</w:t>
      </w:r>
    </w:p>
    <w:p>
      <w:pPr>
        <w:pStyle w:val="Normal"/>
        <w:numPr>
          <w:ilvl w:val="0"/>
          <w:numId w:val="4"/>
        </w:numPr>
        <w:jc w:val="both"/>
        <w:rPr>
          <w:rFonts w:ascii="Times New Roman" w:hAnsi="Times New Roman" w:cs="Times New Roman"/>
          <w:lang w:val="fr-FR"/>
        </w:rPr>
      </w:pPr>
      <w:r>
        <w:rPr>
          <w:rFonts w:cs="Times New Roman" w:ascii="Times New Roman" w:hAnsi="Times New Roman"/>
          <w:lang w:val="fr-FR"/>
        </w:rPr>
        <w:t>Le matricule du vaisseau spatial dans lequel Jason Bone voyageait est JB.UAGC.C. 248.B.66.PP ce qui veut dire, Jason Bone, université d'anthropologie galactique comparée, Carune, suit le n° du vaisseau et son type.</w:t>
      </w:r>
    </w:p>
    <w:p>
      <w:pPr>
        <w:pStyle w:val="Normal"/>
        <w:numPr>
          <w:ilvl w:val="0"/>
          <w:numId w:val="4"/>
        </w:numPr>
        <w:jc w:val="both"/>
        <w:rPr>
          <w:rFonts w:ascii="Times New Roman" w:hAnsi="Times New Roman" w:cs="Times New Roman"/>
          <w:lang w:val="fr-FR"/>
        </w:rPr>
      </w:pPr>
      <w:r>
        <w:rPr>
          <w:rFonts w:cs="Times New Roman" w:ascii="Times New Roman" w:hAnsi="Times New Roman"/>
          <w:lang w:val="fr-FR"/>
        </w:rPr>
        <w:t>Les habitants de la planète Sarkovy consacrent leur temps à concoc</w:t>
        <w:softHyphen/>
        <w:t>ter toutes sortes de poisons ou contre</w:t>
        <w:softHyphen/>
        <w:t>poisons pour s'immuniser eux-mêmes contre les substances qu'ils inventent. Ils ne vivent que pour cela. Sarkovy n'ex</w:t>
        <w:softHyphen/>
        <w:t>porte jamais ses produits mais ceux qui le désirent peuvent se rendre sur la pla</w:t>
        <w:softHyphen/>
        <w:t>nète pour faire leurs macabres emplettes.</w:t>
      </w:r>
    </w:p>
    <w:p>
      <w:pPr>
        <w:pStyle w:val="Normal"/>
        <w:jc w:val="both"/>
        <w:rPr>
          <w:rFonts w:ascii="Times New Roman" w:hAnsi="Times New Roman" w:cs="Times New Roman"/>
          <w:lang w:val="fr-FR"/>
        </w:rPr>
      </w:pPr>
      <w:r>
        <w:rPr>
          <w:rFonts w:cs="Times New Roman" w:ascii="Times New Roman" w:hAnsi="Times New Roman"/>
          <w:lang w:val="fr-FR"/>
        </w:rPr>
        <w:t>Le colonel O'Brien n'en sait pas plu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LES FAITS</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Jason Bone est bien parti le 15.6.4051 EE pour un voyage d'exploration. Tout se serait bien passé si sa route n'avait pas amené son vaisseau à orbiter durant deux tours autour d'un soleil mort faisant partie d'une étoile double. Car ce soleil mort abrite la base secrète de l'empereur du crime. La boite noire s'est déclenchée automatiquement et a enregistré des informations révélatrices. Hélas, les radars de la base ont détecté le vaisseau et l'or</w:t>
        <w:softHyphen/>
        <w:t>dinateur l'a identifié. Aussitôt, et bien qu'il ne fut pas là, l'empereur du crime a été prévenu automatiquement.</w:t>
      </w:r>
    </w:p>
    <w:p>
      <w:pPr>
        <w:pStyle w:val="Normal"/>
        <w:jc w:val="both"/>
        <w:rPr>
          <w:rFonts w:ascii="Times New Roman" w:hAnsi="Times New Roman" w:cs="Times New Roman"/>
          <w:lang w:val="fr-FR"/>
        </w:rPr>
      </w:pPr>
      <w:r>
        <w:rPr>
          <w:rFonts w:cs="Times New Roman" w:ascii="Times New Roman" w:hAnsi="Times New Roman"/>
          <w:lang w:val="fr-FR"/>
        </w:rPr>
        <w:t>Jason a fini son voyage normalement. Il a effectivement posé son vaisseau à l'astroport qu'il a quitté avec la boîte noire sous le bras. Puis il s'est rendu à la banque BGE pour la déposer dans son coffre. C'est ce qu'il fait à chaque retour et personne ne le sait. Puis il est rentré chez lui. Le lendemain il s'est rendu à l'université afin de se préparer à la reprise de ses cours.</w:t>
      </w:r>
    </w:p>
    <w:p>
      <w:pPr>
        <w:pStyle w:val="Normal"/>
        <w:jc w:val="both"/>
        <w:rPr>
          <w:rFonts w:ascii="Times New Roman" w:hAnsi="Times New Roman" w:cs="Times New Roman"/>
          <w:lang w:val="fr-FR"/>
        </w:rPr>
      </w:pPr>
      <w:r>
        <w:rPr>
          <w:rFonts w:cs="Times New Roman" w:ascii="Times New Roman" w:hAnsi="Times New Roman"/>
          <w:lang w:val="fr-FR"/>
        </w:rPr>
        <w:t>Les présentations faites, revenons à notre histoire... Atel, alias Marcus Arbe</w:t>
        <w:softHyphen/>
        <w:t>um, a appris que le vaisseau de Jason avait orbité autour du soleil mort abritant sa base secrète. Connaissant l'automa</w:t>
        <w:softHyphen/>
        <w:t>tisme de la boîte noire, il lui fallait abso</w:t>
        <w:softHyphen/>
        <w:t>lument la récupérer dès l'arrivée de Ja</w:t>
        <w:softHyphen/>
        <w:t>son, sans éveiller les soupçons. Mais Ja</w:t>
        <w:softHyphen/>
        <w:t>son était un homme buté, n'aimant pas changer ses habitudes et Marcus s'est vite rendu compte qu'il ne pouvait être contrôlé mentalement, ni même hypno</w:t>
        <w:softHyphen/>
        <w:t>tisé. En désespoir de cause, il s'est rendu chez Jason avec Zurannie Ganets et Scop Suthiros. Grâce aux exceptionnels pouvoirs mentaux de Zurannie, qui a pris contrôle du gardien, ils sont entrés sans se faire remarquer. Le gardien leur a même ouvert la porte de l'appartement de Jason. Ils l'ont fouillé silencieusement mais Jason s'est réveillé et, après une courte lutte inégale, il a été neutralisé, interrogé, piqué au sérum de vérité, tor</w:t>
        <w:softHyphen/>
        <w:t>turé... Rien n'y a fait et, sur un signe de Marcus, Scop, de l'ongle de son pouce, écorcha le dos de la main droite de Jason et le poison fit son effet. Jason mourut à 0 H 45 ; Marcus et ses compagnons partirent à 5 H 30 sans avoir rien trouvé qu'une carte magnétique servant à ouvrir la fameuse boîte noire. Sans cette carte, elle explose au visage de celui qui la force... à moins d'en fabriquer une autre.</w:t>
      </w:r>
    </w:p>
    <w:p>
      <w:pPr>
        <w:pStyle w:val="Normal"/>
        <w:jc w:val="both"/>
        <w:rPr>
          <w:rFonts w:ascii="Times New Roman" w:hAnsi="Times New Roman" w:cs="Times New Roman"/>
          <w:lang w:val="fr-FR"/>
        </w:rPr>
      </w:pPr>
      <w:r>
        <w:rPr>
          <w:rFonts w:cs="Times New Roman" w:ascii="Times New Roman" w:hAnsi="Times New Roman"/>
          <w:lang w:val="fr-FR"/>
        </w:rPr>
        <w:t>Marcus a suivi l'enquête de la police (un policier de chaque commissariat est à sa solde). Il a ainsi appris l'arrivée de plusieurs membres des Services Secrets et mis en branle tout son réseau d'es</w:t>
        <w:softHyphen/>
        <w:t>pionnage pour les identifier. Les aventu</w:t>
        <w:softHyphen/>
        <w:t>riers sont donc filés très discrètement de</w:t>
        <w:softHyphen/>
        <w:t>puis leur arrivée à l'astroport, par les qua</w:t>
        <w:softHyphen/>
        <w:t>tre lieutenants d'Atel.</w:t>
      </w:r>
    </w:p>
    <w:p>
      <w:pPr>
        <w:pStyle w:val="Normal"/>
        <w:jc w:val="both"/>
        <w:rPr>
          <w:rFonts w:ascii="Times New Roman" w:hAnsi="Times New Roman" w:cs="Times New Roman"/>
          <w:lang w:val="fr-FR"/>
        </w:rPr>
      </w:pPr>
      <w:r>
        <w:rPr>
          <w:rFonts w:cs="Times New Roman" w:ascii="Times New Roman" w:hAnsi="Times New Roman"/>
          <w:lang w:val="fr-FR"/>
        </w:rPr>
        <w:t>Le MJ devra faire le planning des filatures, sachant que Zurannie et Ephraim forment le premier groupe de filature et Scop et Esteban le second. Ils filent par deux, huit heures chaque grou</w:t>
        <w:softHyphen/>
        <w:t>pe. Les chambres d'hôtel des aventuriers sont placées sur tables d'écoute. D'autres sbires d'Atel peuvent éventuellement être mis en renfort, avec la consigne de ne jamais intervenir, et toujours accom</w:t>
        <w:softHyphen/>
        <w:t>pagnés d'au moins un lieutenant.</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L'ENQUETE</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b/>
          <w:b/>
          <w:lang w:val="fr-FR"/>
        </w:rPr>
      </w:pPr>
      <w:r>
        <w:rPr>
          <w:rFonts w:cs="Times New Roman" w:ascii="Times New Roman" w:hAnsi="Times New Roman"/>
          <w:b/>
          <w:lang w:val="fr-FR"/>
        </w:rPr>
        <w:t>L'astroport</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Le vaisseau de Jason est parqué dans le hangar n° 36, à l'emplacement 17 (il en existe 75 servant de garages et situés derrière l'astroport). Dans chaque hangar se trouve un atelier de petites réparations et de révision. Pour les grosses répara</w:t>
        <w:softHyphen/>
        <w:t>tions, il y a 5 ateliers plus importants derrière les hangars. Chaque hangar et atelier est gardé par 2 vigiles armés et 2 chiens de combat. Ils ne laissent entrer que les personnes porteuses du badge indiquant leur état : technicien, vigile, propriétaire de vaisseau, policier... Ce badge peut être retiré au bureau des ser</w:t>
        <w:softHyphen/>
        <w:t>vices techniques mais il n'est délivré que sur raison valable…</w:t>
      </w:r>
    </w:p>
    <w:p>
      <w:pPr>
        <w:pStyle w:val="Normal"/>
        <w:jc w:val="both"/>
        <w:rPr>
          <w:rFonts w:ascii="Times New Roman" w:hAnsi="Times New Roman" w:cs="Times New Roman"/>
          <w:lang w:val="fr-FR"/>
        </w:rPr>
      </w:pPr>
      <w:r>
        <w:rPr>
          <w:rFonts w:cs="Times New Roman" w:ascii="Times New Roman" w:hAnsi="Times New Roman"/>
          <w:lang w:val="fr-FR"/>
        </w:rPr>
        <w:t>Il n'y a rien à glaner dans le vaisseau de Jason.</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L'appartement de Jason Bone</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Rentrer dans l'appartement de Jason peut être simple ou difficile selon le choix des aventuriers. En effet, que les aventu</w:t>
        <w:softHyphen/>
        <w:t>riers se souviennent de leur entrevue avec le colonel O'Brien. Il faut d'abord passer la porte d'entrée, ce qui n'est pas une mince affaire si on choisit de passer en fraude... Les aventuriers auront tout intérêt à produire leur carte d'apparte</w:t>
        <w:softHyphen/>
        <w:t>nance aux Services Secrets. Ensuite, ils devront pénétrer dans l'appartement qui est mis sous scellés électroniques. Seul le colonel O'Brien peut leur donner la clef. Toutefois, ils peuvent tenter de le forcer. S'ils échouent, la police est aler</w:t>
        <w:softHyphen/>
        <w:t>tée et sera sur les lieux un quart d'heure plus tard. Un des deux gardes se trouvant au sous</w:t>
        <w:noBreakHyphen/>
        <w:t>sol fait une ronde toutes les trois heures : 2 H, 5 H... 23 H. Le circuit de ronde passe toujours en premier devant la porte d'entrée.</w:t>
      </w:r>
    </w:p>
    <w:p>
      <w:pPr>
        <w:pStyle w:val="Normal"/>
        <w:jc w:val="both"/>
        <w:rPr>
          <w:rFonts w:ascii="Times New Roman" w:hAnsi="Times New Roman" w:cs="Times New Roman"/>
          <w:lang w:val="fr-FR"/>
        </w:rPr>
      </w:pPr>
      <w:r>
        <w:rPr>
          <w:rFonts w:cs="Times New Roman" w:ascii="Times New Roman" w:hAnsi="Times New Roman"/>
          <w:lang w:val="fr-FR"/>
        </w:rPr>
        <w:t>Le MJ devra faire le plan de l'im</w:t>
        <w:softHyphen/>
        <w:t>meuble et de l'appartement de Jason Bone composé d'un hall d'entrée, d'une cuisine, d'un WC, d'une salle de bain et d'un salon</w:t>
        <w:noBreakHyphen/>
        <w:t>bureau. Toutes les pièces sont richement meublées et décorées.</w:t>
      </w:r>
    </w:p>
    <w:p>
      <w:pPr>
        <w:pStyle w:val="Normal"/>
        <w:jc w:val="both"/>
        <w:rPr>
          <w:rFonts w:ascii="Times New Roman" w:hAnsi="Times New Roman" w:cs="Times New Roman"/>
          <w:lang w:val="fr-FR"/>
        </w:rPr>
      </w:pPr>
      <w:r>
        <w:rPr>
          <w:rFonts w:cs="Times New Roman" w:ascii="Times New Roman" w:hAnsi="Times New Roman"/>
          <w:lang w:val="fr-FR"/>
        </w:rPr>
        <w:t>Les livres du professeur traitent d'an</w:t>
        <w:softHyphen/>
        <w:t>thropologie, de mythologie, d'ethnolo</w:t>
        <w:softHyphen/>
        <w:t>gie, d'histoire... D'ailleurs tout ici concerne le travail de Jason, même les mémoires de l'ordinateur dans lesquelles on peut trouver des compte-rendu de ses précédentes expéditions mais rien sur son dernier voyage, rien sur la banque BGE. La seule chose intéressante est le vase vieux de 3000 ans au moins, placé sur les rayonnages derrière le bureau. Pour peu que les aventuriers l'examinent attentivement, ils s'apercevront que son socle se dévisse. Dans ce socle, calée par de la cire, se trouve une clef cylindri</w:t>
        <w:softHyphen/>
        <w:t>que, longue de 3 cm, lisse, sans aucun cran, marquée de cette seule inscription: BGE. C'est la clef qui permet d'ouvrir le coffre de dépôt de Jason à la BGE et de prendre la boîte noire qui s'y trouve.</w:t>
      </w:r>
    </w:p>
    <w:p>
      <w:pPr>
        <w:pStyle w:val="Normal"/>
        <w:jc w:val="both"/>
        <w:rPr>
          <w:rFonts w:ascii="Times New Roman" w:hAnsi="Times New Roman" w:cs="Times New Roman"/>
          <w:lang w:val="fr-FR"/>
        </w:rPr>
      </w:pPr>
      <w:r>
        <w:rPr>
          <w:rFonts w:cs="Times New Roman" w:ascii="Times New Roman" w:hAnsi="Times New Roman"/>
          <w:lang w:val="fr-FR"/>
        </w:rPr>
        <w:t>Note : Dans les comptes-rendus de voyage, si les aventuriers font attention ils verront que sur les dix voyages, vingt découvertes exploitables ont été faites par Jason. Les coordonnées de ces en droits sont données. En se renseignant dans un centre financier public, les aven</w:t>
        <w:softHyphen/>
        <w:t>turiers pourront savoir si elles sont effectivement exploitées et par quelles société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L'université</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Toutes les disciplines sont enseignées jusqu'au niveau le plus haut, L'université est divisée en départements. Les aventuriers devront se rendre au département d'anthropologie galactique comparée. Le bâtiment administratif est indépendant du reste des bâtiments de ce département. L'accueil est au rez</w:t>
        <w:noBreakHyphen/>
        <w:t>de</w:t>
        <w:noBreakHyphen/>
        <w:t>chaussée, les bureaux sont aux étages supérieurs. Il y en a cinq.</w:t>
      </w:r>
    </w:p>
    <w:p>
      <w:pPr>
        <w:pStyle w:val="Normal"/>
        <w:jc w:val="both"/>
        <w:rPr>
          <w:rFonts w:ascii="Times New Roman" w:hAnsi="Times New Roman" w:cs="Times New Roman"/>
          <w:lang w:val="fr-FR"/>
        </w:rPr>
      </w:pPr>
      <w:r>
        <w:rPr>
          <w:rFonts w:cs="Times New Roman" w:ascii="Times New Roman" w:hAnsi="Times New Roman"/>
          <w:lang w:val="fr-FR"/>
        </w:rPr>
        <w:t>Les aventuriers peuvent y rencontrer plusieurs professeurs qui seront toi unanimes en disant que l'université connaît sa plus grande perte, la recherche anthropologique également, que Mr Bone était l'homme le plus sympathique qu'ils aient jamais connu... Ils ne tarissent pas d'éloges sur lui. Le responsable administratif du département de recherche d'AGC est Mr Marcus Arbetum, le recteur honoraire. Il remplace le recteur officiel absent pour 15 jours encore. Sur Jason Bone, il dira la même chose que les professeurs. C'est un homme affable, terriblement sympathique, qui attire l'amitié. Il paraît environ 50 ans, calme, bien fait de sa personne, élégant.! Ses yeux rieurs se voileront de tristesse lorsque les aventuriers parleront de Jason « C'était un ami très cher » dira</w:t>
        <w:noBreakHyphen/>
        <w:t>t</w:t>
        <w:noBreakHyphen/>
        <w:t>il. En fait, Marcus et Jason n'avaient au rapport autre que professionnel.</w:t>
      </w:r>
    </w:p>
    <w:p>
      <w:pPr>
        <w:pStyle w:val="Normal"/>
        <w:jc w:val="both"/>
        <w:rPr>
          <w:rFonts w:ascii="Times New Roman" w:hAnsi="Times New Roman" w:cs="Times New Roman"/>
          <w:lang w:val="fr-FR"/>
        </w:rPr>
      </w:pPr>
      <w:r>
        <w:rPr>
          <w:rFonts w:cs="Times New Roman" w:ascii="Times New Roman" w:hAnsi="Times New Roman"/>
          <w:lang w:val="fr-FR"/>
        </w:rPr>
        <w:t>Si les aventuriers décident de fouiller les mémoires de l'ordinateur du bureau de Marcus, ils devront le faire de nuit car Marcus s'y opposera. Le système de sécurité de l'université est classique, simple à neutraliser mais relié au commissariat d'arrondissement.</w:t>
      </w:r>
    </w:p>
    <w:p>
      <w:pPr>
        <w:pStyle w:val="Normal"/>
        <w:jc w:val="both"/>
        <w:rPr>
          <w:rFonts w:ascii="Times New Roman" w:hAnsi="Times New Roman" w:cs="Times New Roman"/>
          <w:lang w:val="fr-FR"/>
        </w:rPr>
      </w:pPr>
      <w:r>
        <w:rPr>
          <w:rFonts w:cs="Times New Roman" w:ascii="Times New Roman" w:hAnsi="Times New Roman"/>
          <w:lang w:val="fr-FR"/>
        </w:rPr>
        <w:t>L'ordinateur, pour peu que les aventuriers réussissent à lui soutirer ce qu’il a dans le ventre, leur apportera quel précieux renseignements concenant le financement des expéditions d'exploration. Ils devront bien entendu s'intéresser à cette rubrique. Le financement se répartit comme suit :</w:t>
      </w:r>
    </w:p>
    <w:p>
      <w:pPr>
        <w:pStyle w:val="Normal"/>
        <w:numPr>
          <w:ilvl w:val="0"/>
          <w:numId w:val="8"/>
        </w:numPr>
        <w:jc w:val="both"/>
        <w:rPr>
          <w:rFonts w:ascii="Times New Roman" w:hAnsi="Times New Roman" w:cs="Times New Roman"/>
          <w:lang w:val="fr-FR"/>
        </w:rPr>
      </w:pPr>
      <w:r>
        <w:rPr>
          <w:rFonts w:cs="Times New Roman" w:ascii="Times New Roman" w:hAnsi="Times New Roman"/>
          <w:lang w:val="fr-FR"/>
        </w:rPr>
        <w:t>20 % financés par des particuliers</w:t>
      </w:r>
    </w:p>
    <w:p>
      <w:pPr>
        <w:pStyle w:val="Normal"/>
        <w:numPr>
          <w:ilvl w:val="0"/>
          <w:numId w:val="8"/>
        </w:numPr>
        <w:jc w:val="both"/>
        <w:rPr>
          <w:rFonts w:ascii="Times New Roman" w:hAnsi="Times New Roman" w:cs="Times New Roman"/>
          <w:lang w:val="fr-FR"/>
        </w:rPr>
      </w:pPr>
      <w:r>
        <w:rPr>
          <w:rFonts w:cs="Times New Roman" w:ascii="Times New Roman" w:hAnsi="Times New Roman"/>
          <w:lang w:val="fr-FR"/>
        </w:rPr>
        <w:t>35 % financés par la ville de Carune.</w:t>
      </w:r>
    </w:p>
    <w:p>
      <w:pPr>
        <w:pStyle w:val="Normal"/>
        <w:numPr>
          <w:ilvl w:val="0"/>
          <w:numId w:val="8"/>
        </w:numPr>
        <w:jc w:val="both"/>
        <w:rPr>
          <w:rFonts w:ascii="Times New Roman" w:hAnsi="Times New Roman" w:cs="Times New Roman"/>
          <w:lang w:val="fr-FR"/>
        </w:rPr>
      </w:pPr>
      <w:r>
        <w:rPr>
          <w:rFonts w:cs="Times New Roman" w:ascii="Times New Roman" w:hAnsi="Times New Roman"/>
          <w:lang w:val="fr-FR"/>
        </w:rPr>
        <w:t>45 % financés par 1'université.</w:t>
      </w:r>
    </w:p>
    <w:p>
      <w:pPr>
        <w:pStyle w:val="Corpsdetexte2"/>
        <w:rPr/>
      </w:pPr>
      <w:r>
        <w:rPr/>
        <w:t>Les autres renseignements concernant cette rubrique sont protégés par un code d'accès. Les aventuriers devront les pirater :</w:t>
      </w:r>
    </w:p>
    <w:p>
      <w:pPr>
        <w:pStyle w:val="Normal"/>
        <w:numPr>
          <w:ilvl w:val="0"/>
          <w:numId w:val="3"/>
        </w:numPr>
        <w:jc w:val="both"/>
        <w:rPr>
          <w:rFonts w:ascii="Times New Roman" w:hAnsi="Times New Roman" w:cs="Times New Roman"/>
          <w:lang w:val="fr-FR"/>
        </w:rPr>
      </w:pPr>
      <w:r>
        <w:rPr>
          <w:rFonts w:cs="Times New Roman" w:ascii="Times New Roman" w:hAnsi="Times New Roman"/>
          <w:lang w:val="fr-FR"/>
        </w:rPr>
        <w:t>Au niveau du financement par les particuliers, des 20 %, 50 % sont payés par Marcus Arbetum (soit donc 10 % de la somme totale).</w:t>
      </w:r>
    </w:p>
    <w:p>
      <w:pPr>
        <w:pStyle w:val="Normal"/>
        <w:numPr>
          <w:ilvl w:val="0"/>
          <w:numId w:val="3"/>
        </w:numPr>
        <w:jc w:val="both"/>
        <w:rPr>
          <w:rFonts w:ascii="Times New Roman" w:hAnsi="Times New Roman" w:cs="Times New Roman"/>
          <w:lang w:val="fr-FR"/>
        </w:rPr>
      </w:pPr>
      <w:r>
        <w:rPr>
          <w:rFonts w:cs="Times New Roman" w:ascii="Times New Roman" w:hAnsi="Times New Roman"/>
          <w:lang w:val="fr-FR"/>
        </w:rPr>
        <w:t>Au niveau du financement fait par la ville, sur les 35 %, 7 % sont payés par Marcus Arbetum, membre du conseil municipal. Marcus finance donc à lui seul les expéditions à 15 %.</w:t>
      </w:r>
    </w:p>
    <w:p>
      <w:pPr>
        <w:pStyle w:val="Normal"/>
        <w:jc w:val="both"/>
        <w:rPr>
          <w:rFonts w:ascii="Times New Roman" w:hAnsi="Times New Roman" w:cs="Times New Roman"/>
          <w:lang w:val="fr-FR"/>
        </w:rPr>
      </w:pPr>
      <w:r>
        <w:rPr>
          <w:rFonts w:cs="Times New Roman" w:ascii="Times New Roman" w:hAnsi="Times New Roman"/>
          <w:lang w:val="fr-FR"/>
        </w:rPr>
        <w:t>Il l'a fait pour 10 expéditions. Les aventuriers ne tireront aucun autre ren</w:t>
        <w:softHyphen/>
        <w:t>seignement de l'ordinateur.</w:t>
      </w:r>
    </w:p>
    <w:p>
      <w:pPr>
        <w:pStyle w:val="Normal"/>
        <w:jc w:val="both"/>
        <w:rPr>
          <w:rFonts w:ascii="Times New Roman" w:hAnsi="Times New Roman" w:cs="Times New Roman"/>
          <w:lang w:val="fr-FR"/>
        </w:rPr>
      </w:pPr>
      <w:r>
        <w:rPr>
          <w:rFonts w:cs="Times New Roman" w:ascii="Times New Roman" w:hAnsi="Times New Roman"/>
          <w:lang w:val="fr-FR"/>
        </w:rPr>
        <w:t>Par contre ils peuvent en savoir plus, surtout sur la législation en vigueur sur les conséquences financières d'une ex</w:t>
        <w:softHyphen/>
        <w:t>pédition d'exploration ayant été couron</w:t>
        <w:softHyphen/>
        <w:t>née de succès en ce qui concerne les découvertes exploitables. Le plus simple pour eux est de se rendre à la grande bibliothèque de Carune, de monopoliser un lecteur de disquettes et d'y insérer celle ayant trait au sujet qui les intéresse. Ce qu'ils apprendront est assez édifiant :</w:t>
      </w:r>
    </w:p>
    <w:p>
      <w:pPr>
        <w:pStyle w:val="Normal"/>
        <w:jc w:val="both"/>
        <w:rPr>
          <w:rFonts w:ascii="Times New Roman" w:hAnsi="Times New Roman" w:cs="Times New Roman"/>
          <w:lang w:val="fr-FR"/>
        </w:rPr>
      </w:pPr>
      <w:r>
        <w:rPr>
          <w:rFonts w:cs="Times New Roman" w:ascii="Times New Roman" w:hAnsi="Times New Roman"/>
          <w:lang w:val="fr-FR"/>
        </w:rPr>
        <w:t>a) Une personne physique ou morale, ou un groupement de personnes physiques ou morales, ayant financé une expédition ayant donné heu à une découverte exploitable à des fins économiques et financières, se doit de vendre, selon la tarification en vigueur. cette découverte à une compagnie d'ex</w:t>
        <w:softHyphen/>
        <w:t>ploitation, à moins qu'à ou elles ne soient déjà une compagnie d’exploitation ou qu'ils ou elles décident suite à cette décou</w:t>
        <w:softHyphen/>
        <w:t>verte, de former une compagnie d'exploitation.</w:t>
      </w:r>
    </w:p>
    <w:p>
      <w:pPr>
        <w:pStyle w:val="Normal"/>
        <w:jc w:val="both"/>
        <w:rPr>
          <w:rFonts w:ascii="Times New Roman" w:hAnsi="Times New Roman" w:cs="Times New Roman"/>
          <w:lang w:val="fr-FR"/>
        </w:rPr>
      </w:pPr>
      <w:r>
        <w:rPr>
          <w:rFonts w:cs="Times New Roman" w:ascii="Times New Roman" w:hAnsi="Times New Roman"/>
          <w:lang w:val="fr-FR"/>
        </w:rPr>
        <w:t>b) Dans le cas où la découverte est vendue à une com</w:t>
        <w:softHyphen/>
        <w:t>pagnie d'exploitation:</w:t>
      </w:r>
    </w:p>
    <w:p>
      <w:pPr>
        <w:pStyle w:val="Normal"/>
        <w:jc w:val="both"/>
        <w:rPr>
          <w:rFonts w:ascii="Times New Roman" w:hAnsi="Times New Roman" w:cs="Times New Roman"/>
          <w:lang w:val="fr-FR"/>
        </w:rPr>
      </w:pPr>
      <w:r>
        <w:rPr>
          <w:rFonts w:cs="Times New Roman" w:ascii="Times New Roman" w:hAnsi="Times New Roman"/>
          <w:lang w:val="fr-FR"/>
        </w:rPr>
        <w:t>bl) 50 % des actions émise par cette compagnie en vue du financement de cette exploitation sont réservés à la vente aux personnes physiques ou modes qui ont financé l'expédition qui a entraîné la découverte exploitable.</w:t>
      </w:r>
    </w:p>
    <w:p>
      <w:pPr>
        <w:pStyle w:val="Normal"/>
        <w:jc w:val="both"/>
        <w:rPr>
          <w:rFonts w:ascii="Times New Roman" w:hAnsi="Times New Roman" w:cs="Times New Roman"/>
          <w:lang w:val="fr-FR"/>
        </w:rPr>
      </w:pPr>
      <w:r>
        <w:rPr>
          <w:rFonts w:cs="Times New Roman" w:ascii="Times New Roman" w:hAnsi="Times New Roman"/>
          <w:lang w:val="fr-FR"/>
        </w:rPr>
        <w:t>b2) Ces actions réservées à la vente seront réparties proportionnellement en fonction de la part versée par chacune des personnes physiques ou modes pour assurer le finance</w:t>
        <w:softHyphen/>
        <w:t>ment de l'expédition,</w:t>
      </w:r>
    </w:p>
    <w:p>
      <w:pPr>
        <w:pStyle w:val="Normal"/>
        <w:jc w:val="both"/>
        <w:rPr>
          <w:rFonts w:ascii="Times New Roman" w:hAnsi="Times New Roman" w:cs="Times New Roman"/>
          <w:lang w:val="fr-FR"/>
        </w:rPr>
      </w:pPr>
      <w:r>
        <w:rPr>
          <w:rFonts w:cs="Times New Roman" w:ascii="Times New Roman" w:hAnsi="Times New Roman"/>
          <w:lang w:val="fr-FR"/>
        </w:rPr>
        <w:t>b3) Une personne physique ou mode possédant 5 % ou plus des actions émises par une compagnie d'exploitation, pour une exploitation, participe aux bénéfices de cette exploitation.</w:t>
      </w:r>
    </w:p>
    <w:p>
      <w:pPr>
        <w:pStyle w:val="Normal"/>
        <w:jc w:val="both"/>
        <w:rPr>
          <w:rFonts w:ascii="Times New Roman" w:hAnsi="Times New Roman" w:cs="Times New Roman"/>
          <w:lang w:val="fr-FR"/>
        </w:rPr>
      </w:pPr>
      <w:r>
        <w:rPr>
          <w:rFonts w:cs="Times New Roman" w:ascii="Times New Roman" w:hAnsi="Times New Roman"/>
          <w:lang w:val="fr-FR"/>
        </w:rPr>
        <w:t>b4) Avec 10 % des actions émises par la compagnie d'exploitation pour une exploitation, la personne physique ou morale a droit de regard sur le fonctionnement général de cédé exploitation.</w:t>
      </w:r>
    </w:p>
    <w:p>
      <w:pPr>
        <w:pStyle w:val="Normal"/>
        <w:jc w:val="both"/>
        <w:rPr>
          <w:rFonts w:ascii="Times New Roman" w:hAnsi="Times New Roman" w:cs="Times New Roman"/>
          <w:lang w:val="fr-FR"/>
        </w:rPr>
      </w:pPr>
      <w:r>
        <w:rPr>
          <w:rFonts w:cs="Times New Roman" w:ascii="Times New Roman" w:hAnsi="Times New Roman"/>
          <w:lang w:val="fr-FR"/>
        </w:rPr>
        <w:t>bs) Avec 25 % des actions, la P P/M fait partie du conseil d'administration pour cette exploitation.</w:t>
      </w:r>
    </w:p>
    <w:p>
      <w:pPr>
        <w:pStyle w:val="Normal"/>
        <w:jc w:val="both"/>
        <w:rPr>
          <w:rFonts w:ascii="Times New Roman" w:hAnsi="Times New Roman" w:cs="Times New Roman"/>
          <w:lang w:val="fr-FR"/>
        </w:rPr>
      </w:pPr>
      <w:r>
        <w:rPr>
          <w:rFonts w:cs="Times New Roman" w:ascii="Times New Roman" w:hAnsi="Times New Roman"/>
          <w:lang w:val="fr-FR"/>
        </w:rPr>
        <w:t>b6) Avec 40 % des actions, la P P/M fait partie du bureau directeur pour cette exploitation.</w:t>
      </w:r>
    </w:p>
    <w:p>
      <w:pPr>
        <w:pStyle w:val="Normal"/>
        <w:jc w:val="both"/>
        <w:rPr>
          <w:rFonts w:ascii="Times New Roman" w:hAnsi="Times New Roman" w:cs="Times New Roman"/>
          <w:lang w:val="fr-FR"/>
        </w:rPr>
      </w:pPr>
      <w:r>
        <w:rPr>
          <w:rFonts w:cs="Times New Roman" w:ascii="Times New Roman" w:hAnsi="Times New Roman"/>
          <w:lang w:val="fr-FR"/>
        </w:rPr>
        <w:t>b7) Avec 70 % des actions émises pour une exploitation, une P P/M fait parte du conseil d'administration de la compa</w:t>
        <w:softHyphen/>
        <w:t>gnie.</w:t>
      </w:r>
    </w:p>
    <w:p>
      <w:pPr>
        <w:pStyle w:val="Normal"/>
        <w:jc w:val="both"/>
        <w:rPr>
          <w:rFonts w:ascii="Times New Roman" w:hAnsi="Times New Roman" w:cs="Times New Roman"/>
          <w:lang w:val="fr-FR"/>
        </w:rPr>
      </w:pPr>
      <w:r>
        <w:rPr>
          <w:rFonts w:cs="Times New Roman" w:ascii="Times New Roman" w:hAnsi="Times New Roman"/>
          <w:lang w:val="fr-FR"/>
        </w:rPr>
        <w:t>b8) Si une P P/M possède 70 0/. ou plus des actions émises pour le financement d'une exploitation, et ce pour 51 % des exploitations menées par la compagnie, cette P P/M dirige la compagnie.</w:t>
      </w:r>
    </w:p>
    <w:p>
      <w:pPr>
        <w:pStyle w:val="Normal"/>
        <w:jc w:val="both"/>
        <w:rPr>
          <w:rFonts w:ascii="Times New Roman" w:hAnsi="Times New Roman" w:cs="Times New Roman"/>
          <w:lang w:val="fr-FR"/>
        </w:rPr>
      </w:pPr>
      <w:r>
        <w:rPr>
          <w:rFonts w:cs="Times New Roman" w:ascii="Times New Roman" w:hAnsi="Times New Roman"/>
          <w:lang w:val="fr-FR"/>
        </w:rPr>
        <w:t>Les textes de loi sur le droit commer</w:t>
        <w:softHyphen/>
        <w:t>cial, économique, financier et des socié</w:t>
        <w:softHyphen/>
        <w:t>tés sont intarissables sur ce sujet, mais l'essentiel tient en ces 9 points grossière</w:t>
        <w:softHyphen/>
        <w:t>ment résumés. Or, sur 10 voyages d'ex</w:t>
        <w:softHyphen/>
        <w:t>ploration que Jason a menés, 20 décou</w:t>
        <w:softHyphen/>
        <w:t>vertes exploitables ont été faites. Marcus a financé ces voyages à 15 %, ce qui fait que, dès le départ, il est en mesure de posséder 7,5 % des actions émises pour chacune de ces exploitations.</w:t>
      </w:r>
    </w:p>
    <w:p>
      <w:pPr>
        <w:pStyle w:val="Normal"/>
        <w:jc w:val="both"/>
        <w:rPr>
          <w:rFonts w:ascii="Times New Roman" w:hAnsi="Times New Roman" w:cs="Times New Roman"/>
          <w:lang w:val="fr-FR"/>
        </w:rPr>
      </w:pPr>
      <w:r>
        <w:rPr>
          <w:rFonts w:cs="Times New Roman" w:ascii="Times New Roman" w:hAnsi="Times New Roman"/>
          <w:lang w:val="fr-FR"/>
        </w:rPr>
        <w:t>Le reste des renseignements sur ce su</w:t>
        <w:softHyphen/>
        <w:t>jet est trouvable chez Marcus lui</w:t>
        <w:noBreakHyphen/>
        <w:t>même ou au Centre de la Bourse et de la Finan</w:t>
        <w:softHyphen/>
        <w:t>ce à Carune qui est ouvert au public dési</w:t>
        <w:softHyphen/>
        <w:t>reux de spéculer. Voici ce que le CBF peut révéler, si les aventuriers savent s'y prendre :</w:t>
      </w:r>
    </w:p>
    <w:p>
      <w:pPr>
        <w:pStyle w:val="Normal"/>
        <w:numPr>
          <w:ilvl w:val="0"/>
          <w:numId w:val="5"/>
        </w:numPr>
        <w:jc w:val="both"/>
        <w:rPr>
          <w:rFonts w:ascii="Times New Roman" w:hAnsi="Times New Roman" w:cs="Times New Roman"/>
          <w:lang w:val="fr-FR"/>
        </w:rPr>
      </w:pPr>
      <w:r>
        <w:rPr>
          <w:rFonts w:cs="Times New Roman" w:ascii="Times New Roman" w:hAnsi="Times New Roman"/>
          <w:lang w:val="fr-FR"/>
        </w:rPr>
        <w:t>les 20 découvertes sont effective</w:t>
        <w:softHyphen/>
        <w:t>ment exploitées dans des buts lucratifs ;</w:t>
      </w:r>
    </w:p>
    <w:p>
      <w:pPr>
        <w:pStyle w:val="Normal"/>
        <w:numPr>
          <w:ilvl w:val="0"/>
          <w:numId w:val="5"/>
        </w:numPr>
        <w:jc w:val="both"/>
        <w:rPr>
          <w:rFonts w:ascii="Times New Roman" w:hAnsi="Times New Roman" w:cs="Times New Roman"/>
          <w:lang w:val="fr-FR"/>
        </w:rPr>
      </w:pPr>
      <w:r>
        <w:rPr>
          <w:rFonts w:cs="Times New Roman" w:ascii="Times New Roman" w:hAnsi="Times New Roman"/>
          <w:lang w:val="fr-FR"/>
        </w:rPr>
        <w:t>pour les 20 exploitations, Marcus a acheté les 7,5 % des actions qui lui reve</w:t>
        <w:softHyphen/>
        <w:t>naient de droit ;</w:t>
      </w:r>
    </w:p>
    <w:p>
      <w:pPr>
        <w:pStyle w:val="Normal"/>
        <w:numPr>
          <w:ilvl w:val="0"/>
          <w:numId w:val="5"/>
        </w:numPr>
        <w:jc w:val="both"/>
        <w:rPr>
          <w:rFonts w:ascii="Times New Roman" w:hAnsi="Times New Roman" w:cs="Times New Roman"/>
          <w:lang w:val="fr-FR"/>
        </w:rPr>
      </w:pPr>
      <w:r>
        <w:rPr>
          <w:rFonts w:cs="Times New Roman" w:ascii="Times New Roman" w:hAnsi="Times New Roman"/>
          <w:lang w:val="fr-FR"/>
        </w:rPr>
        <w:t>pour 11 exploitations, il a revendu, avec bénéfices importants, ses actions à la CII,</w:t>
      </w:r>
    </w:p>
    <w:p>
      <w:pPr>
        <w:pStyle w:val="Normal"/>
        <w:numPr>
          <w:ilvl w:val="0"/>
          <w:numId w:val="5"/>
        </w:numPr>
        <w:jc w:val="both"/>
        <w:rPr>
          <w:rFonts w:ascii="Times New Roman" w:hAnsi="Times New Roman" w:cs="Times New Roman"/>
          <w:lang w:val="fr-FR"/>
        </w:rPr>
      </w:pPr>
      <w:r>
        <w:rPr>
          <w:rFonts w:cs="Times New Roman" w:ascii="Times New Roman" w:hAnsi="Times New Roman"/>
          <w:lang w:val="fr-FR"/>
        </w:rPr>
        <w:t>pour 4 exploitations, il a revendu ses actions au PCF,</w:t>
      </w:r>
    </w:p>
    <w:p>
      <w:pPr>
        <w:pStyle w:val="Normal"/>
        <w:numPr>
          <w:ilvl w:val="0"/>
          <w:numId w:val="5"/>
        </w:numPr>
        <w:jc w:val="both"/>
        <w:rPr>
          <w:rFonts w:ascii="Times New Roman" w:hAnsi="Times New Roman" w:cs="Times New Roman"/>
          <w:lang w:val="fr-FR"/>
        </w:rPr>
      </w:pPr>
      <w:r>
        <w:rPr>
          <w:rFonts w:cs="Times New Roman" w:ascii="Times New Roman" w:hAnsi="Times New Roman"/>
          <w:lang w:val="fr-FR"/>
        </w:rPr>
        <w:t>il a gardé les actions des 5 exploita</w:t>
        <w:softHyphen/>
        <w:t>tions restantes,</w:t>
      </w:r>
    </w:p>
    <w:p>
      <w:pPr>
        <w:pStyle w:val="Normal"/>
        <w:numPr>
          <w:ilvl w:val="0"/>
          <w:numId w:val="5"/>
        </w:numPr>
        <w:jc w:val="both"/>
        <w:rPr>
          <w:rFonts w:ascii="Times New Roman" w:hAnsi="Times New Roman" w:cs="Times New Roman"/>
          <w:lang w:val="fr-FR"/>
        </w:rPr>
      </w:pPr>
      <w:r>
        <w:rPr>
          <w:rFonts w:cs="Times New Roman" w:ascii="Times New Roman" w:hAnsi="Times New Roman"/>
          <w:lang w:val="fr-FR"/>
        </w:rPr>
        <w:t>pour 3 des 5 exploitations restan</w:t>
        <w:softHyphen/>
        <w:t>tes, la compagnie est la EXTMIN,</w:t>
      </w:r>
    </w:p>
    <w:p>
      <w:pPr>
        <w:pStyle w:val="Normal"/>
        <w:numPr>
          <w:ilvl w:val="0"/>
          <w:numId w:val="5"/>
        </w:numPr>
        <w:jc w:val="both"/>
        <w:rPr>
          <w:rFonts w:ascii="Times New Roman" w:hAnsi="Times New Roman" w:cs="Times New Roman"/>
          <w:lang w:val="fr-FR"/>
        </w:rPr>
      </w:pPr>
      <w:r>
        <w:rPr>
          <w:rFonts w:cs="Times New Roman" w:ascii="Times New Roman" w:hAnsi="Times New Roman"/>
          <w:lang w:val="fr-FR"/>
        </w:rPr>
        <w:t>pour les deux autres exploitations, la compagnie est la NCE (Nouvelle Com</w:t>
        <w:softHyphen/>
        <w:t>pagnie d'Exploitation). C'est une jeune compagnie dynamique, prospère et en pleine expansion,</w:t>
      </w:r>
    </w:p>
    <w:p>
      <w:pPr>
        <w:pStyle w:val="Normal"/>
        <w:numPr>
          <w:ilvl w:val="0"/>
          <w:numId w:val="5"/>
        </w:numPr>
        <w:jc w:val="both"/>
        <w:rPr>
          <w:rFonts w:ascii="Times New Roman" w:hAnsi="Times New Roman" w:cs="Times New Roman"/>
          <w:lang w:val="fr-FR"/>
        </w:rPr>
      </w:pPr>
      <w:r>
        <w:rPr>
          <w:rFonts w:cs="Times New Roman" w:ascii="Times New Roman" w:hAnsi="Times New Roman"/>
          <w:lang w:val="fr-FR"/>
        </w:rPr>
        <w:t>en ce qui concerne la NCE, la CII, par le truchement d'opérations financiè</w:t>
        <w:softHyphen/>
        <w:t>res, a réussi à s'octroyer 40 % des ac</w:t>
        <w:softHyphen/>
        <w:t>tions de la NCE. Sur ces 40 %, Marcus en a racheté 65 % à la CII, sans aucune difficulté. De plus en ce qui concerne ces deux. dernières exploitations, Marcus a réussi à racheter les actions de plusieurs particuliers et sociétés, si bien que pour chacune de ces deux exploitations il pos</w:t>
        <w:softHyphen/>
        <w:t>sède 69 % des actions. La NCE ne pos</w:t>
        <w:softHyphen/>
        <w:t>sède que 8 exploitations. Marcus possè</w:t>
        <w:softHyphen/>
        <w:t>de donc à 69 % le quart des exploita</w:t>
        <w:softHyphen/>
        <w:t>tions de la NCE, ainsi que 26 % des ac</w:t>
        <w:softHyphen/>
        <w:t>tions de cette compagnie, ce qui lui don</w:t>
        <w:softHyphen/>
        <w:t>ne le droit de siéger à son conseil d'admi</w:t>
        <w:softHyphen/>
        <w:t>nistration,</w:t>
      </w:r>
    </w:p>
    <w:p>
      <w:pPr>
        <w:pStyle w:val="Normal"/>
        <w:numPr>
          <w:ilvl w:val="0"/>
          <w:numId w:val="5"/>
        </w:numPr>
        <w:jc w:val="both"/>
        <w:rPr>
          <w:rFonts w:ascii="Times New Roman" w:hAnsi="Times New Roman" w:cs="Times New Roman"/>
          <w:lang w:val="fr-FR"/>
        </w:rPr>
      </w:pPr>
      <w:r>
        <w:rPr>
          <w:rFonts w:cs="Times New Roman" w:ascii="Times New Roman" w:hAnsi="Times New Roman"/>
          <w:lang w:val="fr-FR"/>
        </w:rPr>
        <w:t>en cherchant plus loin, ou en allon</w:t>
        <w:softHyphen/>
        <w:t>geant plus d'UM à l'employé, les aventu</w:t>
        <w:softHyphen/>
        <w:t>riers s'apercevront que la EXTMIN est fi</w:t>
        <w:softHyphen/>
        <w:t>nancée à 40 % par le PCF qui lui est une filiale de la CII.</w:t>
      </w:r>
    </w:p>
    <w:p>
      <w:pPr>
        <w:pStyle w:val="Normal"/>
        <w:numPr>
          <w:ilvl w:val="0"/>
          <w:numId w:val="5"/>
        </w:numPr>
        <w:jc w:val="both"/>
        <w:rPr>
          <w:rFonts w:ascii="Times New Roman" w:hAnsi="Times New Roman" w:cs="Times New Roman"/>
          <w:lang w:val="fr-FR"/>
        </w:rPr>
      </w:pPr>
      <w:r>
        <w:rPr>
          <w:rFonts w:cs="Times New Roman" w:ascii="Times New Roman" w:hAnsi="Times New Roman"/>
          <w:lang w:val="fr-FR"/>
        </w:rPr>
        <w:t>Maintenant, si les aventuriers ont ex</w:t>
        <w:softHyphen/>
        <w:t>ploité à fond les divers lieux d'investiga</w:t>
        <w:softHyphen/>
        <w:t>tion qui s'offraient à eux dans l'immédiat, ils se trouvent avec :</w:t>
      </w:r>
    </w:p>
    <w:p>
      <w:pPr>
        <w:pStyle w:val="Normal"/>
        <w:numPr>
          <w:ilvl w:val="0"/>
          <w:numId w:val="5"/>
        </w:numPr>
        <w:jc w:val="both"/>
        <w:rPr>
          <w:rFonts w:ascii="Times New Roman" w:hAnsi="Times New Roman" w:cs="Times New Roman"/>
          <w:lang w:val="fr-FR"/>
        </w:rPr>
      </w:pPr>
      <w:r>
        <w:rPr>
          <w:rFonts w:cs="Times New Roman" w:ascii="Times New Roman" w:hAnsi="Times New Roman"/>
          <w:lang w:val="fr-FR"/>
        </w:rPr>
        <w:t>une clef de coffre de dépôt de ban</w:t>
        <w:softHyphen/>
        <w:t>que, la BGE,</w:t>
      </w:r>
    </w:p>
    <w:p>
      <w:pPr>
        <w:pStyle w:val="Normal"/>
        <w:numPr>
          <w:ilvl w:val="0"/>
          <w:numId w:val="5"/>
        </w:numPr>
        <w:jc w:val="both"/>
        <w:rPr>
          <w:rFonts w:ascii="Times New Roman" w:hAnsi="Times New Roman" w:cs="Times New Roman"/>
          <w:lang w:val="fr-FR"/>
        </w:rPr>
      </w:pPr>
      <w:r>
        <w:rPr>
          <w:rFonts w:cs="Times New Roman" w:ascii="Times New Roman" w:hAnsi="Times New Roman"/>
          <w:lang w:val="fr-FR"/>
        </w:rPr>
        <w:t>un Marcus Arbetum énigmatique et soupçonnabl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LA CLEF</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Les aventuriers savent qu'elle sert à ouvrir un coffre de dépôt de valeur d'une banque, la BGE (Banque Galactique de l'Empire) possédant 87 succursales à Ca</w:t>
        <w:softHyphen/>
        <w:t>rune. Cependant il ne leur sera pas trop difficile de savoir, grâce à une recherche sur ordinateur, qu'il s'agit de l'agence si</w:t>
        <w:softHyphen/>
        <w:t>tuée près de l'astroport.</w:t>
      </w:r>
    </w:p>
    <w:p>
      <w:pPr>
        <w:pStyle w:val="Normal"/>
        <w:jc w:val="both"/>
        <w:rPr>
          <w:rFonts w:ascii="Times New Roman" w:hAnsi="Times New Roman" w:cs="Times New Roman"/>
          <w:lang w:val="fr-FR"/>
        </w:rPr>
      </w:pPr>
      <w:r>
        <w:rPr>
          <w:rFonts w:cs="Times New Roman" w:ascii="Times New Roman" w:hAnsi="Times New Roman"/>
          <w:lang w:val="fr-FR"/>
        </w:rPr>
        <w:t>Mais il leur manque plusieurs éléments primordiaux. Le no de code de la clef et le no du coffre loué par Jason. La clef est une clef à nœuds magnétiques, il y en a 10, donc autant de numéros. Lorsqu'on veut ouvrir un coffre, il suffit d'insérer la clef dans l'endroit prévu à cet effet puis on a 3 minutes pour taper le code à l'aide du clavier placé à côté. Quand le bon code est composé, les nœuds magnéti</w:t>
        <w:softHyphen/>
        <w:t>ques prennent position en face des trous magnétiques, on tourne la clef et le coffre est ouvert. Trois essais sont autorisés. Si les 3 minutes passent sans que le coffre ait été ouvert ou la clef retirée, ou si les 3 essais sont ratés, les portes de la salle se ferment automatiquement, l'ascen</w:t>
        <w:softHyphen/>
        <w:t>seur se bloque et la police est là dans les 10 minutes. De plus, pour descendre dans la salle des coffres située au premier sous</w:t>
        <w:noBreakHyphen/>
        <w:t>sol, il faut posséder un coffre.</w:t>
      </w:r>
    </w:p>
    <w:p>
      <w:pPr>
        <w:pStyle w:val="Normal"/>
        <w:jc w:val="both"/>
        <w:rPr>
          <w:rFonts w:ascii="Times New Roman" w:hAnsi="Times New Roman" w:cs="Times New Roman"/>
          <w:lang w:val="fr-FR"/>
        </w:rPr>
      </w:pPr>
      <w:r>
        <w:rPr>
          <w:rFonts w:cs="Times New Roman" w:ascii="Times New Roman" w:hAnsi="Times New Roman"/>
          <w:lang w:val="fr-FR"/>
        </w:rPr>
        <w:t>Le système de sécurité de la banque est très sophistiqué. Dans la salle publi</w:t>
        <w:softHyphen/>
        <w:t>que, 10 caméras vidéo tri</w:t>
        <w:noBreakHyphen/>
        <w:t>D filment ce qui se passe 24 heures sur 24. Dix gardes armés en civil sont là lors des horaires d'ouverture. Dans les ascenseurs, 4 ca</w:t>
        <w:softHyphen/>
        <w:t>méras filment en permanence, ainsi que dix autres placées dans la salle des coffres (qui en contient 500 tous numérotés). A la moindre alarme, située à n'importe quel niveau, les portes se bloquent et la police arrive ; elle seule peut les déblo</w:t>
        <w:softHyphen/>
        <w:t>quer. Pour obtenir les numéros de coffre et de code, il faut passer par l'ordinateur central de la banque qui est isolé du reste du réseau informatique de la ban</w:t>
        <w:softHyphen/>
        <w:t>que. Il est situé au deuxième sous</w:t>
        <w:noBreakHyphen/>
        <w:t>sol. Seules, 4 personnes peuvent y accéder: le directeur, son adjoint et deux techni</w:t>
        <w:softHyphen/>
        <w:t>ciens. Toute autre personne ferait dé</w:t>
        <w:softHyphen/>
        <w:t>clencher l'alarme. Ce n'est pas une his</w:t>
        <w:softHyphen/>
        <w:t>toire de carte ou de clef codée pour y accéder, le système est beaucoup plus subtil. Toutes les portes de ce niveau sont ouvertes, mais le système est basé sur le magnétisme unique qui émane de chaque personne. Et le système de sécu</w:t>
        <w:softHyphen/>
        <w:t>rité n'en connaît que quatre. Le seul moyen vraiment sûr pour les aventuriers est de rencontrer le directeur ou son ad</w:t>
        <w:softHyphen/>
        <w:t>joint et de le contrôler afin d'obtenir tous les renseignements désirés. Une fois cela fait, ils n'auront plus qu'à descendre dans la salle des coffres après en avoir loué un. Ouvrir le coffre de Jason sera un jeu d'enfant vu que l'employé qui les accom</w:t>
        <w:softHyphen/>
        <w:t>pagne ne pénètre pas dans la salle. Une boîte noire se trouve dans ce coffr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La boîte noire</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30 cm de long, 20 cm de large, 5 cm d'épaisseur. Une fente est prévue pour l'introduction d'une carte ma</w:t>
        <w:softHyphen/>
        <w:t>gnétique permettant de l'ouvrir et d'en retirer l'enregistrement. Une prise magnétique permet de bran</w:t>
        <w:softHyphen/>
        <w:t>cher la boîte sur le tableau de bord d'un vaisseau pour enregistrer. On peut remarquer les inscriptions sui</w:t>
        <w:softHyphen/>
        <w:t>vantes: I.T.H.P. Alastor Cyrion (Ins</w:t>
        <w:softHyphen/>
        <w:t>titut des Techniques de Haute Préci</w:t>
        <w:softHyphen/>
        <w:t>sion, planète Alastor, système Cy</w:t>
        <w:softHyphen/>
        <w:t>rion) suivies des numéros de type et de série 1 IV 467 N 342.</w:t>
      </w:r>
    </w:p>
    <w:p>
      <w:pPr>
        <w:pStyle w:val="Normal"/>
        <w:jc w:val="both"/>
        <w:rPr>
          <w:rFonts w:ascii="Times New Roman" w:hAnsi="Times New Roman" w:cs="Times New Roman"/>
          <w:lang w:val="fr-FR"/>
        </w:rPr>
      </w:pPr>
      <w:r>
        <w:rPr>
          <w:rFonts w:cs="Times New Roman" w:ascii="Times New Roman" w:hAnsi="Times New Roman"/>
          <w:lang w:val="fr-FR"/>
        </w:rPr>
        <w:t>Toute tentative d'ouverture de la boîte sans la carte magnétique provo</w:t>
        <w:softHyphen/>
        <w:t xml:space="preserve">quera son explosion et la destruction de l'enregistrement. Les aventuriers devront donc fabriquer une carte (avec les risques qu'elle ne soit pas de la bonne taille et que certains des 12 numéros composant son code soient faux), ou faire fabriquer, une carte (en allant à l'I.T.H.P. sur Alastor et en prétextant la perte de l'ancienne </w:t>
        <w:noBreakHyphen/>
        <w:t xml:space="preserve"> les employés sont corruptibles). Une fois la carte en mains, l'enregis</w:t>
        <w:softHyphen/>
        <w:t>trement peut être retiré et passé sur un appareil classiqu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Le film</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Corpsdetexte2"/>
        <w:rPr/>
      </w:pPr>
      <w:r>
        <w:rPr/>
        <w:t>L'enregistrement dure 5 398 heures en vitesse normale... mais peut être passé en vitesse accélérée jusqu'à 100 fois la vitesse normale. Tout le trajet de Jason est indiqué : coordonnées de systèmes, de soleils, de planètes, ainsi que leurs caracté</w:t>
        <w:softHyphen/>
        <w:t>ristiques avec images à l'appui » Sont également précisées leurs caractéris</w:t>
        <w:softHyphen/>
        <w:t>tiques géologiques, géographiques... Une étude plus approfondie des pla</w:t>
        <w:softHyphen/>
        <w:t>nètes portant la vie (intelligente en particulier) est faite : Jason a séjourné sur 2 planètes, un mois au moins... Très intéressant anthropologique</w:t>
        <w:softHyphen/>
        <w:t>ment parlant mais ennuyeux à mourir pour les aventuriers.</w:t>
      </w:r>
    </w:p>
    <w:p>
      <w:pPr>
        <w:pStyle w:val="Normal"/>
        <w:jc w:val="both"/>
        <w:rPr/>
      </w:pPr>
      <w:r>
        <w:rPr>
          <w:rFonts w:cs="Times New Roman" w:ascii="Times New Roman" w:hAnsi="Times New Roman"/>
          <w:lang w:val="fr-FR"/>
        </w:rPr>
        <w:t>Cependant, à la 2 101</w:t>
      </w:r>
      <w:r>
        <w:rPr>
          <w:rFonts w:cs="Times New Roman" w:ascii="Times New Roman" w:hAnsi="Times New Roman"/>
          <w:vertAlign w:val="superscript"/>
          <w:lang w:val="fr-FR"/>
        </w:rPr>
        <w:t>ème</w:t>
      </w:r>
      <w:r>
        <w:rPr>
          <w:rFonts w:cs="Times New Roman" w:ascii="Times New Roman" w:hAnsi="Times New Roman"/>
          <w:lang w:val="fr-FR"/>
        </w:rPr>
        <w:t xml:space="preserve"> heure, des aventuriers attentifs pourront voir ce qui les concerne : une partie de 2 heures (vitesse normale) et surtout deux fois 4 minutes dignes d'intérêt </w:t>
        <w:noBreakHyphen/>
        <w:t>Une base, équipée de manière ultra</w:t>
        <w:softHyphen/>
        <w:t>moderne, apparaît en effet. Le plus étrange est qu'elle se trouve sur un soleil mort d'une étoile double dont l'autre soleil est encore en activité. L'étoile double, d'après ses coordon</w:t>
        <w:softHyphen/>
        <w:t>nées, se trouve dans l'Au</w:t>
        <w:noBreakHyphen/>
        <w:t>Delà, où la loi de l'Empire n'a plus cours. Il s'agit... de la base secrète de l'empe</w:t>
        <w:softHyphen/>
        <w:t>reur du crime.</w:t>
      </w:r>
    </w:p>
    <w:p>
      <w:pPr>
        <w:pStyle w:val="Normal"/>
        <w:jc w:val="both"/>
        <w:rPr/>
      </w:pPr>
      <w:r>
        <w:rPr>
          <w:rFonts w:cs="Times New Roman" w:ascii="Times New Roman" w:hAnsi="Times New Roman"/>
          <w:b/>
          <w:lang w:val="fr-FR"/>
        </w:rPr>
        <w:t>Note au MJ</w:t>
      </w:r>
      <w:r>
        <w:rPr>
          <w:rFonts w:cs="Times New Roman" w:ascii="Times New Roman" w:hAnsi="Times New Roman"/>
          <w:lang w:val="fr-FR"/>
        </w:rPr>
        <w:t xml:space="preserve"> : Il faudra préparer un tas de descriptifs de planètes et de soleils pour endormir les joueurs avant de dé</w:t>
        <w:softHyphen/>
        <w:t>crire l'important. Ne pas oublier que les aventuriers sont filés par les hommes d'Atel Malagate qui n'a aucun intérêt à ce que le film soit vu par des yeux enne</w:t>
        <w:softHyphen/>
        <w:t>mis. Il interviendra donc si cela est pos</w:t>
        <w:softHyphen/>
        <w:t>sible, avec l'aide de ses lieutenants et/ou quelques autres hommes. Son interven</w:t>
        <w:softHyphen/>
        <w:t>tion pourra se faire soit lorsque les aven</w:t>
        <w:softHyphen/>
        <w:t>turiers seront en possession de la clef du coffre, soit lorsqu'ils auront récupéré la boîte noire sur Carune, à l'I.T.H.P sur Alastor ou dans l'espace entre Carune et Alastor. Les choix d'intervention sont nombreux. Le MJ doit jouer Atel comme si c'était son propre personnage, il agira de même avec les 4 lieutenants. Il devra bien examiner les tenants et les aboutis</w:t>
        <w:softHyphen/>
        <w:t>sants de l'intervention.</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MARCUS ARBETUM</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Personnage énigmatique et soupçon</w:t>
        <w:softHyphen/>
        <w:t>nable... Son adresse se trouve dans les annuaires vidéo phoniques publics. Il n'est jamais chez lui les jours de travail entre 10 H et 16 H, temps qu'il consacre à l'université.</w:t>
      </w:r>
    </w:p>
    <w:p>
      <w:pPr>
        <w:pStyle w:val="Normal"/>
        <w:jc w:val="both"/>
        <w:rPr>
          <w:rFonts w:ascii="Times New Roman" w:hAnsi="Times New Roman" w:cs="Times New Roman"/>
          <w:lang w:val="fr-FR"/>
        </w:rPr>
      </w:pPr>
      <w:r>
        <w:rPr>
          <w:rFonts w:cs="Times New Roman" w:ascii="Times New Roman" w:hAnsi="Times New Roman"/>
          <w:lang w:val="fr-FR"/>
        </w:rPr>
        <w:t>Il habite au 98.R36.17A.7S dans un immeuble possédant le même système de sécurité que celui de Jason. Si les aventuriers décident de se rendre en fraude chez Marcus, reste à savoir si celui-ci sera prévenu à temps par ses lieutenants. Zurannie et Scop possèdent tous deux des pouvoirs mentaux et l'écoute téléphonique marche à plein. Marcus mettra au point un plan qui lui permettra de supprimer tous documents, toutes traces compromettantes. Si ça va vraiment mal pour lui, il videra son appartement, ne laissant que les meubles et l'ordinateur vide et détruit... sauf un livre, tombé sur la moquette du salon, dans la précipitation sans doute.</w:t>
      </w:r>
    </w:p>
    <w:p>
      <w:pPr>
        <w:pStyle w:val="Normal"/>
        <w:jc w:val="both"/>
        <w:rPr>
          <w:rFonts w:ascii="Times New Roman" w:hAnsi="Times New Roman" w:cs="Times New Roman"/>
          <w:lang w:val="fr-FR"/>
        </w:rPr>
      </w:pPr>
      <w:r>
        <w:rPr>
          <w:rFonts w:cs="Times New Roman" w:ascii="Times New Roman" w:hAnsi="Times New Roman"/>
          <w:lang w:val="fr-FR"/>
        </w:rPr>
        <w:t>Si les aventuriers arrivent à pénétrer dans l'appartement avant que Marcus ne soit prévenu, ils pourront étudier ce que l'ordinateur a dans les tripes. Il est relié par relais hyper ondes au grand ordinateur de sa base. Pour le découvrir, il faut le démonter. Sans jet de dés, dès qu'il est allumé, deux rubriques se proposent au choix des aventuriers : université et mairie avec les codes d'accès. Elles ne concernent que le travail légal de Marcus. Il y a bien d'autres rubriques, mais elles sont inaccessibles sans les codes d'accès inscrits dans les mémoires de Marcus et de ses lieutenants. Si un PJ cherche autre chose que ce qui est directement accessible, il n'a droit qu'à un essai raté. Au deuxième raté, l'ordinateur s'éteint automatiquement et Marcus et ses hommes sont prévenus aussitôt. Eux seuls sont capables de le remettre en marche rapidement. Ce qu'il y a dans ces rubriques secrètes concerne les activités financières, économiques et spéculatives d'Atel, sous ses diverses identités, ainsi que les rapports existant entre les diverses sociétés. Il y a une rubrique par identité. Mais bien que ce soit louche, il n'y a aucune preuve là-dedans, rien que des soupçons. Le principal est accessible par 2 codes d'accès. Si les aventuriers y arrivent, ils auront toutes les preuves nécessaires pour inculper Marcus... mais pas ses lieutenants, désignés par des numéro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Le livre</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Répertoire populaire des planètes et étoiles, il ne comporte aucune note, aucun mot souligné. Cependant, lorsqu'il est tenu par la tranche, il s'ouvre à chaque fois à peu près à la même page. 20 étoiles sont répertoriées dans ces quelques pages, 3 étoiles doubles dont une avec un soleil mort... Aucune planète n'est habitable. En étudiant la page par des moyens optiques et chimiques, les PJ s'apercevront que le soleil mort a été souvent touché, caressé... Les coordonnées en sont données dans le livre.</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LA BASE SECRETE</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Les aventuriers seront donc en possession des coordonnées du soleil mort de l'étoile double où se trouve la base secrète d'Atel Malagate. Ils auront alors le choix entre tout révéler à la police de Carune qui prendra le relais, ou aux Services Secrets, ou de régler le problème de la base eux-mêmes. Dans les deux premiers cas, Atel est un homme fini, traqué dans tout l'Empire où il régnait jadis en maître, un homme sans avenir.</w:t>
      </w:r>
    </w:p>
    <w:p>
      <w:pPr>
        <w:pStyle w:val="Normal"/>
        <w:jc w:val="both"/>
        <w:rPr>
          <w:rFonts w:ascii="Times New Roman" w:hAnsi="Times New Roman" w:cs="Times New Roman"/>
          <w:lang w:val="fr-FR"/>
        </w:rPr>
      </w:pPr>
      <w:r>
        <w:rPr>
          <w:rFonts w:cs="Times New Roman" w:ascii="Times New Roman" w:hAnsi="Times New Roman"/>
          <w:lang w:val="fr-FR"/>
        </w:rPr>
        <w:t>Dans le cas contraire, Atel a encore tou</w:t>
        <w:softHyphen/>
        <w:t>tes ses chances de réchapper à la catas</w:t>
        <w:softHyphen/>
        <w:t>trophe.</w:t>
      </w:r>
    </w:p>
    <w:p>
      <w:pPr>
        <w:pStyle w:val="Normal"/>
        <w:jc w:val="both"/>
        <w:rPr>
          <w:rFonts w:ascii="Times New Roman" w:hAnsi="Times New Roman" w:cs="Times New Roman"/>
          <w:lang w:val="fr-FR"/>
        </w:rPr>
      </w:pPr>
      <w:r>
        <w:rPr>
          <w:rFonts w:cs="Times New Roman" w:ascii="Times New Roman" w:hAnsi="Times New Roman"/>
          <w:lang w:val="fr-FR"/>
        </w:rPr>
        <w:t>Arrivé à ce stade des événements, Atel Malagate se rendra sur sa base avec ses lieutenants. Reste à savoir s'ils arriveront avant ou après les aventuriers, ou si la confrontation se fera dans l'espace.</w:t>
      </w:r>
    </w:p>
    <w:p>
      <w:pPr>
        <w:pStyle w:val="Normal"/>
        <w:jc w:val="both"/>
        <w:rPr>
          <w:rFonts w:ascii="Times New Roman" w:hAnsi="Times New Roman" w:cs="Times New Roman"/>
          <w:lang w:val="fr-FR"/>
        </w:rPr>
      </w:pPr>
      <w:r>
        <w:rPr>
          <w:rFonts w:cs="Times New Roman" w:ascii="Times New Roman" w:hAnsi="Times New Roman"/>
          <w:lang w:val="fr-FR"/>
        </w:rPr>
        <w:t>Si Atel arrive avant les PJ, lui et ses hommes videront les lieux de tous docu</w:t>
        <w:softHyphen/>
        <w:t>ments importants puis mettront en route le système d'autodestruction de la base. Ils décolleront du soleil mort 1 heure après y avoir atterri, la base sautera une demi</w:t>
        <w:noBreakHyphen/>
        <w:t xml:space="preserve"> heure plus tard dans une gigantes</w:t>
        <w:softHyphen/>
        <w:t>que explosion nucléaire qui ébranlera le soleil lui</w:t>
        <w:noBreakHyphen/>
        <w:t>même. Il se peut que les aven</w:t>
        <w:softHyphen/>
        <w:t>turiers arrivent à la base alors qu'Atel et ses hommes y sont encore. La confron</w:t>
        <w:softHyphen/>
        <w:t>tation risque de ne pas être triste...</w:t>
      </w:r>
    </w:p>
    <w:p>
      <w:pPr>
        <w:pStyle w:val="Normal"/>
        <w:jc w:val="both"/>
        <w:rPr>
          <w:rFonts w:ascii="Times New Roman" w:hAnsi="Times New Roman" w:cs="Times New Roman"/>
          <w:lang w:val="fr-FR"/>
        </w:rPr>
      </w:pPr>
      <w:r>
        <w:rPr>
          <w:rFonts w:cs="Times New Roman" w:ascii="Times New Roman" w:hAnsi="Times New Roman"/>
          <w:lang w:val="fr-FR"/>
        </w:rPr>
        <w:t>Si les PJ arrivent avant Atel, le MJ devra calculer le temps qui leur est im</w:t>
        <w:softHyphen/>
        <w:t>parti avant l'arrivée de l'affreux. Peut-être auront</w:t>
        <w:noBreakHyphen/>
        <w:t>ils le temps de réunir toutes les preuves qui permettront de démante</w:t>
        <w:softHyphen/>
        <w:t>ler tout le réseau et de procéder à des centaines d'arrestations. La plus grande rafle policière de tous les temps... Ils devront repartir assez vite car Atel n'est pas loin. Une confrontation dans l'espace peut encore avoir lieu. Comme on le voit rien n'est encore joué.</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Plan de la base</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Elle est composée de 9 bâtiments octogonaux. 8 rayonnent autour du neuvième qui abrite la monumentale machinerie ainsi que le puissant ordinateur. Tous les bâtiments sont reliés entre eux par un réseau de couloirs de surface.</w:t>
      </w:r>
    </w:p>
    <w:p>
      <w:pPr>
        <w:pStyle w:val="Normal"/>
        <w:jc w:val="both"/>
        <w:rPr>
          <w:rFonts w:ascii="Times New Roman" w:hAnsi="Times New Roman" w:cs="Times New Roman"/>
          <w:lang w:val="fr-FR"/>
        </w:rPr>
      </w:pPr>
      <w:r>
        <w:rPr>
          <w:rFonts w:cs="Times New Roman" w:ascii="Times New Roman" w:hAnsi="Times New Roman"/>
          <w:lang w:val="fr-FR"/>
        </w:rPr>
        <w:t xml:space="preserve">Les autres bâtiments sont, dans l'ordre </w:t>
      </w:r>
    </w:p>
    <w:p>
      <w:pPr>
        <w:pStyle w:val="Normal"/>
        <w:jc w:val="both"/>
        <w:rPr>
          <w:rFonts w:ascii="Times New Roman" w:hAnsi="Times New Roman" w:cs="Times New Roman"/>
          <w:lang w:val="fr-FR"/>
        </w:rPr>
      </w:pPr>
      <w:r>
        <w:rPr>
          <w:rFonts w:cs="Times New Roman" w:ascii="Times New Roman" w:hAnsi="Times New Roman"/>
          <w:lang w:val="fr-FR"/>
        </w:rPr>
        <w:t>1) le sas d'entrée et de décompression, donnant accès directement dans la grande salle aux combinaisons et aux armes servant également à entreposer quelques caisses de matériels divers. L'ouverture du sas peut se faire par l'extérieur si on possède la clef qui le système de sécurité. En effet la manette d'ouverture que l'on doit tirer puis tourner vers la droite, se trouve dans un renfoncement cylindrique de 40cm de profondeur et 20cm de diamètre. Un rayon balaye le renfoncement à 30cm au dessus de la manette. Il fait un passage toutes les secondes. Pas question de bri</w:t>
        <w:softHyphen/>
        <w:t>coler. On peut le faire mais uniquement de l'intérieur. Le seul moyen d'actionner la manette est d'utiliser le pouvoir men</w:t>
        <w:softHyphen/>
        <w:t>tal, « télékinésie ». Une force de 1 kg est suffisante.</w:t>
      </w:r>
    </w:p>
    <w:p>
      <w:pPr>
        <w:pStyle w:val="Normal"/>
        <w:jc w:val="both"/>
        <w:rPr>
          <w:rFonts w:ascii="Times New Roman" w:hAnsi="Times New Roman" w:cs="Times New Roman"/>
          <w:lang w:val="fr-FR"/>
        </w:rPr>
      </w:pPr>
      <w:r>
        <w:rPr>
          <w:rFonts w:cs="Times New Roman" w:ascii="Times New Roman" w:hAnsi="Times New Roman"/>
          <w:lang w:val="fr-FR"/>
        </w:rPr>
        <w:t>2) Salon.</w:t>
      </w:r>
    </w:p>
    <w:p>
      <w:pPr>
        <w:pStyle w:val="Normal"/>
        <w:jc w:val="both"/>
        <w:rPr>
          <w:rFonts w:ascii="Times New Roman" w:hAnsi="Times New Roman" w:cs="Times New Roman"/>
          <w:lang w:val="fr-FR"/>
        </w:rPr>
      </w:pPr>
      <w:r>
        <w:rPr>
          <w:rFonts w:cs="Times New Roman" w:ascii="Times New Roman" w:hAnsi="Times New Roman"/>
          <w:lang w:val="fr-FR"/>
        </w:rPr>
        <w:t>3) Appartement de Scop.</w:t>
      </w:r>
    </w:p>
    <w:p>
      <w:pPr>
        <w:pStyle w:val="Normal"/>
        <w:jc w:val="both"/>
        <w:rPr>
          <w:rFonts w:ascii="Times New Roman" w:hAnsi="Times New Roman" w:cs="Times New Roman"/>
          <w:lang w:val="fr-FR"/>
        </w:rPr>
      </w:pPr>
      <w:r>
        <w:rPr>
          <w:rFonts w:cs="Times New Roman" w:ascii="Times New Roman" w:hAnsi="Times New Roman"/>
          <w:lang w:val="fr-FR"/>
        </w:rPr>
        <w:t>4) Appartement d'Ephraïm.</w:t>
      </w:r>
    </w:p>
    <w:p>
      <w:pPr>
        <w:pStyle w:val="Normal"/>
        <w:jc w:val="both"/>
        <w:rPr>
          <w:rFonts w:ascii="Times New Roman" w:hAnsi="Times New Roman" w:cs="Times New Roman"/>
          <w:lang w:val="fr-FR"/>
        </w:rPr>
      </w:pPr>
      <w:r>
        <w:rPr>
          <w:rFonts w:cs="Times New Roman" w:ascii="Times New Roman" w:hAnsi="Times New Roman"/>
          <w:lang w:val="fr-FR"/>
        </w:rPr>
        <w:t>5) Appartement d'Atel.</w:t>
      </w:r>
    </w:p>
    <w:p>
      <w:pPr>
        <w:pStyle w:val="Normal"/>
        <w:jc w:val="both"/>
        <w:rPr>
          <w:rFonts w:ascii="Times New Roman" w:hAnsi="Times New Roman" w:cs="Times New Roman"/>
          <w:lang w:val="fr-FR"/>
        </w:rPr>
      </w:pPr>
      <w:r>
        <w:rPr>
          <w:rFonts w:cs="Times New Roman" w:ascii="Times New Roman" w:hAnsi="Times New Roman"/>
          <w:lang w:val="fr-FR"/>
        </w:rPr>
        <w:t>6) Appartement d'Esteban.</w:t>
      </w:r>
    </w:p>
    <w:p>
      <w:pPr>
        <w:pStyle w:val="Normal"/>
        <w:jc w:val="both"/>
        <w:rPr>
          <w:rFonts w:ascii="Times New Roman" w:hAnsi="Times New Roman" w:cs="Times New Roman"/>
          <w:lang w:val="fr-FR"/>
        </w:rPr>
      </w:pPr>
      <w:r>
        <w:rPr>
          <w:rFonts w:cs="Times New Roman" w:ascii="Times New Roman" w:hAnsi="Times New Roman"/>
          <w:lang w:val="fr-FR"/>
        </w:rPr>
        <w:t>7) Appartement de Zurannie.</w:t>
      </w:r>
    </w:p>
    <w:p>
      <w:pPr>
        <w:pStyle w:val="Normal"/>
        <w:jc w:val="both"/>
        <w:rPr>
          <w:rFonts w:ascii="Times New Roman" w:hAnsi="Times New Roman" w:cs="Times New Roman"/>
          <w:lang w:val="fr-FR"/>
        </w:rPr>
      </w:pPr>
      <w:r>
        <w:rPr>
          <w:rFonts w:cs="Times New Roman" w:ascii="Times New Roman" w:hAnsi="Times New Roman"/>
          <w:lang w:val="fr-FR"/>
        </w:rPr>
        <w:t>8) Salle à manger, cuisine.</w:t>
      </w:r>
    </w:p>
    <w:p>
      <w:pPr>
        <w:pStyle w:val="Normal"/>
        <w:jc w:val="both"/>
        <w:rPr>
          <w:rFonts w:ascii="Times New Roman" w:hAnsi="Times New Roman" w:cs="Times New Roman"/>
          <w:lang w:val="fr-FR"/>
        </w:rPr>
      </w:pPr>
      <w:r>
        <w:rPr>
          <w:rFonts w:cs="Times New Roman" w:ascii="Times New Roman" w:hAnsi="Times New Roman"/>
          <w:lang w:val="fr-FR"/>
        </w:rPr>
        <w:t>Cellier au sous</w:t>
        <w:noBreakHyphen/>
        <w:t>sol.</w:t>
      </w:r>
    </w:p>
    <w:p>
      <w:pPr>
        <w:pStyle w:val="Normal"/>
        <w:jc w:val="both"/>
        <w:rPr>
          <w:rFonts w:ascii="Times New Roman" w:hAnsi="Times New Roman" w:cs="Times New Roman"/>
          <w:lang w:val="fr-FR"/>
        </w:rPr>
      </w:pPr>
      <w:r>
        <w:rPr>
          <w:rFonts w:cs="Times New Roman" w:ascii="Times New Roman" w:hAnsi="Times New Roman"/>
          <w:lang w:val="fr-FR"/>
        </w:rPr>
        <w:t>Le MJ devra meubler tous les bâ</w:t>
        <w:softHyphen/>
        <w:t>timents, placer des armes aux endroits stratégiques, etc.</w:t>
      </w:r>
    </w:p>
    <w:p>
      <w:pPr>
        <w:pStyle w:val="Normal"/>
        <w:jc w:val="both"/>
        <w:rPr>
          <w:rFonts w:ascii="Times New Roman" w:hAnsi="Times New Roman" w:cs="Times New Roman"/>
          <w:lang w:val="fr-FR"/>
        </w:rPr>
      </w:pPr>
      <w:r>
        <w:rPr>
          <w:rFonts w:cs="Times New Roman" w:ascii="Times New Roman" w:hAnsi="Times New Roman"/>
          <w:lang w:val="fr-FR"/>
        </w:rPr>
        <w:t>Les murs sont à l'épreuve de tous pro</w:t>
        <w:softHyphen/>
        <w:t>jectiles et rayons, ils coûtent une fortune incalculable mais Atel tient à sa sécurité. Seules les charges nucléaires placées comme dispositif d'autodestruction, et qui sont énormes, sont capables de vo</w:t>
        <w:softHyphen/>
        <w:t>latiliser la base.</w:t>
      </w:r>
    </w:p>
    <w:p>
      <w:pPr>
        <w:pStyle w:val="Normal"/>
        <w:jc w:val="both"/>
        <w:rPr>
          <w:rFonts w:ascii="Times New Roman" w:hAnsi="Times New Roman" w:cs="Times New Roman"/>
          <w:lang w:val="fr-FR"/>
        </w:rPr>
      </w:pPr>
      <w:r>
        <w:rPr>
          <w:rFonts w:cs="Times New Roman" w:ascii="Times New Roman" w:hAnsi="Times New Roman"/>
          <w:lang w:val="fr-FR"/>
        </w:rPr>
        <w:t>La piste d'atterrissage se trouve à 25m du sas. Des radars placés sur le toit dé</w:t>
        <w:softHyphen/>
        <w:t>tectent tout ce qui vient de l'espace et déclenchent une alarme sonore si Atel est là.</w:t>
      </w:r>
    </w:p>
    <w:p>
      <w:pPr>
        <w:pStyle w:val="Normal"/>
        <w:jc w:val="both"/>
        <w:rPr>
          <w:rFonts w:ascii="Times New Roman" w:hAnsi="Times New Roman" w:cs="Times New Roman"/>
          <w:lang w:val="fr-FR"/>
        </w:rPr>
      </w:pPr>
      <w:r>
        <w:rPr>
          <w:rFonts w:cs="Times New Roman" w:ascii="Times New Roman" w:hAnsi="Times New Roman"/>
          <w:lang w:val="fr-F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644640" cy="2901950"/>
            <wp:effectExtent l="0" t="0" r="0" b="0"/>
            <wp:wrapTopAndBottom/>
            <wp:docPr id="1" name="b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 descr=""/>
                    <pic:cNvPicPr>
                      <a:picLocks noChangeAspect="1" noChangeArrowheads="1"/>
                    </pic:cNvPicPr>
                  </pic:nvPicPr>
                  <pic:blipFill>
                    <a:blip r:embed="rId2"/>
                    <a:srcRect l="-4" t="-8" r="-4" b="-8"/>
                    <a:stretch>
                      <a:fillRect/>
                    </a:stretch>
                  </pic:blipFill>
                  <pic:spPr bwMode="auto">
                    <a:xfrm>
                      <a:off x="0" y="0"/>
                      <a:ext cx="6644640" cy="2901950"/>
                    </a:xfrm>
                    <a:prstGeom prst="rect">
                      <a:avLst/>
                    </a:prstGeom>
                  </pic:spPr>
                </pic:pic>
              </a:graphicData>
            </a:graphic>
          </wp:anchor>
        </w:drawing>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FICHE TECHNIQUE</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Dans le scénario lui</w:t>
        <w:noBreakHyphen/>
        <w:t>même, aucune procédure d'action (voir ce qu'un ordinateur a dans le ventre, fabriquer une carte magnétique, …) n’est décrite. Certaines de ces actions sont normales et n’auront donc ni bonus ni malus, d’autres sont difficiles et subissent des malus. Ceux-ci sont exprimés en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t>Exemples</w:t>
      </w:r>
    </w:p>
    <w:p>
      <w:pPr>
        <w:pStyle w:val="Normal"/>
        <w:numPr>
          <w:ilvl w:val="0"/>
          <w:numId w:val="6"/>
        </w:numPr>
        <w:jc w:val="both"/>
        <w:rPr>
          <w:rFonts w:ascii="Times New Roman" w:hAnsi="Times New Roman" w:cs="Times New Roman"/>
          <w:lang w:val="fr-FR"/>
        </w:rPr>
      </w:pPr>
      <w:r>
        <w:rPr>
          <w:rFonts w:cs="Times New Roman" w:ascii="Times New Roman" w:hAnsi="Times New Roman"/>
          <w:lang w:val="fr-FR"/>
        </w:rPr>
        <w:t>Dans Empire Galactique, pour réussir une action, il suffit de faire un jet de dés supérieur ou égal à 50; avec un malus de 50 % ce jet devra être supérieur ou égal à 75 (50+50+.50 %) ; avec un ma</w:t>
        <w:softHyphen/>
        <w:t>lus de 150 % il devra être supérieur ou égal à 125.</w:t>
      </w:r>
    </w:p>
    <w:p>
      <w:pPr>
        <w:pStyle w:val="Normal"/>
        <w:numPr>
          <w:ilvl w:val="0"/>
          <w:numId w:val="6"/>
        </w:numPr>
        <w:jc w:val="both"/>
        <w:rPr>
          <w:rFonts w:ascii="Times New Roman" w:hAnsi="Times New Roman" w:cs="Times New Roman"/>
          <w:lang w:val="fr-FR"/>
        </w:rPr>
      </w:pPr>
      <w:r>
        <w:rPr>
          <w:rFonts w:cs="Times New Roman" w:ascii="Times New Roman" w:hAnsi="Times New Roman"/>
          <w:lang w:val="fr-FR"/>
        </w:rPr>
        <w:t>Dans Traveller, supposons que pour réussir une action le joueur doive faire 8+; avec 50 % de malus il devra faire 10,4+ soit 11+.</w:t>
      </w:r>
    </w:p>
    <w:p>
      <w:pPr>
        <w:pStyle w:val="Normal"/>
        <w:numPr>
          <w:ilvl w:val="0"/>
          <w:numId w:val="6"/>
        </w:numPr>
        <w:jc w:val="both"/>
        <w:rPr>
          <w:rFonts w:ascii="Times New Roman" w:hAnsi="Times New Roman" w:cs="Times New Roman"/>
          <w:lang w:val="fr-FR"/>
        </w:rPr>
      </w:pPr>
      <w:r>
        <w:rPr>
          <w:rFonts w:cs="Times New Roman" w:ascii="Times New Roman" w:hAnsi="Times New Roman"/>
          <w:lang w:val="fr-FR"/>
        </w:rPr>
        <w:t>Pour Space Opera le même prin</w:t>
        <w:softHyphen/>
        <w:t>cipe est appliqué.</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Les malus</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pPr>
      <w:r>
        <w:rPr>
          <w:rFonts w:cs="Times New Roman" w:ascii="Times New Roman" w:hAnsi="Times New Roman"/>
          <w:lang w:val="fr-FR"/>
        </w:rPr>
        <w:t xml:space="preserve">1) </w:t>
      </w:r>
      <w:r>
        <w:rPr>
          <w:rFonts w:cs="Times New Roman" w:ascii="Times New Roman" w:hAnsi="Times New Roman"/>
          <w:b/>
          <w:lang w:val="fr-FR"/>
        </w:rPr>
        <w:t>S'apercevoir qu'ils sont filés</w:t>
      </w:r>
      <w:r>
        <w:rPr>
          <w:rFonts w:cs="Times New Roman" w:ascii="Times New Roman" w:hAnsi="Times New Roman"/>
          <w:lang w:val="fr-FR"/>
        </w:rPr>
        <w:t xml:space="preserve"> : 100 % de malus, mais ce ne sera qu'une impression car dans chaque équipe il y a un psy. Avec 200 % de malus ils ver</w:t>
        <w:softHyphen/>
        <w:t>ront ceux qui les filent.</w:t>
      </w:r>
    </w:p>
    <w:p>
      <w:pPr>
        <w:pStyle w:val="Normal"/>
        <w:jc w:val="both"/>
        <w:rPr/>
      </w:pPr>
      <w:r>
        <w:rPr>
          <w:rFonts w:cs="Times New Roman" w:ascii="Times New Roman" w:hAnsi="Times New Roman"/>
          <w:lang w:val="fr-FR"/>
        </w:rPr>
        <w:t xml:space="preserve">2) </w:t>
      </w:r>
      <w:r>
        <w:rPr>
          <w:rFonts w:cs="Times New Roman" w:ascii="Times New Roman" w:hAnsi="Times New Roman"/>
          <w:b/>
          <w:lang w:val="fr-FR"/>
        </w:rPr>
        <w:t>Découvrir les mouchards</w:t>
      </w:r>
      <w:r>
        <w:rPr>
          <w:rFonts w:cs="Times New Roman" w:ascii="Times New Roman" w:hAnsi="Times New Roman"/>
          <w:lang w:val="fr-FR"/>
        </w:rPr>
        <w:t xml:space="preserve"> dans leur chambre d'hôtel : aucune chance sans chercher; 80 % de malus en cherchant.</w:t>
      </w:r>
    </w:p>
    <w:p>
      <w:pPr>
        <w:pStyle w:val="Normal"/>
        <w:jc w:val="both"/>
        <w:rPr/>
      </w:pPr>
      <w:r>
        <w:rPr>
          <w:rFonts w:cs="Times New Roman" w:ascii="Times New Roman" w:hAnsi="Times New Roman"/>
          <w:lang w:val="fr-FR"/>
        </w:rPr>
        <w:t xml:space="preserve">3) </w:t>
      </w:r>
      <w:r>
        <w:rPr>
          <w:rFonts w:cs="Times New Roman" w:ascii="Times New Roman" w:hAnsi="Times New Roman"/>
          <w:b/>
          <w:lang w:val="fr-FR"/>
        </w:rPr>
        <w:t>Trafiquer le système de sécurité</w:t>
      </w:r>
      <w:r>
        <w:rPr>
          <w:rFonts w:cs="Times New Roman" w:ascii="Times New Roman" w:hAnsi="Times New Roman"/>
          <w:lang w:val="fr-FR"/>
        </w:rPr>
        <w:t xml:space="preserve"> de l'immeuble de Jason ou de Marcus: aucune chance à cause du gardien.</w:t>
      </w:r>
    </w:p>
    <w:p>
      <w:pPr>
        <w:pStyle w:val="Normal"/>
        <w:jc w:val="both"/>
        <w:rPr/>
      </w:pPr>
      <w:r>
        <w:rPr>
          <w:rFonts w:cs="Times New Roman" w:ascii="Times New Roman" w:hAnsi="Times New Roman"/>
          <w:lang w:val="fr-FR"/>
        </w:rPr>
        <w:t xml:space="preserve">4) </w:t>
      </w:r>
      <w:r>
        <w:rPr>
          <w:rFonts w:cs="Times New Roman" w:ascii="Times New Roman" w:hAnsi="Times New Roman"/>
          <w:b/>
          <w:lang w:val="fr-FR"/>
        </w:rPr>
        <w:t>Neutraliser les scellés</w:t>
      </w:r>
      <w:r>
        <w:rPr>
          <w:rFonts w:cs="Times New Roman" w:ascii="Times New Roman" w:hAnsi="Times New Roman"/>
          <w:lang w:val="fr-FR"/>
        </w:rPr>
        <w:t xml:space="preserve"> électroni</w:t>
        <w:softHyphen/>
        <w:t>ques de l'appartement de Jason : talent électronique, 50 % de malus.</w:t>
      </w:r>
    </w:p>
    <w:p>
      <w:pPr>
        <w:pStyle w:val="Normal"/>
        <w:jc w:val="both"/>
        <w:rPr/>
      </w:pPr>
      <w:r>
        <w:rPr>
          <w:rFonts w:cs="Times New Roman" w:ascii="Times New Roman" w:hAnsi="Times New Roman"/>
          <w:lang w:val="fr-FR"/>
        </w:rPr>
        <w:t xml:space="preserve">5) </w:t>
      </w:r>
      <w:r>
        <w:rPr>
          <w:rFonts w:cs="Times New Roman" w:ascii="Times New Roman" w:hAnsi="Times New Roman"/>
          <w:b/>
          <w:lang w:val="fr-FR"/>
        </w:rPr>
        <w:t>Dans l'astroport, en fraude</w:t>
      </w:r>
      <w:r>
        <w:rPr>
          <w:rFonts w:cs="Times New Roman" w:ascii="Times New Roman" w:hAnsi="Times New Roman"/>
          <w:lang w:val="fr-FR"/>
        </w:rPr>
        <w:t xml:space="preserve"> : éviter d'alerter les chiens, 80 % de malus, les gardiens, 30 % de malus. Aucun malus pour ouvrir les portes, talent : électronique.</w:t>
      </w:r>
    </w:p>
    <w:p>
      <w:pPr>
        <w:pStyle w:val="Normal"/>
        <w:jc w:val="both"/>
        <w:rPr/>
      </w:pPr>
      <w:r>
        <w:rPr>
          <w:rFonts w:cs="Times New Roman" w:ascii="Times New Roman" w:hAnsi="Times New Roman"/>
          <w:lang w:val="fr-FR"/>
        </w:rPr>
        <w:t xml:space="preserve">6) </w:t>
      </w:r>
      <w:r>
        <w:rPr>
          <w:rFonts w:cs="Times New Roman" w:ascii="Times New Roman" w:hAnsi="Times New Roman"/>
          <w:b/>
          <w:lang w:val="fr-FR"/>
        </w:rPr>
        <w:t>Trouver la clef du coffre</w:t>
      </w:r>
      <w:r>
        <w:rPr>
          <w:rFonts w:cs="Times New Roman" w:ascii="Times New Roman" w:hAnsi="Times New Roman"/>
          <w:lang w:val="fr-FR"/>
        </w:rPr>
        <w:t xml:space="preserve"> dans le socle du vase : 80 % de malus. Talent :embuscade pour empire, jet sous Int pour Traveller et Space opera. Laisser chercher avant de jeter les dés.</w:t>
      </w:r>
    </w:p>
    <w:p>
      <w:pPr>
        <w:pStyle w:val="Normal"/>
        <w:jc w:val="both"/>
        <w:rPr/>
      </w:pPr>
      <w:r>
        <w:rPr>
          <w:rFonts w:cs="Times New Roman" w:ascii="Times New Roman" w:hAnsi="Times New Roman"/>
          <w:lang w:val="fr-FR"/>
        </w:rPr>
        <w:t xml:space="preserve">7) </w:t>
      </w:r>
      <w:r>
        <w:rPr>
          <w:rFonts w:cs="Times New Roman" w:ascii="Times New Roman" w:hAnsi="Times New Roman"/>
          <w:b/>
          <w:lang w:val="fr-FR"/>
        </w:rPr>
        <w:t>Pénétrer dans l'université la nuit</w:t>
      </w:r>
      <w:r>
        <w:rPr>
          <w:rFonts w:cs="Times New Roman" w:ascii="Times New Roman" w:hAnsi="Times New Roman"/>
          <w:lang w:val="fr-FR"/>
        </w:rPr>
        <w:t xml:space="preserve"> : aucun malus ; talent électronique pour le système de sécurité.</w:t>
      </w:r>
    </w:p>
    <w:p>
      <w:pPr>
        <w:pStyle w:val="Normal"/>
        <w:jc w:val="both"/>
        <w:rPr/>
      </w:pPr>
      <w:r>
        <w:rPr>
          <w:rFonts w:cs="Times New Roman" w:ascii="Times New Roman" w:hAnsi="Times New Roman"/>
          <w:lang w:val="fr-FR"/>
        </w:rPr>
        <w:t xml:space="preserve">8) </w:t>
      </w:r>
      <w:r>
        <w:rPr>
          <w:rFonts w:cs="Times New Roman" w:ascii="Times New Roman" w:hAnsi="Times New Roman"/>
          <w:b/>
          <w:lang w:val="fr-FR"/>
        </w:rPr>
        <w:t>Pénétrer dans le bureau de Mar</w:t>
        <w:softHyphen/>
        <w:t>cus</w:t>
      </w:r>
      <w:r>
        <w:rPr>
          <w:rFonts w:cs="Times New Roman" w:ascii="Times New Roman" w:hAnsi="Times New Roman"/>
          <w:lang w:val="fr-FR"/>
        </w:rPr>
        <w:t xml:space="preserve"> à l'université: aucun malus mais 75 '/o de malus pour détecter le mou</w:t>
        <w:softHyphen/>
        <w:t>chard.</w:t>
      </w:r>
    </w:p>
    <w:p>
      <w:pPr>
        <w:pStyle w:val="Normal"/>
        <w:jc w:val="both"/>
        <w:rPr/>
      </w:pPr>
      <w:r>
        <w:rPr>
          <w:rFonts w:cs="Times New Roman" w:ascii="Times New Roman" w:hAnsi="Times New Roman"/>
          <w:lang w:val="fr-FR"/>
        </w:rPr>
        <w:t xml:space="preserve">9) </w:t>
      </w:r>
      <w:r>
        <w:rPr>
          <w:rFonts w:cs="Times New Roman" w:ascii="Times New Roman" w:hAnsi="Times New Roman"/>
          <w:b/>
          <w:lang w:val="fr-FR"/>
        </w:rPr>
        <w:t>Fouiller les mémoires de l'ordinateur de Marcus</w:t>
      </w:r>
      <w:r>
        <w:rPr>
          <w:rFonts w:cs="Times New Roman" w:ascii="Times New Roman" w:hAnsi="Times New Roman"/>
          <w:lang w:val="fr-FR"/>
        </w:rPr>
        <w:t xml:space="preserve"> à l'université: pas de jet pour ce qui n'est pas caché ; pour des renseignements plus poussés il faut pirater, 35 % de malus, talent: informa</w:t>
        <w:softHyphen/>
        <w:t>tique, mini</w:t>
        <w:noBreakHyphen/>
        <w:t>computer.</w:t>
      </w:r>
    </w:p>
    <w:p>
      <w:pPr>
        <w:pStyle w:val="Normal"/>
        <w:jc w:val="both"/>
        <w:rPr/>
      </w:pPr>
      <w:r>
        <w:rPr>
          <w:rFonts w:cs="Times New Roman" w:ascii="Times New Roman" w:hAnsi="Times New Roman"/>
          <w:lang w:val="fr-FR"/>
        </w:rPr>
        <w:t xml:space="preserve">10) </w:t>
      </w:r>
      <w:r>
        <w:rPr>
          <w:rFonts w:cs="Times New Roman" w:ascii="Times New Roman" w:hAnsi="Times New Roman"/>
          <w:b/>
          <w:lang w:val="fr-FR"/>
        </w:rPr>
        <w:t>Fabriquer une nouvelle carte ma</w:t>
        <w:softHyphen/>
        <w:t>gnétique</w:t>
      </w:r>
      <w:r>
        <w:rPr>
          <w:rFonts w:cs="Times New Roman" w:ascii="Times New Roman" w:hAnsi="Times New Roman"/>
          <w:lang w:val="fr-FR"/>
        </w:rPr>
        <w:t xml:space="preserve"> pour la boîte noire : pas de malus pour la carte elle</w:t>
        <w:noBreakHyphen/>
        <w:t>même ; pour mettre en place les 12 n°, de code (et les trouver) il faut d'abord réunir le bon ma</w:t>
        <w:softHyphen/>
        <w:t>tériel, 10 % de malus, talents : pour Em</w:t>
        <w:softHyphen/>
        <w:t>pire, moyenne de électronique, informa</w:t>
        <w:softHyphen/>
        <w:t>tique et robotique ; pour Traveller moyenne de electronic et computer; pour Space Opera moyenne de electro</w:t>
        <w:softHyphen/>
        <w:t>nic engineering et computer enginee</w:t>
        <w:softHyphen/>
        <w:t>ring. Pour les n°, 20 % de malus et les mêmes talents que précédemment.</w:t>
      </w:r>
    </w:p>
    <w:p>
      <w:pPr>
        <w:pStyle w:val="Normal"/>
        <w:jc w:val="both"/>
        <w:rPr/>
      </w:pPr>
      <w:r>
        <w:rPr>
          <w:rFonts w:cs="Times New Roman" w:ascii="Times New Roman" w:hAnsi="Times New Roman"/>
          <w:lang w:val="fr-FR"/>
        </w:rPr>
        <w:t xml:space="preserve">11) </w:t>
      </w:r>
      <w:r>
        <w:rPr>
          <w:rFonts w:cs="Times New Roman" w:ascii="Times New Roman" w:hAnsi="Times New Roman"/>
          <w:b/>
          <w:lang w:val="fr-FR"/>
        </w:rPr>
        <w:t>Le film</w:t>
      </w:r>
      <w:r>
        <w:rPr>
          <w:rFonts w:cs="Times New Roman" w:ascii="Times New Roman" w:hAnsi="Times New Roman"/>
          <w:lang w:val="fr-FR"/>
        </w:rPr>
        <w:t>, repérer ce qui est intéres</w:t>
        <w:softHyphen/>
        <w:t>sant: de 10 à 150 % de malus en fonc</w:t>
        <w:softHyphen/>
        <w:t>tion de l'état de fatigue.</w:t>
      </w:r>
    </w:p>
    <w:p>
      <w:pPr>
        <w:pStyle w:val="Normal"/>
        <w:jc w:val="both"/>
        <w:rPr/>
      </w:pPr>
      <w:r>
        <w:rPr>
          <w:rFonts w:cs="Times New Roman" w:ascii="Times New Roman" w:hAnsi="Times New Roman"/>
          <w:lang w:val="fr-FR"/>
        </w:rPr>
        <w:t xml:space="preserve">12) </w:t>
      </w:r>
      <w:r>
        <w:rPr>
          <w:rFonts w:cs="Times New Roman" w:ascii="Times New Roman" w:hAnsi="Times New Roman"/>
          <w:b/>
          <w:lang w:val="fr-FR"/>
        </w:rPr>
        <w:t>L'ordinateur de Marcus sur Caru</w:t>
        <w:softHyphen/>
        <w:t>ne</w:t>
      </w:r>
      <w:r>
        <w:rPr>
          <w:rFonts w:cs="Times New Roman" w:ascii="Times New Roman" w:hAnsi="Times New Roman"/>
          <w:lang w:val="fr-FR"/>
        </w:rPr>
        <w:t xml:space="preserve"> : aucun jet pour son travail à l'univer</w:t>
        <w:softHyphen/>
        <w:t>sité. Piratage, 75 % de malus pour cha</w:t>
        <w:softHyphen/>
        <w:t>cune des rubriques secrètes. Talent: in</w:t>
        <w:softHyphen/>
        <w:t>formatique, minicomputer.</w:t>
      </w:r>
    </w:p>
    <w:p>
      <w:pPr>
        <w:pStyle w:val="Corpsdetexte2"/>
        <w:rPr/>
      </w:pPr>
      <w:r>
        <w:rPr/>
        <w:t xml:space="preserve">13) </w:t>
      </w:r>
      <w:r>
        <w:rPr>
          <w:b/>
        </w:rPr>
        <w:t>L'ordinateur d'Atel sur la base secrète</w:t>
      </w:r>
      <w:r>
        <w:rPr/>
        <w:t xml:space="preserve"> : aucun code d'accès, tout est accessible pour peu que les aventuriers s'y retrouvent avec cet ordinateur très complexe (NT6 dernier cri pour Empire, MK10 pour Space Opera). Un jet sous talent ordinateur ou informatique est né</w:t>
        <w:softHyphen/>
        <w:t>cessaire. Toutes les preuves sont là.</w:t>
      </w:r>
    </w:p>
    <w:p>
      <w:pPr>
        <w:pStyle w:val="Corpsdetexte2"/>
        <w:rPr/>
      </w:pPr>
      <w:r>
        <w:rPr/>
        <w:t>Il est rappelé que grâce à sa fortune, l'empereur du crime peut se permettre d'avoir ce qu'il veut, Tous ses vaisseaux sont armés. Lorsqu'il se rend sur sa base secrète, il le fait avec un « corsair class privateersman », il est généralement escorté par 2 « islander class trading sloop » ; lorsqu'il se rend sur d'autres planètes faisant partie de l'Empire, il prend soit les vols réguliers, soit un « corsair » escorté par des « islander » (ceci pour Space Opera) ; pour Traveller il utilise surtout un « mercenary cruiser » arrangé pour accueillir 4 « fighters ».</w:t>
      </w:r>
    </w:p>
    <w:p>
      <w:pPr>
        <w:pStyle w:val="Normal"/>
        <w:jc w:val="both"/>
        <w:rPr>
          <w:rFonts w:ascii="Times New Roman" w:hAnsi="Times New Roman" w:cs="Times New Roman"/>
          <w:lang w:val="fr-FR"/>
        </w:rPr>
      </w:pPr>
      <w:r>
        <w:rPr>
          <w:rFonts w:cs="Times New Roman" w:ascii="Times New Roman" w:hAnsi="Times New Roman"/>
          <w:lang w:val="fr-FR"/>
        </w:rPr>
        <w:t>Ses hommes peuvent disposer de tout le matériel qu'ils veulent, et, en ce qui concerne les psy pour Space Opera, ils ont tous un PK cristal.</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Qui est l’Empereur du crime ?</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Seules quatre personne connaissent sa véritable identité : ATEL MALGATE. L’empereur du crime, véritable roi du déguisement, endosse beaucoup d’identités. rien de particulier à dire sur son enfance, si ce n’est qu’il se fit remarquer très tôt pour son intelligence. Il a disparu à 15 ans en faisant ses premiers pas dans la criminalité. Son intelligence, sa prudence, son courage, son esprit d’initiative l’amenèrent rapidement loin vers les sommets. Il attendit cependant 35 ans pour prendre le pseudonyme d’empereur du crime, incontesté par ses pairs. Ses principales identités sont les suivantes :</w:t>
      </w:r>
    </w:p>
    <w:p>
      <w:pPr>
        <w:pStyle w:val="Normal"/>
        <w:numPr>
          <w:ilvl w:val="0"/>
          <w:numId w:val="2"/>
        </w:numPr>
        <w:jc w:val="both"/>
        <w:rPr/>
      </w:pPr>
      <w:r>
        <w:rPr>
          <w:rFonts w:cs="Times New Roman" w:ascii="Times New Roman" w:hAnsi="Times New Roman"/>
          <w:b/>
          <w:lang w:val="fr-FR"/>
        </w:rPr>
        <w:t>Marcus Arbetum</w:t>
      </w:r>
      <w:r>
        <w:rPr>
          <w:rFonts w:cs="Times New Roman" w:ascii="Times New Roman" w:hAnsi="Times New Roman"/>
          <w:lang w:val="fr-FR"/>
        </w:rPr>
        <w:t> : membre du conseil municipal de Carune ; recteur honoraire du département de l’université d’anthropologie galactique comparée à l’université de Carune.</w:t>
      </w:r>
    </w:p>
    <w:p>
      <w:pPr>
        <w:pStyle w:val="Normal"/>
        <w:numPr>
          <w:ilvl w:val="0"/>
          <w:numId w:val="2"/>
        </w:numPr>
        <w:jc w:val="both"/>
        <w:rPr/>
      </w:pPr>
      <w:r>
        <w:rPr>
          <w:rFonts w:cs="Times New Roman" w:ascii="Times New Roman" w:hAnsi="Times New Roman"/>
          <w:b/>
          <w:lang w:val="fr-FR"/>
        </w:rPr>
        <w:t>Olaf Magnus</w:t>
      </w:r>
      <w:r>
        <w:rPr>
          <w:rFonts w:cs="Times New Roman" w:ascii="Times New Roman" w:hAnsi="Times New Roman"/>
          <w:lang w:val="fr-FR"/>
        </w:rPr>
        <w:t> : PDG de la compagnie de transport CN (Carune navette) qui assure la liaison entre l’astroport et le spatioport.</w:t>
      </w:r>
    </w:p>
    <w:p>
      <w:pPr>
        <w:pStyle w:val="Normal"/>
        <w:numPr>
          <w:ilvl w:val="0"/>
          <w:numId w:val="2"/>
        </w:numPr>
        <w:jc w:val="both"/>
        <w:rPr/>
      </w:pPr>
      <w:r>
        <w:rPr>
          <w:rFonts w:cs="Times New Roman" w:ascii="Times New Roman" w:hAnsi="Times New Roman"/>
          <w:b/>
          <w:lang w:val="fr-FR"/>
        </w:rPr>
        <w:t>Arnem Massik</w:t>
      </w:r>
      <w:r>
        <w:rPr>
          <w:rFonts w:cs="Times New Roman" w:ascii="Times New Roman" w:hAnsi="Times New Roman"/>
          <w:lang w:val="fr-FR"/>
        </w:rPr>
        <w:t> : PDG de la compagnie de transport marchand interplanétaire, la TRANSECU (transport sécurité) – siège social : Carune, Carune 1, Rigel.</w:t>
      </w:r>
    </w:p>
    <w:p>
      <w:pPr>
        <w:pStyle w:val="Normal"/>
        <w:numPr>
          <w:ilvl w:val="0"/>
          <w:numId w:val="2"/>
        </w:numPr>
        <w:jc w:val="both"/>
        <w:rPr/>
      </w:pPr>
      <w:r>
        <w:rPr>
          <w:rFonts w:cs="Times New Roman" w:ascii="Times New Roman" w:hAnsi="Times New Roman"/>
          <w:b/>
          <w:lang w:val="fr-FR"/>
        </w:rPr>
        <w:t>Stern vandeveld</w:t>
      </w:r>
      <w:r>
        <w:rPr>
          <w:rFonts w:cs="Times New Roman" w:ascii="Times New Roman" w:hAnsi="Times New Roman"/>
          <w:lang w:val="fr-FR"/>
        </w:rPr>
        <w:t> : PDG du mensuel économique « empire économie » et du mensuel d’analyse politique « empire politique » - siège social : Pontrefact, Aloysius, Vega.</w:t>
      </w:r>
    </w:p>
    <w:p>
      <w:pPr>
        <w:pStyle w:val="Normal"/>
        <w:numPr>
          <w:ilvl w:val="0"/>
          <w:numId w:val="2"/>
        </w:numPr>
        <w:jc w:val="both"/>
        <w:rPr/>
      </w:pPr>
      <w:r>
        <w:rPr>
          <w:rFonts w:cs="Times New Roman" w:ascii="Times New Roman" w:hAnsi="Times New Roman"/>
          <w:lang w:val="fr-FR"/>
        </w:rPr>
        <w:t xml:space="preserve">Par l’intermédiaire de Karil Evasne, il dirige un gros trust financier, le CII (Crédit Intergalactique Industriel). Pour Karil, il se nomme </w:t>
      </w:r>
      <w:r>
        <w:rPr>
          <w:rFonts w:cs="Times New Roman" w:ascii="Times New Roman" w:hAnsi="Times New Roman"/>
          <w:b/>
          <w:lang w:val="fr-FR"/>
        </w:rPr>
        <w:t>Forest Arkanlist</w:t>
      </w:r>
      <w:r>
        <w:rPr>
          <w:rFonts w:cs="Times New Roman" w:ascii="Times New Roman" w:hAnsi="Times New Roman"/>
          <w:lang w:val="fr-FR"/>
        </w:rPr>
        <w:t>.</w:t>
      </w:r>
    </w:p>
    <w:p>
      <w:pPr>
        <w:pStyle w:val="Normal"/>
        <w:numPr>
          <w:ilvl w:val="0"/>
          <w:numId w:val="2"/>
        </w:numPr>
        <w:jc w:val="both"/>
        <w:rPr/>
      </w:pPr>
      <w:r>
        <w:rPr>
          <w:rFonts w:cs="Times New Roman" w:ascii="Times New Roman" w:hAnsi="Times New Roman"/>
          <w:b/>
          <w:lang w:val="fr-FR"/>
        </w:rPr>
        <w:t>Eldrik Dzördr</w:t>
      </w:r>
      <w:r>
        <w:rPr>
          <w:rFonts w:cs="Times New Roman" w:ascii="Times New Roman" w:hAnsi="Times New Roman"/>
          <w:lang w:val="fr-FR"/>
        </w:rPr>
        <w:t> : PDG d’une compagnie d’extraction minière, la EXTMIN, dont 40 % du financement est assuré par le PCF (Prêt du Crédit Facile), une filiale de la CII qui finance pour une bonne part les activités « légales » d’Atel Malgate.</w:t>
      </w:r>
    </w:p>
    <w:p>
      <w:pPr>
        <w:pStyle w:val="Normal"/>
        <w:numPr>
          <w:ilvl w:val="0"/>
          <w:numId w:val="2"/>
        </w:numPr>
        <w:jc w:val="both"/>
        <w:rPr>
          <w:rFonts w:ascii="Times New Roman" w:hAnsi="Times New Roman" w:cs="Times New Roman"/>
          <w:lang w:val="fr-FR"/>
        </w:rPr>
      </w:pPr>
      <w:r>
        <w:rPr>
          <w:rFonts w:cs="Times New Roman" w:ascii="Times New Roman" w:hAnsi="Times New Roman"/>
          <w:lang w:val="fr-FR"/>
        </w:rPr>
        <w:t>Enfin, pour finir, Atel Malagate s'est bâti un véritable empire du crime. B touche à tout ce que le crime peut offrir comme visages; il est le chef in</w:t>
        <w:softHyphen/>
        <w:t>contesté de tous les criminels de l'Em</w:t>
        <w:softHyphen/>
        <w:t>pire qui lui versent patente pour pou</w:t>
        <w:softHyphen/>
        <w:t>voir exercer. Accessoirement il dirige directement la contrebande sur Carune I.</w:t>
      </w:r>
    </w:p>
    <w:p>
      <w:pPr>
        <w:pStyle w:val="Corpsdetexte2"/>
        <w:rPr/>
      </w:pPr>
      <w:r>
        <w:rPr/>
        <w:t>Depuis 7 ans, Atel s'est entouré de personnages hors du commun dont il a fait ses principaux lieutenants. Il a entière confiance en eux et ils lui sont fanatiquement loyaux. Il s'agit de Zu</w:t>
        <w:softHyphen/>
        <w:t>rannie Ganets, une prêtresse chassée de son ordre et possédant de fabuleux pouvoirs mentaux; Scop Suthiros, le Sarkoy, qui a porté durant un temps le titre de « Grand Maître Vénéfice », avant que la loi de Sarkovy ne le lui retire, un maître es poisons donc; Ephraim Strang, un assassin efficace et grand maître du combat à mains nues, le plus grand peut</w:t>
        <w:noBreakHyphen/>
        <w:t>être de tout l'Empire et de l'Au</w:t>
        <w:noBreakHyphen/>
        <w:t>Delà ; Esteban Skorlet, le moins redoutable des qua</w:t>
        <w:softHyphen/>
        <w:t>tre, mais un super génie de la techni</w:t>
        <w:softHyphen/>
        <w:t>que doublé d'un pilote chevronné.</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SCOP SUTHIROS</w:t>
      </w:r>
    </w:p>
    <w:p>
      <w:pPr>
        <w:pStyle w:val="Normal"/>
        <w:jc w:val="both"/>
        <w:rPr>
          <w:rFonts w:ascii="Times New Roman" w:hAnsi="Times New Roman" w:cs="Times New Roman"/>
          <w:b/>
          <w:b/>
          <w:lang w:val="fr-FR"/>
        </w:rPr>
      </w:pPr>
      <w:r>
        <w:rPr>
          <w:rFonts w:cs="Times New Roman" w:ascii="Times New Roman" w:hAnsi="Times New Roman"/>
          <w:b/>
          <w:lang w:val="fr-FR"/>
        </w:rPr>
        <w:t>Sexe masculin, l m70, 80 kg</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C'est une masse dense de muscles, sa planète d'origine, Sarkovy étant de gravité élevée, 2g. C'est un combattant redoutable à mains nues car chacun de ses ongles est enduit d'un poison. Aussi s'efforce-t-il de frapper sur la peau nue. Lui-même est immunisé contre tous les poisons qu'il utilise, environ quarante. Ceux-ci agissent de toutes les manières possibles : contact, ingestif, insinuatif, respiratoire… Leurs effets sont de toutes sortes : mort rapide, lente, paralysie, destruction du cerveau, cécité, surdité, idiotie, etc. Les jets de protection contre ces poisons se font tous avec de forts malus. Sur ses ongles, les poisons sont les suivants: pouce droit, épenof, provoque la mort en 2 mn par arrêt cardiaque, comme une crise, chance de survie (jet de protection) réduites de moitié ; doigts droits, cluthe, provoque la cécité en 1mn, la surdité en 2 mn, la paralysie motrice en 5mn puis la mort dans d'atroces souffrances en 15mn, chances de suivie réduites au quart ; pouce gauche, sooghey, provoque la cécité en 5mn, pas de jet de sauvegarde, incurable sauf dans les grands centres spécialisés ; doigts gauches, afr, provoque la débilité profonde en 15 mn, pas de jet de protection, curable seulement dans les centres spécialisés et avec l'antidote trouvable uniquement sur Sarkovy.</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Space Opera</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Phy/10 For/18 Con/17 Agi/17 Dex/16 Int/15 Intui/14 Lead/14 Brav/17 Emp/12 GTA/14 MechA/15 ElecA/I5</w:t>
      </w:r>
    </w:p>
    <w:p>
      <w:pPr>
        <w:pStyle w:val="Normal"/>
        <w:jc w:val="both"/>
        <w:rPr>
          <w:rFonts w:ascii="Times New Roman" w:hAnsi="Times New Roman" w:cs="Times New Roman"/>
          <w:lang w:val="fr-FR"/>
        </w:rPr>
      </w:pPr>
      <w:r>
        <w:rPr>
          <w:rFonts w:cs="Times New Roman" w:ascii="Times New Roman" w:hAnsi="Times New Roman"/>
          <w:lang w:val="fr-FR"/>
        </w:rPr>
        <w:t>Psy/14 Telépathie/4 Clairvoyance/4</w:t>
      </w:r>
    </w:p>
    <w:p>
      <w:pPr>
        <w:pStyle w:val="Normal"/>
        <w:jc w:val="both"/>
        <w:rPr>
          <w:rFonts w:ascii="Times New Roman" w:hAnsi="Times New Roman" w:cs="Times New Roman"/>
          <w:lang w:val="fr-FR"/>
        </w:rPr>
      </w:pPr>
      <w:r>
        <w:rPr>
          <w:rFonts w:cs="Times New Roman" w:ascii="Times New Roman" w:hAnsi="Times New Roman"/>
          <w:lang w:val="fr-FR"/>
        </w:rPr>
        <w:t>Chemestry/8 Gen biologie/8 Bio chimie/7 Botany/6 Xeno bot/6 Zoologie/7 Xeno zoo/6 Native medecine/7 Xeno med/5 Médical practise/5 Linguistic/2 Alien lanquages/4 Driver (motorcycle, groundcar, ATV/5 Streetwise/6 Forgery/6 Déguisement/5 Bribery/6 Scout/9 Combat mains nues/6 Dague/6 T6 44 automag/6 TIO fusion pistol/6 Armoury firearms/5.</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Empire Galactique</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Int/9 Vol/7 Cha/5 For/12 End/10 Hab/10</w:t>
      </w:r>
    </w:p>
    <w:p>
      <w:pPr>
        <w:pStyle w:val="Normal"/>
        <w:jc w:val="both"/>
        <w:rPr>
          <w:rFonts w:ascii="Times New Roman" w:hAnsi="Times New Roman" w:cs="Times New Roman"/>
          <w:lang w:val="fr-FR"/>
        </w:rPr>
      </w:pPr>
      <w:r>
        <w:rPr>
          <w:rFonts w:cs="Times New Roman" w:ascii="Times New Roman" w:hAnsi="Times New Roman"/>
          <w:lang w:val="fr-FR"/>
        </w:rPr>
        <w:t>Déguisement/3 Langage ET/2 Télépathie14 Corruption/3 Combat mains nues/4 Combat contact/4 Embuscade/6 Syst D/2 Conduite NT3/2 Combinaison/4</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Traveller</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For/15 Dex/13 End/13 In/11 Edu/10 Soc Sta/8 Force psy/11 Télépathie/9 Clairvoyance/3 Brawling/4 Dague/4 Autom pistoI14 Laser/3 Vacc suit/3 Bribe/3 Forgery/3 Déguisement/3 Syst D/2.</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EPHRAIM STRANG</w:t>
      </w:r>
    </w:p>
    <w:p>
      <w:pPr>
        <w:pStyle w:val="Normal"/>
        <w:jc w:val="both"/>
        <w:rPr>
          <w:rFonts w:ascii="Times New Roman" w:hAnsi="Times New Roman" w:cs="Times New Roman"/>
          <w:b/>
          <w:b/>
          <w:lang w:val="fr-FR"/>
        </w:rPr>
      </w:pPr>
      <w:r>
        <w:rPr>
          <w:rFonts w:cs="Times New Roman" w:ascii="Times New Roman" w:hAnsi="Times New Roman"/>
          <w:b/>
          <w:lang w:val="fr-FR"/>
        </w:rPr>
        <w:t>Sexe masculin 48 ans, 1 m78, 75 kg</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C'est un grand maître du combat à mains nues, du katana et de la dague. Dans ces trois disciplines, c'est un combattant redoutable qui connaît tous les points sensibles du corps. Lorsque le jet de dé ajusté donnera une réussite supérieure au double de ce qu'il devait obtenir, il aura frappé l'endroit qu'il visait, ce qui se traduira par la mort immédiate, ou l'inconscience avec dégâts doubles, ou un os cassé avec dégâts doubles. Pour un coup normal les dégâts sont augmentés de 50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Space Opera</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Pour Space Opera, c'est un trans-humain.</w:t>
      </w:r>
    </w:p>
    <w:p>
      <w:pPr>
        <w:pStyle w:val="Normal"/>
        <w:jc w:val="both"/>
        <w:rPr>
          <w:rFonts w:ascii="Times New Roman" w:hAnsi="Times New Roman" w:cs="Times New Roman"/>
          <w:lang w:val="fr-FR"/>
        </w:rPr>
      </w:pPr>
      <w:r>
        <w:rPr>
          <w:rFonts w:cs="Times New Roman" w:ascii="Times New Roman" w:hAnsi="Times New Roman"/>
          <w:lang w:val="fr-FR"/>
        </w:rPr>
        <w:t>Phy/11 For/17 Con/16 Agi/17 Dex/17 lnt/15 Intui/16 Lead/15 Brav/17 Emp/6 GTA/16 MechA/15 ElecA/15</w:t>
      </w:r>
    </w:p>
    <w:p>
      <w:pPr>
        <w:pStyle w:val="Normal"/>
        <w:jc w:val="both"/>
        <w:rPr>
          <w:rFonts w:ascii="Times New Roman" w:hAnsi="Times New Roman" w:cs="Times New Roman"/>
          <w:lang w:val="fr-FR"/>
        </w:rPr>
      </w:pPr>
      <w:r>
        <w:rPr>
          <w:rFonts w:cs="Times New Roman" w:ascii="Times New Roman" w:hAnsi="Times New Roman"/>
          <w:lang w:val="fr-FR"/>
        </w:rPr>
        <w:t>Psy/15 Clarvoyance/1 Télépathie/2</w:t>
      </w:r>
    </w:p>
    <w:p>
      <w:pPr>
        <w:pStyle w:val="Normal"/>
        <w:jc w:val="both"/>
        <w:rPr>
          <w:rFonts w:ascii="Times New Roman" w:hAnsi="Times New Roman" w:cs="Times New Roman"/>
          <w:lang w:val="fr-FR"/>
        </w:rPr>
      </w:pPr>
      <w:r>
        <w:rPr>
          <w:rFonts w:cs="Times New Roman" w:ascii="Times New Roman" w:hAnsi="Times New Roman"/>
          <w:lang w:val="fr-FR"/>
        </w:rPr>
        <w:t>Combat training/9 Combat pilot/8 Survival: arctic/5 Desert/Jungle/5 Forest/6 Steppe/6 Combat engeenering: field fortif/5 Milit construc/5 Bomb disposal./8 Demolition/7 Unarmed comb/9 Katana/11 Daque/9 Laser/6 Fusion/7 Aprobdif/5 Grenade etc/8 Rocket launcher/8 Hand gun/6 Armourer/9 (dans les armes qu'il utilise) Street wise/7</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Empire Galactique</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lnt/9 Vol/7 Cha/2 For/11 End/9 Hab/10.</w:t>
      </w:r>
    </w:p>
    <w:p>
      <w:pPr>
        <w:pStyle w:val="Normal"/>
        <w:jc w:val="both"/>
        <w:rPr>
          <w:rFonts w:ascii="Times New Roman" w:hAnsi="Times New Roman" w:cs="Times New Roman"/>
          <w:lang w:val="fr-FR"/>
        </w:rPr>
      </w:pPr>
      <w:r>
        <w:rPr>
          <w:rFonts w:cs="Times New Roman" w:ascii="Times New Roman" w:hAnsi="Times New Roman"/>
          <w:lang w:val="fr-FR"/>
        </w:rPr>
        <w:t>Déguisement/2 Comb mains nues/8 Commandement/2 Comb cont/5 Embuscade/3 Syst D/2 Prothèse armure/1 Comb dist/4 Combin/2</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Traveller</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For/14 DEX/13 End/11 Int/10 Edu/8 Soc Sta/6</w:t>
      </w:r>
    </w:p>
    <w:p>
      <w:pPr>
        <w:pStyle w:val="Normal"/>
        <w:jc w:val="both"/>
        <w:rPr>
          <w:rFonts w:ascii="Times New Roman" w:hAnsi="Times New Roman" w:cs="Times New Roman"/>
          <w:lang w:val="fr-FR"/>
        </w:rPr>
      </w:pPr>
      <w:r>
        <w:rPr>
          <w:rFonts w:cs="Times New Roman" w:ascii="Times New Roman" w:hAnsi="Times New Roman"/>
          <w:lang w:val="fr-FR"/>
        </w:rPr>
        <w:t>Déguisement/2 Forgery/2 Streetwise/4 Brawling/7 Blade combat/ 6 (katana et dague) Gun combat/4 (laser rifle, automatic pistol - 44 magnum-) Gunnery/4 Ships boat/3 Forward observer/2 Vacc suit/2.</w:t>
      </w:r>
    </w:p>
    <w:p>
      <w:pPr>
        <w:pStyle w:val="Normal"/>
        <w:jc w:val="both"/>
        <w:rPr>
          <w:rFonts w:ascii="Times New Roman" w:hAnsi="Times New Roman" w:cs="Times New Roman"/>
          <w:lang w:val="fr-FR"/>
        </w:rPr>
      </w:pPr>
      <w:r>
        <w:rPr>
          <w:rFonts w:cs="Times New Roman" w:ascii="Times New Roman" w:hAnsi="Times New Roman"/>
          <w:lang w:val="fr-FR"/>
        </w:rPr>
        <w:t>Force psy/8 Clairvoy/3 Télépathie/2.</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ATEL MALAGATE</w:t>
      </w:r>
    </w:p>
    <w:p>
      <w:pPr>
        <w:pStyle w:val="Normal"/>
        <w:jc w:val="both"/>
        <w:rPr>
          <w:rFonts w:ascii="Times New Roman" w:hAnsi="Times New Roman" w:cs="Times New Roman"/>
          <w:b/>
          <w:b/>
          <w:lang w:val="fr-FR"/>
        </w:rPr>
      </w:pPr>
      <w:r>
        <w:rPr>
          <w:rFonts w:cs="Times New Roman" w:ascii="Times New Roman" w:hAnsi="Times New Roman"/>
          <w:b/>
          <w:lang w:val="fr-FR"/>
        </w:rPr>
        <w:t>Sexe masculin 55 ans, 1 m76, 80 kg</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b/>
          <w:b/>
          <w:lang w:val="fr-FR"/>
        </w:rPr>
      </w:pPr>
      <w:r>
        <w:rPr>
          <w:rFonts w:cs="Times New Roman" w:ascii="Times New Roman" w:hAnsi="Times New Roman"/>
          <w:b/>
          <w:lang w:val="fr-FR"/>
        </w:rPr>
        <w:t>Space Opera</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Phy/10 For/15 Con/14 Agi/12 Dex/16 lnt/19 Intui/17 Lead/18 Brav/15 Empat/17 GTA/16 MechA/15 ElecA/16</w:t>
      </w:r>
    </w:p>
    <w:p>
      <w:pPr>
        <w:pStyle w:val="Normal"/>
        <w:jc w:val="both"/>
        <w:rPr>
          <w:rFonts w:ascii="Times New Roman" w:hAnsi="Times New Roman" w:cs="Times New Roman"/>
          <w:lang w:val="fr-FR"/>
        </w:rPr>
      </w:pPr>
      <w:r>
        <w:rPr>
          <w:rFonts w:cs="Times New Roman" w:ascii="Times New Roman" w:hAnsi="Times New Roman"/>
          <w:lang w:val="fr-FR"/>
        </w:rPr>
        <w:t>Psy/17 Télépathie/7 Télékinésie/4 Téléportation/3</w:t>
      </w:r>
    </w:p>
    <w:p>
      <w:pPr>
        <w:pStyle w:val="Normal"/>
        <w:jc w:val="both"/>
        <w:rPr>
          <w:rFonts w:ascii="Times New Roman" w:hAnsi="Times New Roman" w:cs="Times New Roman"/>
          <w:lang w:val="fr-FR"/>
        </w:rPr>
      </w:pPr>
      <w:r>
        <w:rPr>
          <w:rFonts w:cs="Times New Roman" w:ascii="Times New Roman" w:hAnsi="Times New Roman"/>
          <w:lang w:val="fr-FR"/>
        </w:rPr>
        <w:t>Déguisement/ 9 Forgery/10 Counterfeighting/9 Bribery/8 Streetwise/9 Merchant/9 Administration/10 Linguistic/6 Alien lang &amp; cust/6 EVA/6 adv EVA/6 Interplanetory pilot/8 T9 laser pistol/5 T9 nerve pistol/6 T8 stun pistol/5 T9 laser carabin/7</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Empire Galactique</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Int/12 Vol./10 Cha/9 Fo./9 End/7, Hab/7</w:t>
      </w:r>
    </w:p>
    <w:p>
      <w:pPr>
        <w:pStyle w:val="Normal"/>
        <w:jc w:val="both"/>
        <w:rPr>
          <w:rFonts w:ascii="Times New Roman" w:hAnsi="Times New Roman" w:cs="Times New Roman"/>
          <w:lang w:val="fr-FR"/>
        </w:rPr>
      </w:pPr>
      <w:r>
        <w:rPr>
          <w:rFonts w:cs="Times New Roman" w:ascii="Times New Roman" w:hAnsi="Times New Roman"/>
          <w:lang w:val="fr-FR"/>
        </w:rPr>
        <w:t>Déguisement/6 Langage ET/4 Logique/4 Foi/5 Hypnose/5 Corruption/5 Séduction/2 Marchandage/6 Estimation/3 Administration/7 Commandement/3 Conduite  NT5/3 Syst D/2 Combat dist/2 Combinaison/3</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Traveller</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For/11 Dex/9 End/9 lnt/15 Edu/8 Soc Sta/7 Force psy/11 Télépathie/10</w:t>
      </w:r>
    </w:p>
    <w:p>
      <w:pPr>
        <w:pStyle w:val="Normal"/>
        <w:jc w:val="both"/>
        <w:rPr>
          <w:rFonts w:ascii="Times New Roman" w:hAnsi="Times New Roman" w:cs="Times New Roman"/>
          <w:lang w:val="fr-FR"/>
        </w:rPr>
      </w:pPr>
      <w:r>
        <w:rPr>
          <w:rFonts w:cs="Times New Roman" w:ascii="Times New Roman" w:hAnsi="Times New Roman"/>
          <w:lang w:val="fr-FR"/>
        </w:rPr>
        <w:t>Déguisement/5 Corruption/5 Adminis/6 Streetwise/6 Forgery/6 Pilot/3 Syst D/2 Vacc suit/2 Leader/3 Laser pistol/1 Laser carbin/2.</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ZURANNIE GANNETS</w:t>
      </w:r>
    </w:p>
    <w:p>
      <w:pPr>
        <w:pStyle w:val="Normal"/>
        <w:jc w:val="both"/>
        <w:rPr>
          <w:rFonts w:ascii="Times New Roman" w:hAnsi="Times New Roman" w:cs="Times New Roman"/>
          <w:b/>
          <w:b/>
          <w:lang w:val="fr-FR"/>
        </w:rPr>
      </w:pPr>
      <w:r>
        <w:rPr>
          <w:rFonts w:cs="Times New Roman" w:ascii="Times New Roman" w:hAnsi="Times New Roman"/>
          <w:b/>
          <w:lang w:val="fr-FR"/>
        </w:rPr>
        <w:t>Sexe féminin 41 ans, 1 m6l, 49 kg</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b/>
          <w:b/>
          <w:lang w:val="fr-FR"/>
        </w:rPr>
      </w:pPr>
      <w:r>
        <w:rPr>
          <w:rFonts w:cs="Times New Roman" w:ascii="Times New Roman" w:hAnsi="Times New Roman"/>
          <w:b/>
          <w:lang w:val="fr-FR"/>
        </w:rPr>
        <w:t>Space Opera</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Pour Space Opera, Zurannie est une trans-humaine.</w:t>
      </w:r>
    </w:p>
    <w:p>
      <w:pPr>
        <w:pStyle w:val="Normal"/>
        <w:jc w:val="both"/>
        <w:rPr>
          <w:rFonts w:ascii="Times New Roman" w:hAnsi="Times New Roman" w:cs="Times New Roman"/>
          <w:lang w:val="fr-FR"/>
        </w:rPr>
      </w:pPr>
      <w:r>
        <w:rPr>
          <w:rFonts w:cs="Times New Roman" w:ascii="Times New Roman" w:hAnsi="Times New Roman"/>
          <w:lang w:val="fr-FR"/>
        </w:rPr>
        <w:t xml:space="preserve">Phy/7 For/17 Con/15 Agi/14 Dex/15 lnt/18 Intui/17 Lead/16 Brav/15 Empat/16 GTA/14 MechA/13 ElecA/13 </w:t>
      </w:r>
    </w:p>
    <w:p>
      <w:pPr>
        <w:pStyle w:val="Normal"/>
        <w:jc w:val="both"/>
        <w:rPr>
          <w:rFonts w:ascii="Times New Roman" w:hAnsi="Times New Roman" w:cs="Times New Roman"/>
          <w:lang w:val="fr-FR"/>
        </w:rPr>
      </w:pPr>
      <w:r>
        <w:rPr>
          <w:rFonts w:cs="Times New Roman" w:ascii="Times New Roman" w:hAnsi="Times New Roman"/>
          <w:lang w:val="fr-FR"/>
        </w:rPr>
        <w:t xml:space="preserve">Psy/19 Télépathie/10 Télékynésie/9 Téléportaton/6 Clairvoy/8 Télurgie/7 The force/10 </w:t>
      </w:r>
    </w:p>
    <w:p>
      <w:pPr>
        <w:pStyle w:val="Normal"/>
        <w:jc w:val="both"/>
        <w:rPr>
          <w:rFonts w:ascii="Times New Roman" w:hAnsi="Times New Roman" w:cs="Times New Roman"/>
          <w:lang w:val="fr-FR"/>
        </w:rPr>
      </w:pPr>
      <w:r>
        <w:rPr>
          <w:rFonts w:cs="Times New Roman" w:ascii="Times New Roman" w:hAnsi="Times New Roman"/>
          <w:lang w:val="fr-FR"/>
        </w:rPr>
        <w:t>Native medecine/9 Xeno medecine/9 Xeno zool/9 Biologie/9 Biochimie/9 Médical practise-physician/9 Admin/5 Streewise/6 Forgery/6 Déguisement/7 Unarmed combat/6</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Empire Galactique</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Prêtresse grade 6 chassée de son ordre</w:t>
      </w:r>
    </w:p>
    <w:p>
      <w:pPr>
        <w:pStyle w:val="Normal"/>
        <w:jc w:val="both"/>
        <w:rPr>
          <w:rFonts w:ascii="Times New Roman" w:hAnsi="Times New Roman" w:cs="Times New Roman"/>
          <w:lang w:val="fr-FR"/>
        </w:rPr>
      </w:pPr>
      <w:r>
        <w:rPr>
          <w:rFonts w:cs="Times New Roman" w:ascii="Times New Roman" w:hAnsi="Times New Roman"/>
          <w:lang w:val="fr-FR"/>
        </w:rPr>
        <w:t>Int/12 Vol/10 Cha/9 For/10 End/9 Hab/6</w:t>
      </w:r>
    </w:p>
    <w:p>
      <w:pPr>
        <w:pStyle w:val="Normal"/>
        <w:jc w:val="both"/>
        <w:rPr>
          <w:rFonts w:ascii="Times New Roman" w:hAnsi="Times New Roman" w:cs="Times New Roman"/>
          <w:lang w:val="fr-FR"/>
        </w:rPr>
      </w:pPr>
      <w:r>
        <w:rPr>
          <w:rFonts w:cs="Times New Roman" w:ascii="Times New Roman" w:hAnsi="Times New Roman"/>
          <w:lang w:val="fr-FR"/>
        </w:rPr>
        <w:t>Déguisement/4 Télékynésie/6 Télépathie/8 Médecine/4 AdmV3 Comb mains nues/3 Conscience psy/6 Prothèse armure/2 Comb/0</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Traveller</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 xml:space="preserve">For/12 End/1l Dex/8 Int/15 Edu/14 Soc Sta/13 </w:t>
      </w:r>
    </w:p>
    <w:p>
      <w:pPr>
        <w:pStyle w:val="Normal"/>
        <w:jc w:val="both"/>
        <w:rPr>
          <w:rFonts w:ascii="Times New Roman" w:hAnsi="Times New Roman" w:cs="Times New Roman"/>
          <w:lang w:val="fr-FR"/>
        </w:rPr>
      </w:pPr>
      <w:r>
        <w:rPr>
          <w:rFonts w:cs="Times New Roman" w:ascii="Times New Roman" w:hAnsi="Times New Roman"/>
          <w:lang w:val="fr-FR"/>
        </w:rPr>
        <w:t>Force psy/15 Télépathie/10 Clairvoy/5 Télékinésie/l0 Awarn/9 Téléportation/9 Spécial/max.</w:t>
      </w:r>
    </w:p>
    <w:p>
      <w:pPr>
        <w:pStyle w:val="Normal"/>
        <w:jc w:val="both"/>
        <w:rPr>
          <w:rFonts w:ascii="Times New Roman" w:hAnsi="Times New Roman" w:cs="Times New Roman"/>
          <w:lang w:val="fr-FR"/>
        </w:rPr>
      </w:pPr>
      <w:r>
        <w:rPr>
          <w:rFonts w:cs="Times New Roman" w:ascii="Times New Roman" w:hAnsi="Times New Roman"/>
          <w:lang w:val="fr-FR"/>
        </w:rPr>
        <w:t>Déguisement/5 Brawling/4 Medical/4 Forgery/5 Adminis/3</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ESTEBAN SKORLET</w:t>
      </w:r>
    </w:p>
    <w:p>
      <w:pPr>
        <w:pStyle w:val="Normal"/>
        <w:jc w:val="both"/>
        <w:rPr>
          <w:rFonts w:ascii="Times New Roman" w:hAnsi="Times New Roman" w:cs="Times New Roman"/>
          <w:b/>
          <w:b/>
          <w:lang w:val="fr-FR"/>
        </w:rPr>
      </w:pPr>
      <w:r>
        <w:rPr>
          <w:rFonts w:cs="Times New Roman" w:ascii="Times New Roman" w:hAnsi="Times New Roman"/>
          <w:b/>
          <w:lang w:val="fr-FR"/>
        </w:rPr>
        <w:t>Sexe masculin 54 ans, 1 m8l, 72 kg</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b/>
          <w:b/>
          <w:lang w:val="fr-FR"/>
        </w:rPr>
      </w:pPr>
      <w:r>
        <w:rPr>
          <w:rFonts w:cs="Times New Roman" w:ascii="Times New Roman" w:hAnsi="Times New Roman"/>
          <w:b/>
          <w:lang w:val="fr-FR"/>
        </w:rPr>
        <w:t>Space Opera</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Phy/10 For/16 Con/14 Agi/15 Dex/17 Int/I8 lntui/15 Lead/16 Brav/14 Empat/16 GTN18 MechA/18 ElecA/19</w:t>
      </w:r>
    </w:p>
    <w:p>
      <w:pPr>
        <w:pStyle w:val="Normal"/>
        <w:jc w:val="both"/>
        <w:rPr>
          <w:rFonts w:ascii="Times New Roman" w:hAnsi="Times New Roman" w:cs="Times New Roman"/>
          <w:lang w:val="fr-FR"/>
        </w:rPr>
      </w:pPr>
      <w:r>
        <w:rPr>
          <w:rFonts w:cs="Times New Roman" w:ascii="Times New Roman" w:hAnsi="Times New Roman"/>
          <w:lang w:val="fr-FR"/>
        </w:rPr>
        <w:t>Physique générale/10 Adv math/10 Chemestry/9 Phys nucléaire/ 9 Force field phys/8 Hyp dim phys/8 Temp phys/7 Adv metal/7 Astronornie/6 Biochimie/6 Planetologie/6 Mech eng/8 Elec eng/9 Comput eng/9 Power eng/9 Star drive eng/8 EVA/7 Adv EVA/S Orbital pilot/7 Combat orb. pilot/7 Interplanet pilot/10 FLT pilot/8 Astrogator/9 Unarmed combat/6 T8 laser pistol/4 T8 disruptor pistol/3 Bomb disposal/5 Crime tech: Com system/7 Detection system/7</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Empire Galactique</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Int/1l Vol/7 Cha/9 For/10 End/8 Hab/8</w:t>
      </w:r>
    </w:p>
    <w:p>
      <w:pPr>
        <w:pStyle w:val="Normal"/>
        <w:jc w:val="both"/>
        <w:rPr>
          <w:rFonts w:ascii="Times New Roman" w:hAnsi="Times New Roman" w:cs="Times New Roman"/>
          <w:lang w:val="fr-FR"/>
        </w:rPr>
      </w:pPr>
      <w:r>
        <w:rPr>
          <w:rFonts w:cs="Times New Roman" w:ascii="Times New Roman" w:hAnsi="Times New Roman"/>
          <w:lang w:val="fr-FR"/>
        </w:rPr>
        <w:t>Conversion/3 Mécanique/3 Electronique/4 Inform/5 Robot/6 Estimation/4 Comb mains nues/4 Conduite NT5/4 Embus/4 Prothèse répar/5 Combinaison/2</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lang w:val="fr-FR"/>
        </w:rPr>
      </w:pPr>
      <w:r>
        <w:rPr>
          <w:rFonts w:cs="Times New Roman" w:ascii="Times New Roman" w:hAnsi="Times New Roman"/>
          <w:b/>
          <w:lang w:val="fr-FR"/>
        </w:rPr>
        <w:t>Traveller</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fr-FR"/>
        </w:rPr>
      </w:pPr>
      <w:r>
        <w:rPr>
          <w:rFonts w:cs="Times New Roman" w:ascii="Times New Roman" w:hAnsi="Times New Roman"/>
          <w:lang w:val="fr-FR"/>
        </w:rPr>
        <w:t>For/12 Dex/1l End/10 Int/14 Edu/15 Soc Sta/11</w:t>
      </w:r>
    </w:p>
    <w:p>
      <w:pPr>
        <w:pStyle w:val="Normal"/>
        <w:jc w:val="both"/>
        <w:rPr>
          <w:rFonts w:ascii="Times New Roman" w:hAnsi="Times New Roman" w:cs="Times New Roman"/>
          <w:lang w:val="fr-FR"/>
        </w:rPr>
      </w:pPr>
      <w:r>
        <w:rPr>
          <w:rFonts w:cs="Times New Roman" w:ascii="Times New Roman" w:hAnsi="Times New Roman"/>
          <w:lang w:val="fr-FR"/>
        </w:rPr>
        <w:t>Computer/6 ElecV6 Engeenering/6 Mechanical/6 Pilot/5 Sheap boat/5 Navigation/5 Brawling/2 Vacc suit/2 Laser pistol/1</w:t>
      </w:r>
    </w:p>
    <w:sectPr>
      <w:type w:val="nextPage"/>
      <w:pgSz w:w="11906" w:h="16838"/>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Policepardfaut">
    <w:name w:val="Police par défaut"/>
    <w:qFormat/>
    <w:rPr/>
  </w:style>
  <w:style w:type="paragraph" w:styleId="Heading">
    <w:name w:val="Heading"/>
    <w:basedOn w:val="Normal"/>
    <w:next w:val="TextBody"/>
    <w:qFormat/>
    <w:pPr>
      <w:jc w:val="center"/>
    </w:pPr>
    <w:rPr>
      <w:rFonts w:ascii="Times New Roman" w:hAnsi="Times New Roman" w:cs="Times New Roman"/>
      <w:b/>
      <w:sz w:val="24"/>
      <w:lang w:val="fr-FR"/>
    </w:rPr>
  </w:style>
  <w:style w:type="paragraph" w:styleId="TextBody">
    <w:name w:val="Body Text"/>
    <w:basedOn w:val="Normal"/>
    <w:pPr>
      <w:jc w:val="both"/>
    </w:pPr>
    <w:rPr>
      <w:rFonts w:ascii="Times New Roman" w:hAnsi="Times New Roman" w:cs="Times New Roman"/>
      <w:b/>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Times New Roman" w:hAnsi="Times New Roman" w:cs="Times New Roman"/>
      <w:lang w:val="fr-FR"/>
    </w:rPr>
  </w:style>
  <w:style w:type="paragraph" w:styleId="TextBodyIndent">
    <w:name w:val="Body Text Indent"/>
    <w:basedOn w:val="Normal"/>
    <w:pPr>
      <w:ind w:left="360" w:hanging="0"/>
      <w:jc w:val="both"/>
    </w:pPr>
    <w:rPr>
      <w:rFonts w:ascii="Times New Roman" w:hAnsi="Times New Roman" w:cs="Times New Roman"/>
      <w:lang w:val="fr-FR"/>
    </w:rPr>
  </w:style>
  <w:style w:type="paragraph" w:styleId="Corpsdetexte3">
    <w:name w:val="Corps de texte 3"/>
    <w:basedOn w:val="Normal"/>
    <w:qFormat/>
    <w:pPr>
      <w:jc w:val="both"/>
    </w:pPr>
    <w:rPr>
      <w:rFonts w:ascii="Times New Roman" w:hAnsi="Times New Roman" w:cs="Times New Roman"/>
      <w:i/>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14:12:00Z</dcterms:created>
  <dc:creator>Dom le Bô</dc:creator>
  <dc:description/>
  <dc:language>en-US</dc:language>
  <cp:lastModifiedBy>Dom le Bô</cp:lastModifiedBy>
  <dcterms:modified xsi:type="dcterms:W3CDTF">2000-06-05T22:02:00Z</dcterms:modified>
  <cp:revision>39</cp:revision>
  <dc:subject/>
  <dc:title>Le crime de l’empereur</dc:title>
</cp:coreProperties>
</file>