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e scénario amène les PJ a enquêter dans le milieu de la pègre de leur colonie, avant de devoir affronter une machination politique digne des enfers sur Mercure.</w:t>
      </w:r>
    </w:p>
    <w:p>
      <w:pPr>
        <w:pStyle w:val="Normal"/>
        <w:jc w:val="both"/>
        <w:rPr/>
      </w:pPr>
      <w:r>
        <w:rPr/>
      </w:r>
    </w:p>
    <w:tbl>
      <w:tblPr>
        <w:tblW w:w="8985" w:type="dxa"/>
        <w:jc w:val="left"/>
        <w:tblInd w:w="0" w:type="dxa"/>
        <w:tblLayout w:type="fixed"/>
        <w:tblCellMar>
          <w:top w:w="0" w:type="dxa"/>
          <w:left w:w="0" w:type="dxa"/>
          <w:bottom w:w="0" w:type="dxa"/>
          <w:right w:w="0" w:type="dxa"/>
        </w:tblCellMar>
      </w:tblPr>
      <w:tblGrid>
        <w:gridCol w:w="4212"/>
        <w:gridCol w:w="561"/>
        <w:gridCol w:w="4212"/>
      </w:tblGrid>
      <w:tr>
        <w:trPr/>
        <w:tc>
          <w:tcPr>
            <w:tcW w:w="4212" w:type="dxa"/>
            <w:tcBorders/>
          </w:tcPr>
          <w:p>
            <w:pPr>
              <w:pStyle w:val="Normal"/>
              <w:jc w:val="both"/>
              <w:rPr/>
            </w:pPr>
            <w:hyperlink r:id="rId2">
              <w:r>
                <w:rPr>
                  <w:rStyle w:val="InternetLink"/>
                </w:rPr>
                <w:t>Synopsis</w:t>
              </w:r>
            </w:hyperlink>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4212" w:type="dxa"/>
            <w:tcBorders/>
          </w:tcPr>
          <w:p>
            <w:pPr>
              <w:pStyle w:val="Normal"/>
              <w:snapToGrid w:val="false"/>
              <w:jc w:val="both"/>
              <w:rPr/>
            </w:pPr>
            <w:r>
              <w:rPr/>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4212" w:type="dxa"/>
            <w:tcBorders/>
          </w:tcPr>
          <w:p>
            <w:pPr>
              <w:pStyle w:val="Normal"/>
              <w:jc w:val="both"/>
              <w:rPr/>
            </w:pPr>
            <w:hyperlink r:id="rId3">
              <w:r>
                <w:rPr>
                  <w:rStyle w:val="InternetLink"/>
                </w:rPr>
                <w:t>Chapitre 1</w:t>
              </w:r>
            </w:hyperlink>
            <w:r>
              <w:rPr/>
              <w:t xml:space="preserve"> :</w:t>
            </w:r>
            <w:r>
              <w:rPr>
                <w:b/>
              </w:rPr>
              <w:t xml:space="preserve"> Un professeur respectable</w:t>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8985" w:type="dxa"/>
            <w:gridSpan w:val="3"/>
            <w:tcBorders/>
          </w:tcPr>
          <w:p>
            <w:pPr>
              <w:pStyle w:val="Normal"/>
              <w:jc w:val="both"/>
              <w:rPr/>
            </w:pPr>
            <w:r>
              <w:rPr/>
              <w:t>Une introduction a l'histoire par une enquête policière se déroulant sur Hyperion, le monde d'origine des PJ.</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4212" w:type="dxa"/>
            <w:tcBorders/>
          </w:tcPr>
          <w:p>
            <w:pPr>
              <w:pStyle w:val="Normal"/>
              <w:snapToGrid w:val="false"/>
              <w:jc w:val="both"/>
              <w:rPr/>
            </w:pPr>
            <w:r>
              <w:rPr/>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4212" w:type="dxa"/>
            <w:tcBorders/>
          </w:tcPr>
          <w:p>
            <w:pPr>
              <w:pStyle w:val="Normal"/>
              <w:jc w:val="both"/>
              <w:rPr/>
            </w:pPr>
            <w:hyperlink r:id="rId4">
              <w:r>
                <w:rPr>
                  <w:rStyle w:val="InternetLink"/>
                </w:rPr>
                <w:t>Chapitre 2</w:t>
              </w:r>
            </w:hyperlink>
            <w:r>
              <w:rPr/>
              <w:t xml:space="preserve"> : </w:t>
            </w:r>
            <w:r>
              <w:rPr>
                <w:b/>
              </w:rPr>
              <w:t>L'arrivée sur Mercure</w:t>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8985" w:type="dxa"/>
            <w:gridSpan w:val="3"/>
            <w:tcBorders/>
          </w:tcPr>
          <w:p>
            <w:pPr>
              <w:pStyle w:val="Normal"/>
              <w:jc w:val="both"/>
              <w:rPr/>
            </w:pPr>
            <w:r>
              <w:rPr/>
              <w:t>Les PJ arrivent sur Mercure sous une couverture qui les mets dans l'embarras et risque de compromettre la mission.</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4212" w:type="dxa"/>
            <w:tcBorders/>
          </w:tcPr>
          <w:p>
            <w:pPr>
              <w:pStyle w:val="Normal"/>
              <w:snapToGrid w:val="false"/>
              <w:jc w:val="both"/>
              <w:rPr/>
            </w:pPr>
            <w:r>
              <w:rPr/>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4212" w:type="dxa"/>
            <w:tcBorders/>
          </w:tcPr>
          <w:p>
            <w:pPr>
              <w:pStyle w:val="Normal"/>
              <w:jc w:val="both"/>
              <w:rPr/>
            </w:pPr>
            <w:hyperlink r:id="rId5">
              <w:r>
                <w:rPr>
                  <w:rStyle w:val="InternetLink"/>
                </w:rPr>
                <w:t>Chapitre 3</w:t>
              </w:r>
            </w:hyperlink>
            <w:r>
              <w:rPr/>
              <w:t xml:space="preserve"> : </w:t>
            </w:r>
            <w:r>
              <w:rPr>
                <w:b/>
              </w:rPr>
              <w:t>Se rendre dans la zone portuaire</w:t>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8985" w:type="dxa"/>
            <w:gridSpan w:val="3"/>
            <w:tcBorders/>
          </w:tcPr>
          <w:p>
            <w:pPr>
              <w:pStyle w:val="Normal"/>
              <w:jc w:val="both"/>
              <w:rPr/>
            </w:pPr>
            <w:r>
              <w:rPr/>
              <w:t>Plusieurs moyens de se rendre et de récupérer l'ordinateur sont à envisager, selon une décision d'un PNJ et la volonté des PJ.</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4212" w:type="dxa"/>
            <w:tcBorders/>
          </w:tcPr>
          <w:p>
            <w:pPr>
              <w:pStyle w:val="Normal"/>
              <w:snapToGrid w:val="false"/>
              <w:jc w:val="both"/>
              <w:rPr/>
            </w:pPr>
            <w:r>
              <w:rPr/>
            </w:r>
          </w:p>
        </w:tc>
        <w:tc>
          <w:tcPr>
            <w:tcW w:w="561" w:type="dxa"/>
            <w:tcBorders/>
            <w:vAlign w:val="center"/>
          </w:tcPr>
          <w:p>
            <w:pPr>
              <w:pStyle w:val="Normal"/>
              <w:snapToGrid w:val="false"/>
              <w:jc w:val="both"/>
              <w:rPr/>
            </w:pPr>
            <w:r>
              <w:rPr/>
            </w:r>
          </w:p>
        </w:tc>
        <w:tc>
          <w:tcPr>
            <w:tcW w:w="4212" w:type="dxa"/>
            <w:tcBorders/>
          </w:tcPr>
          <w:p>
            <w:pPr>
              <w:pStyle w:val="Normal"/>
              <w:snapToGrid w:val="false"/>
              <w:jc w:val="both"/>
              <w:rPr/>
            </w:pPr>
            <w:r>
              <w:rPr/>
            </w:r>
          </w:p>
        </w:tc>
      </w:tr>
      <w:tr>
        <w:trPr/>
        <w:tc>
          <w:tcPr>
            <w:tcW w:w="8985" w:type="dxa"/>
            <w:gridSpan w:val="3"/>
            <w:tcBorders/>
          </w:tcPr>
          <w:p>
            <w:pPr>
              <w:pStyle w:val="Normal"/>
              <w:jc w:val="both"/>
              <w:rPr/>
            </w:pPr>
            <w:hyperlink r:id="rId6">
              <w:r>
                <w:rPr>
                  <w:rStyle w:val="InternetLink"/>
                </w:rPr>
                <w:t>Chapitre 4</w:t>
              </w:r>
            </w:hyperlink>
            <w:r>
              <w:rPr/>
              <w:t xml:space="preserve"> : </w:t>
            </w:r>
            <w:r>
              <w:rPr>
                <w:b/>
              </w:rPr>
              <w:t xml:space="preserve">L'ordinateur et son contenu </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8985" w:type="dxa"/>
            <w:gridSpan w:val="3"/>
            <w:tcBorders/>
          </w:tcPr>
          <w:p>
            <w:pPr>
              <w:pStyle w:val="Normal"/>
              <w:jc w:val="both"/>
              <w:rPr/>
            </w:pPr>
            <w:r>
              <w:rPr/>
              <w:t>Les PJ découvrent le véritable travail du Pr. Lugan, et doivent organiser leur départ.</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bl>
    <w:p>
      <w:pPr>
        <w:pStyle w:val="Normal"/>
        <w:jc w:val="both"/>
        <w:rPr/>
      </w:pPr>
      <w:r>
        <w:rPr/>
      </w:r>
    </w:p>
    <w:p>
      <w:pPr>
        <w:pStyle w:val="Normal"/>
        <w:jc w:val="both"/>
        <w:rPr>
          <w:b/>
          <w:b/>
        </w:rPr>
      </w:pPr>
      <w:r>
        <w:rPr>
          <w:b/>
        </w:rPr>
        <w:t>PNJ</w:t>
      </w:r>
    </w:p>
    <w:p>
      <w:pPr>
        <w:pStyle w:val="Normal"/>
        <w:jc w:val="both"/>
        <w:rPr>
          <w:b/>
          <w:b/>
        </w:rPr>
      </w:pPr>
      <w:r>
        <w:rPr>
          <w:b/>
        </w:rPr>
      </w:r>
    </w:p>
    <w:tbl>
      <w:tblPr>
        <w:tblW w:w="8985" w:type="dxa"/>
        <w:jc w:val="left"/>
        <w:tblInd w:w="0" w:type="dxa"/>
        <w:tblLayout w:type="fixed"/>
        <w:tblCellMar>
          <w:top w:w="0" w:type="dxa"/>
          <w:left w:w="0" w:type="dxa"/>
          <w:bottom w:w="0" w:type="dxa"/>
          <w:right w:w="0" w:type="dxa"/>
        </w:tblCellMar>
      </w:tblPr>
      <w:tblGrid>
        <w:gridCol w:w="4212"/>
        <w:gridCol w:w="561"/>
        <w:gridCol w:w="4212"/>
      </w:tblGrid>
      <w:tr>
        <w:trPr/>
        <w:tc>
          <w:tcPr>
            <w:tcW w:w="4212" w:type="dxa"/>
            <w:tcBorders/>
          </w:tcPr>
          <w:p>
            <w:pPr>
              <w:pStyle w:val="Normal"/>
              <w:jc w:val="both"/>
              <w:rPr/>
            </w:pPr>
            <w:r>
              <w:rPr>
                <w:b/>
              </w:rPr>
              <w:t>Sophia Nagant</w:t>
            </w:r>
            <w:r>
              <w:rPr/>
              <w:t xml:space="preserve">, étudiante en sciences politiques </w:t>
            </w:r>
          </w:p>
          <w:p>
            <w:pPr>
              <w:pStyle w:val="Normal"/>
              <w:jc w:val="both"/>
              <w:rPr/>
            </w:pPr>
            <w:r>
              <w:rPr/>
              <w:t xml:space="preserve">Sophia est une personne joyeuse et extrovertie. Elle est fort intriguée par la mort soudaine de son maître de recherche, le Pr. Lugan, et pense s'établir une réputation dans sa future carrière a l'université en aidant à élucider les circonstances de ce décès. </w:t>
            </w:r>
          </w:p>
          <w:p>
            <w:pPr>
              <w:pStyle w:val="Normal"/>
              <w:jc w:val="both"/>
              <w:rPr/>
            </w:pPr>
            <w:r>
              <w:rPr/>
            </w:r>
          </w:p>
        </w:tc>
        <w:tc>
          <w:tcPr>
            <w:tcW w:w="561" w:type="dxa"/>
            <w:tcBorders/>
            <w:vAlign w:val="center"/>
          </w:tcPr>
          <w:p>
            <w:pPr>
              <w:pStyle w:val="Normal"/>
              <w:snapToGrid w:val="false"/>
              <w:jc w:val="both"/>
              <w:rPr/>
            </w:pPr>
            <w:r>
              <w:rPr/>
            </w:r>
          </w:p>
        </w:tc>
        <w:tc>
          <w:tcPr>
            <w:tcW w:w="4212" w:type="dxa"/>
            <w:tcBorders/>
          </w:tcPr>
          <w:p>
            <w:pPr>
              <w:pStyle w:val="Normal"/>
              <w:jc w:val="both"/>
              <w:rPr/>
            </w:pPr>
            <w:r>
              <w:rPr>
                <w:b/>
              </w:rPr>
              <w:t>Pr. Théodore Lugan</w:t>
            </w:r>
            <w:r>
              <w:rPr/>
              <w:t>, professeur émérite</w:t>
            </w:r>
          </w:p>
          <w:p>
            <w:pPr>
              <w:pStyle w:val="Normal"/>
              <w:jc w:val="both"/>
              <w:rPr/>
            </w:pPr>
            <w:r>
              <w:rPr/>
              <w:t>Le professeur Lugan a mené toute sa carrière a l'université d'Hyperion. En 2144, il a été le conseiller spécial de l'état-major d'Hyperion lors de l'indépendance et de la constitution de la Coalition contre l'USF. Depuis l'indépendance, sa vie assez banale gravite autour de ses recherches et de sa chaire a l'université.</w:t>
            </w:r>
          </w:p>
          <w:p>
            <w:pPr>
              <w:pStyle w:val="Normal"/>
              <w:jc w:val="both"/>
              <w:rPr/>
            </w:pPr>
            <w:r>
              <w:rPr/>
            </w:r>
          </w:p>
        </w:tc>
      </w:tr>
      <w:tr>
        <w:trPr/>
        <w:tc>
          <w:tcPr>
            <w:tcW w:w="4212" w:type="dxa"/>
            <w:tcBorders/>
          </w:tcPr>
          <w:p>
            <w:pPr>
              <w:pStyle w:val="Normal"/>
              <w:jc w:val="both"/>
              <w:rPr/>
            </w:pPr>
            <w:r>
              <w:rPr>
                <w:b/>
              </w:rPr>
              <w:t>James Connolly</w:t>
            </w:r>
            <w:r>
              <w:rPr/>
              <w:t xml:space="preserve">, inspecteur de police </w:t>
            </w:r>
          </w:p>
          <w:p>
            <w:pPr>
              <w:pStyle w:val="Normal"/>
              <w:jc w:val="both"/>
              <w:rPr/>
            </w:pPr>
            <w:r>
              <w:rPr/>
              <w:t xml:space="preserve">James Connolly est un dur a cuire de la police d'Hyperion. Il a mené à bien nombre d'enquêtes difficiles et dangereuses, grâce à sa ténacité et sa bonne connaissance du terrain. Il a un caractère difficile et un goût prononcé pour l'action. </w:t>
            </w:r>
          </w:p>
          <w:p>
            <w:pPr>
              <w:pStyle w:val="Normal"/>
              <w:jc w:val="both"/>
              <w:rPr/>
            </w:pPr>
            <w:r>
              <w:rPr/>
            </w:r>
          </w:p>
        </w:tc>
        <w:tc>
          <w:tcPr>
            <w:tcW w:w="561" w:type="dxa"/>
            <w:tcBorders/>
            <w:vAlign w:val="center"/>
          </w:tcPr>
          <w:p>
            <w:pPr>
              <w:pStyle w:val="Normal"/>
              <w:snapToGrid w:val="false"/>
              <w:jc w:val="both"/>
              <w:rPr/>
            </w:pPr>
            <w:r>
              <w:rPr/>
            </w:r>
          </w:p>
        </w:tc>
        <w:tc>
          <w:tcPr>
            <w:tcW w:w="4212" w:type="dxa"/>
            <w:tcBorders/>
          </w:tcPr>
          <w:p>
            <w:pPr>
              <w:pStyle w:val="Normal"/>
              <w:jc w:val="both"/>
              <w:rPr/>
            </w:pPr>
            <w:r>
              <w:rPr>
                <w:b/>
              </w:rPr>
              <w:t>Sektor Alpha</w:t>
            </w:r>
            <w:r>
              <w:rPr/>
              <w:t>, Agent extérieur d'une Famille mercurienne</w:t>
            </w:r>
          </w:p>
          <w:p>
            <w:pPr>
              <w:pStyle w:val="Normal"/>
              <w:jc w:val="both"/>
              <w:rPr/>
            </w:pPr>
            <w:r>
              <w:rPr/>
              <w:t>La véritable identité de Sektor Alpha est restée sur Mercure. Se distinguant dans sa Famille par sa grande adaptabilité et sa loyauté, il a été choisi parmi les meilleurs éléments mercuriens pour servir la cause des Familles a l'extérieur. Il se trouve depuis trois ans sur Hyperion, où il travaille sur les docks. Il achète avec son maigre salaire des médicaments rares et de l'équipement industriel pour sa Famille, ne vivant que par ce a quoi il a droit comme docker, deux repas et une douche par jour.</w:t>
            </w:r>
          </w:p>
          <w:p>
            <w:pPr>
              <w:pStyle w:val="Normal"/>
              <w:jc w:val="both"/>
              <w:rPr/>
            </w:pPr>
            <w:r>
              <w:rPr/>
            </w:r>
          </w:p>
        </w:tc>
      </w:tr>
      <w:tr>
        <w:trPr/>
        <w:tc>
          <w:tcPr>
            <w:tcW w:w="4212" w:type="dxa"/>
            <w:tcBorders/>
          </w:tcPr>
          <w:p>
            <w:pPr>
              <w:pStyle w:val="Normal"/>
              <w:jc w:val="both"/>
              <w:rPr/>
            </w:pPr>
            <w:r>
              <w:rPr>
                <w:b/>
              </w:rPr>
              <w:t>Henri Lugan-Romero</w:t>
            </w:r>
            <w:r>
              <w:rPr/>
              <w:t>, cousin du Pr. Lugan</w:t>
            </w:r>
          </w:p>
          <w:p>
            <w:pPr>
              <w:pStyle w:val="Normal"/>
              <w:jc w:val="both"/>
              <w:rPr/>
            </w:pPr>
            <w:r>
              <w:rPr/>
              <w:t xml:space="preserve">Henri Lugan-Romero est un cousin du professeur Lugan. Il est convaincu que celui-ci a été assassine et tiens à élucider cette affaire, qui est pour lui une affaire personnelle. Cette mission est également une distraction bienvenue de sa trop calme vie de technicien en électronique. </w:t>
            </w:r>
          </w:p>
          <w:p>
            <w:pPr>
              <w:pStyle w:val="Normal"/>
              <w:jc w:val="both"/>
              <w:rPr/>
            </w:pPr>
            <w:r>
              <w:rPr/>
            </w:r>
          </w:p>
        </w:tc>
        <w:tc>
          <w:tcPr>
            <w:tcW w:w="561" w:type="dxa"/>
            <w:tcBorders/>
            <w:vAlign w:val="center"/>
          </w:tcPr>
          <w:p>
            <w:pPr>
              <w:pStyle w:val="Normal"/>
              <w:snapToGrid w:val="false"/>
              <w:jc w:val="both"/>
              <w:rPr/>
            </w:pPr>
            <w:r>
              <w:rPr/>
            </w:r>
          </w:p>
        </w:tc>
        <w:tc>
          <w:tcPr>
            <w:tcW w:w="4212" w:type="dxa"/>
            <w:tcBorders/>
          </w:tcPr>
          <w:p>
            <w:pPr>
              <w:pStyle w:val="Normal"/>
              <w:jc w:val="both"/>
              <w:rPr/>
            </w:pPr>
            <w:r>
              <w:rPr>
                <w:b/>
              </w:rPr>
              <w:t>Thorn Olafson (</w:t>
            </w:r>
            <w:r>
              <w:rPr/>
              <w:t>aussi connu comme</w:t>
            </w:r>
            <w:r>
              <w:rPr>
                <w:b/>
              </w:rPr>
              <w:t xml:space="preserve"> Lezo Ullrike)</w:t>
            </w:r>
            <w:r>
              <w:rPr/>
              <w:t xml:space="preserve"> </w:t>
            </w:r>
          </w:p>
          <w:p>
            <w:pPr>
              <w:pStyle w:val="Normal"/>
              <w:jc w:val="both"/>
              <w:rPr/>
            </w:pPr>
            <w:r>
              <w:rPr/>
              <w:t xml:space="preserve">Après avoir travaillé pendant plus de vingt ans pour la corporation Soerensen-Lugano, qui l'a élevée, Thorn a décidé de devenir un Voyageur. Ses connaissances des techniques d'infiltration et son expérience du terrain en font un agent solide, a qui l'on confie des missions de confiance. </w:t>
            </w:r>
          </w:p>
          <w:p>
            <w:pPr>
              <w:pStyle w:val="Normal"/>
              <w:jc w:val="both"/>
              <w:rPr/>
            </w:pPr>
            <w:r>
              <w:rPr/>
            </w:r>
          </w:p>
        </w:tc>
      </w:tr>
      <w:tr>
        <w:trPr/>
        <w:tc>
          <w:tcPr>
            <w:tcW w:w="4212" w:type="dxa"/>
            <w:tcBorders/>
          </w:tcPr>
          <w:p>
            <w:pPr>
              <w:pStyle w:val="Normal"/>
              <w:jc w:val="both"/>
              <w:rPr/>
            </w:pPr>
            <w:r>
              <w:rPr>
                <w:b/>
              </w:rPr>
              <w:t>Walter Kosh</w:t>
            </w:r>
            <w:r>
              <w:rPr/>
              <w:t>, écrivain impliqué dans l'affaire</w:t>
            </w:r>
          </w:p>
          <w:p>
            <w:pPr>
              <w:pStyle w:val="Normal"/>
              <w:jc w:val="both"/>
              <w:rPr/>
            </w:pPr>
            <w:r>
              <w:rPr/>
              <w:t>Walter Kosh est un écrivain sensible aux questions sociales. La problématique mercurienne ne lui est pas étrangère, mais comme tout le monde il ne connaît pas la véritable situation sur cette planète.</w:t>
            </w:r>
          </w:p>
          <w:p>
            <w:pPr>
              <w:pStyle w:val="Normal"/>
              <w:jc w:val="both"/>
              <w:rPr/>
            </w:pPr>
            <w:r>
              <w:rPr/>
              <w:t xml:space="preserve">C'est lui qui, après avoir été contacte par John Naminian, a mis Sektor Alpha sur la piste du professeur Lugan. Il se sent responsable de ce qui vient d'arriver, et, comme personne n'est au courant de son implication dans cette affaire, il apporte son expérience et ses contacts à l'enquête et travaille à réparer ce qu'il a pu aider à détruire. </w:t>
            </w:r>
          </w:p>
          <w:p>
            <w:pPr>
              <w:pStyle w:val="Normal"/>
              <w:jc w:val="both"/>
              <w:rPr/>
            </w:pPr>
            <w:r>
              <w:rPr/>
            </w:r>
          </w:p>
        </w:tc>
        <w:tc>
          <w:tcPr>
            <w:tcW w:w="561" w:type="dxa"/>
            <w:tcBorders/>
            <w:vAlign w:val="center"/>
          </w:tcPr>
          <w:p>
            <w:pPr>
              <w:pStyle w:val="Normal"/>
              <w:snapToGrid w:val="false"/>
              <w:jc w:val="both"/>
              <w:rPr/>
            </w:pPr>
            <w:r>
              <w:rPr/>
            </w:r>
          </w:p>
        </w:tc>
        <w:tc>
          <w:tcPr>
            <w:tcW w:w="4212" w:type="dxa"/>
            <w:tcBorders/>
          </w:tcPr>
          <w:p>
            <w:pPr>
              <w:pStyle w:val="Normal"/>
              <w:jc w:val="both"/>
              <w:rPr/>
            </w:pPr>
            <w:r>
              <w:rPr>
                <w:b/>
              </w:rPr>
              <w:t>Lucien Brutus</w:t>
            </w:r>
            <w:r>
              <w:rPr/>
              <w:t xml:space="preserve"> , chef docker et membre de la pègre </w:t>
            </w:r>
          </w:p>
          <w:p>
            <w:pPr>
              <w:pStyle w:val="Normal"/>
              <w:jc w:val="both"/>
              <w:rPr/>
            </w:pPr>
            <w:r>
              <w:rPr/>
              <w:t xml:space="preserve">Lucien Brutus a grandi sur les docks, et avec les divers trafics qui s'y trament. Il est membre de la pègre locale, et veille à ce que certaines marchandises illégales parviennent à leurs destinataires. Il dirige avec poigne une équipe de dockers patibulaires, et a été récompense à de nombreuses reprises par l'administration d'Hyperion pour son rôle dans l'organisation du travail des docks. </w:t>
            </w:r>
          </w:p>
          <w:p>
            <w:pPr>
              <w:pStyle w:val="Normal"/>
              <w:jc w:val="both"/>
              <w:rPr/>
            </w:pPr>
            <w:r>
              <w:rPr/>
            </w:r>
          </w:p>
        </w:tc>
      </w:tr>
      <w:tr>
        <w:trPr/>
        <w:tc>
          <w:tcPr>
            <w:tcW w:w="4212" w:type="dxa"/>
            <w:tcBorders/>
          </w:tcPr>
          <w:p>
            <w:pPr>
              <w:pStyle w:val="Normal"/>
              <w:jc w:val="both"/>
              <w:rPr/>
            </w:pPr>
            <w:r>
              <w:rPr>
                <w:b/>
              </w:rPr>
              <w:t>Emiliano Bagar</w:t>
            </w:r>
            <w:r>
              <w:rPr/>
              <w:t xml:space="preserve">, agent d'une Famille mercurienne </w:t>
            </w:r>
          </w:p>
          <w:p>
            <w:pPr>
              <w:pStyle w:val="Normal"/>
              <w:jc w:val="both"/>
              <w:rPr/>
            </w:pPr>
            <w:r>
              <w:rPr/>
              <w:t>Emiliano est un individu éveillé et loyal, pour l'instant un petit cadre dans sa Famille. Celle-ci lui a fait apprendre l'Anglais et lui a confie la direction d'un petit groupe. Opérant dans la zone portuaire, il commence à se faire un nom parmi les autres Familles.</w:t>
            </w:r>
          </w:p>
        </w:tc>
        <w:tc>
          <w:tcPr>
            <w:tcW w:w="561" w:type="dxa"/>
            <w:tcBorders/>
            <w:vAlign w:val="center"/>
          </w:tcPr>
          <w:p>
            <w:pPr>
              <w:pStyle w:val="Normal"/>
              <w:snapToGrid w:val="false"/>
              <w:jc w:val="both"/>
              <w:rPr/>
            </w:pPr>
            <w:r>
              <w:rPr/>
            </w:r>
          </w:p>
        </w:tc>
        <w:tc>
          <w:tcPr>
            <w:tcW w:w="4212" w:type="dxa"/>
            <w:tcBorders/>
          </w:tcPr>
          <w:p>
            <w:pPr>
              <w:pStyle w:val="Normal"/>
              <w:jc w:val="both"/>
              <w:rPr/>
            </w:pPr>
            <w:r>
              <w:rPr>
                <w:b/>
              </w:rPr>
              <w:t xml:space="preserve">Kilo Nambusaramibrahmanikar, </w:t>
            </w:r>
            <w:r>
              <w:rPr/>
              <w:t>jeune diplomate de la caste des Malais</w:t>
            </w:r>
          </w:p>
          <w:p>
            <w:pPr>
              <w:pStyle w:val="Normal"/>
              <w:jc w:val="both"/>
              <w:rPr/>
            </w:pPr>
            <w:r>
              <w:rPr/>
              <w:t xml:space="preserve">Kilo est une personnalité brillante dans la caste des Malais, promis à un avenir de ministre. Il cultive ses liens avec l'extérieur et organise l'agenda des rares visiteurs des palais polaires avec les personnages importants de la caste. </w:t>
            </w:r>
          </w:p>
          <w:p>
            <w:pPr>
              <w:pStyle w:val="Normal"/>
              <w:jc w:val="both"/>
              <w:rPr/>
            </w:pPr>
            <w:r>
              <w:rPr/>
            </w:r>
          </w:p>
        </w:tc>
      </w:tr>
    </w:tbl>
    <w:p>
      <w:pPr>
        <w:pStyle w:val="Normal"/>
        <w:jc w:val="both"/>
        <w:rPr>
          <w:b/>
          <w:b/>
        </w:rPr>
      </w:pPr>
      <w:r>
        <w:rPr>
          <w:b/>
        </w:rPr>
      </w:r>
    </w:p>
    <w:p>
      <w:pPr>
        <w:pStyle w:val="Normal"/>
        <w:jc w:val="both"/>
        <w:rPr>
          <w:b/>
          <w:b/>
        </w:rPr>
      </w:pPr>
      <w:r>
        <w:rPr>
          <w:b/>
        </w:rPr>
        <w:t>Recommandations :</w:t>
      </w:r>
    </w:p>
    <w:p>
      <w:pPr>
        <w:pStyle w:val="Normal"/>
        <w:numPr>
          <w:ilvl w:val="0"/>
          <w:numId w:val="1"/>
        </w:numPr>
        <w:jc w:val="both"/>
        <w:rPr/>
      </w:pPr>
      <w:r>
        <w:rPr/>
        <w:t>les PJ devraient préférablement être des 0,6g (humains de petite taille habitant des colonies à faible gravité) pour plus d’aisance dans la seconde partie du scénario</w:t>
      </w:r>
    </w:p>
    <w:p>
      <w:pPr>
        <w:pStyle w:val="Normal"/>
        <w:numPr>
          <w:ilvl w:val="0"/>
          <w:numId w:val="1"/>
        </w:numPr>
        <w:jc w:val="both"/>
        <w:rPr/>
      </w:pPr>
      <w:r>
        <w:rPr/>
        <w:t xml:space="preserve">le MJ devrait lire le dossier sur </w:t>
      </w:r>
      <w:hyperlink r:id="rId7">
        <w:r>
          <w:rPr>
            <w:rStyle w:val="InternetLink"/>
          </w:rPr>
          <w:t>Mercure</w:t>
        </w:r>
      </w:hyperlink>
      <w:r>
        <w:rPr/>
        <w:t xml:space="preserve"> avant de mener de scénario, et optionnellement celui sur l'</w:t>
      </w:r>
      <w:hyperlink r:id="rId8">
        <w:r>
          <w:rPr>
            <w:rStyle w:val="InternetLink"/>
          </w:rPr>
          <w:t>EID</w:t>
        </w:r>
      </w:hyperlink>
      <w:r>
        <w:rPr/>
        <w:t xml:space="preserve"> pour la première partie. </w:t>
      </w:r>
    </w:p>
    <w:p>
      <w:pPr>
        <w:pStyle w:val="Normal"/>
        <w:jc w:val="both"/>
        <w:rPr/>
      </w:pPr>
      <w:r>
        <w:rPr/>
      </w:r>
    </w:p>
    <w:p>
      <w:pPr>
        <w:pStyle w:val="Normal"/>
        <w:jc w:val="both"/>
        <w:rPr>
          <w:b/>
          <w:b/>
        </w:rPr>
      </w:pPr>
      <w:r>
        <w:rPr>
          <w:b/>
        </w:rPr>
        <w:t xml:space="preserve">Contexte </w:t>
      </w:r>
    </w:p>
    <w:p>
      <w:pPr>
        <w:pStyle w:val="Normal"/>
        <w:jc w:val="both"/>
        <w:rPr/>
      </w:pPr>
      <w:r>
        <w:rPr/>
        <w:t>L'USF a un besoin vital des métaux extraits sur Mercure pour son industrie de guerre, mais la gestion locale de la production et l'obstruction efficace des travailleurs en détériore continuellement l'approvisionnement.</w:t>
      </w:r>
    </w:p>
    <w:p>
      <w:pPr>
        <w:pStyle w:val="Normal"/>
        <w:jc w:val="both"/>
        <w:rPr/>
      </w:pPr>
      <w:r>
        <w:rPr/>
        <w:t>Le gouvernement Mercurien, la caste des Malais, mène un train de vie exorbitant et cherche à augmenter ses profits déjà plus que raisonnables, notamment en diminuant les importations d'air, d'eau et de nourriture, pourtant livres par l'Interstate Free-Trade Angency (IFTA) a prix coûtant. Ceci provoque une résistance farouche des Familles mercuriennes, et amène une baisse continuelle de la production.</w:t>
      </w:r>
    </w:p>
    <w:p>
      <w:pPr>
        <w:pStyle w:val="Normal"/>
        <w:jc w:val="both"/>
        <w:rPr/>
      </w:pPr>
      <w:r>
        <w:rPr/>
        <w:t>Le bureau mercurien de l'IFTA, avec l'accord de la Federal Intelligence Organisation (FIO), demande à la Corporation Soerensen-Lugano de trouver une solution a leur problème. Celle-ci leur propose de renverser les Malais au moyen d'une insurrection de la population ouvrière. Un éminent spécialiste de ce genre de manipulations, le Pr. Lugan de l'université d'Hyperion, est dispose a leur fournir une solution complète et sur mesure. L'IFTA accepte et fournit le maximum de données a la Corporation, qui les transmet au Pr. Lugan via Thorn Olafson, un ancien employé de la Corporation qui commence sa carrière de Voyageur.</w:t>
      </w:r>
    </w:p>
    <w:p>
      <w:pPr>
        <w:pStyle w:val="Normal"/>
        <w:jc w:val="both"/>
        <w:rPr/>
      </w:pPr>
      <w:r>
        <w:rPr/>
      </w:r>
    </w:p>
    <w:p>
      <w:pPr>
        <w:pStyle w:val="Normal"/>
        <w:jc w:val="both"/>
        <w:rPr>
          <w:b/>
          <w:b/>
        </w:rPr>
      </w:pPr>
      <w:r>
        <w:rPr>
          <w:b/>
        </w:rPr>
        <w:t xml:space="preserve">Sur Hyperion </w:t>
      </w:r>
    </w:p>
    <w:p>
      <w:pPr>
        <w:pStyle w:val="Normal"/>
        <w:jc w:val="both"/>
        <w:rPr/>
      </w:pPr>
      <w:r>
        <w:rPr/>
        <w:t>Une fausse identité, celle de Lezo Ullrike, a été préparée sur Hyperion par un criminel hi-tech pour Thorn Olafson. Celui-ci rencontre le Pr.Lugan et lui transmet les documents de travail. Thorn Olafson n'a pas connaissance du dossier, il n'est qu'un messager, et reste sur Hyperion pour un gros mois, le temps que devrait durer le travail du Pr. Lugan. (Compte tenu du caractère hautement confidentiel des informations en jeu, aucune télétransmission, via le réseau SkyNet ou par vidéo interactive, n'est envisageable, car trop vulnérable ; un messager transportant des CD-R est donc indispensable).</w:t>
      </w:r>
    </w:p>
    <w:p>
      <w:pPr>
        <w:pStyle w:val="Normal"/>
        <w:jc w:val="both"/>
        <w:rPr/>
      </w:pPr>
      <w:r>
        <w:rPr/>
        <w:t xml:space="preserve">Le Pr. Lugan, rompu à ce genre d'exercice, a tôt fait d'organiser son document, ainsi qu'un programme de formation pour le principal acteur de l'insurrection, El Libertador. Il lui reste à vérifier certains points essentiels, et organise pour ce faire une entrevue avec le seul Malais exile connu sur Hyperion, John Naminian. </w:t>
      </w:r>
    </w:p>
    <w:p>
      <w:pPr>
        <w:pStyle w:val="Normal"/>
        <w:jc w:val="both"/>
        <w:rPr/>
      </w:pPr>
      <w:r>
        <w:rPr/>
        <w:t>John Naminian est une personne endurant les conséquences d'actes commis par ses parents sur Mercure. Il est neutre sur les questions de politique mercurienne, mais connaît le statut de la population ouvrière. Lorsqu'il reçoit la visite de ce professeur en sciences politiques qui lui pose des questions très précises sur les mercuriens, il se rend compte que cela ne peut être à leur avantage. Il feint l'ignorance, et le professeur se retire.</w:t>
      </w:r>
    </w:p>
    <w:p>
      <w:pPr>
        <w:pStyle w:val="Normal"/>
        <w:jc w:val="both"/>
        <w:rPr/>
      </w:pPr>
      <w:r>
        <w:rPr/>
        <w:t xml:space="preserve">John Naminian contacte alors un écrivain connu pour ses prises de positions sur Mercure, Walter Kosh, et lui indique qu'un Pr. Lugan pose des questions sur le sort des mercuriens. John voudrait que Walter en informe ses contacts mercuriens, ce qui est aussitôt fait. Walter Kosh contacte Sektor Alpha. Ce dernier observe les habitudes du Pr. Lugan un certain temps, puis, ne sachant pas ce qu'il peut bien tramer, se décide à l'aborder. </w:t>
      </w:r>
    </w:p>
    <w:p>
      <w:pPr>
        <w:pStyle w:val="Normal"/>
        <w:jc w:val="both"/>
        <w:rPr/>
      </w:pPr>
      <w:r>
        <w:rPr/>
        <w:t>Le professeur, qui porte sur son ordinateur son travail presque achevé, croit avoir été percé à jour et fuit. Sektor Alpha décide, dans l'intérêt de son peuple, de supprimer le Pr. Lugan pour interrompre toute activité potentiellement néfaste qui puisse être en cours. L'assassinat du professeur est chose facile pour un ancien soldat des Familles ; Sektor Alpha s'empare de l'ordinateur et cours se réfugier dans une des nombreuses caches des Docks, non sans avoir informe Lucien Brutus, son protecteur, de la situation. L'ordinateur est verrouille, de telle sorte que son contenu ne peut être consulté sans avoir perce les programmes de protection au préalable, ce qui requiert un savoir-faire que Sektor Alpha ne peut obtenir. En outre, il est recherche pour meurtre, et doit donc se rendre sur Mercure et remettre l'appareil a sa Famille. Lucien Brutus a assez de ressources (dont celles de Sektor Alpha) pour organiser un départ discret pour son protégé sur un container cryogénique a destination de Mercure.</w:t>
      </w:r>
    </w:p>
    <w:p>
      <w:pPr>
        <w:pStyle w:val="Normal"/>
        <w:jc w:val="both"/>
        <w:rPr/>
      </w:pPr>
      <w:r>
        <w:rPr/>
        <w:t>Informe très rapidement de l'assassinat du professeur, Thorn Olafson parvient à accéder par lui-même aux archives de l'Ordinateur Central et a comprendre ce qui s'est passe. Il se met à la recherche de Sektor Alpha lorsque l'aventure commence pour les PJ.</w:t>
      </w:r>
    </w:p>
    <w:p>
      <w:pPr>
        <w:pStyle w:val="Normal"/>
        <w:jc w:val="both"/>
        <w:rPr/>
      </w:pPr>
      <w:r>
        <w:rPr/>
      </w:r>
    </w:p>
    <w:p>
      <w:pPr>
        <w:pStyle w:val="Normal"/>
        <w:jc w:val="both"/>
        <w:rPr>
          <w:b/>
          <w:b/>
        </w:rPr>
      </w:pPr>
      <w:r>
        <w:rPr>
          <w:b/>
        </w:rPr>
        <w:t xml:space="preserve">Objectifs </w:t>
      </w:r>
    </w:p>
    <w:p>
      <w:pPr>
        <w:pStyle w:val="Normal"/>
        <w:jc w:val="both"/>
        <w:rPr/>
      </w:pPr>
      <w:r>
        <w:rPr/>
        <w:t>Le MJ doit veiller à ce que dans la mesure du possible l'ordinateur quitte la colonie pour se rendre sur Mercure, auprès du bureau local de l'IFTA. Les PJ devront aller récupérer l'ordinateur et son contenu, propriété de la colonie, sur place.</w:t>
      </w:r>
    </w:p>
    <w:p>
      <w:pPr>
        <w:pStyle w:val="Normal"/>
        <w:jc w:val="both"/>
        <w:rPr/>
      </w:pPr>
      <w:r>
        <w:rPr/>
        <w:t>Au moins trois factions vont s'affronter autour de cet ordinateur : le bureau de l'IFTA, qui peut s'appuyer sur la police et l'administration locale, les Malais, qui cherchent à comprendre ce qui se trame derrière leur dos, et enfin les Familles mercuriennes, qui surveillent la situation de près et sont disposées à aller jusqu'au bout pour conjurer toute nouvelle action de l'USF ou des Malais à leur encontre. La situation devrait être complexe pour les PJ pris entre plusieurs feux.</w:t>
      </w:r>
    </w:p>
    <w:p>
      <w:pPr>
        <w:pStyle w:val="Normal"/>
        <w:jc w:val="both"/>
        <w:rPr/>
      </w:pPr>
      <w:r>
        <w:rPr/>
        <w:t>Idéalement, les PJ devraient recevoir l'appui des Familles et pouvoir découvrir le sinistre travail de leur compatriote Lugan au terme de l'aventure.</w:t>
      </w:r>
    </w:p>
    <w:p>
      <w:pPr>
        <w:pStyle w:val="Normal"/>
        <w:jc w:val="both"/>
        <w:rPr/>
      </w:pPr>
      <w:r>
        <w:rPr/>
      </w:r>
    </w:p>
    <w:p>
      <w:pPr>
        <w:pStyle w:val="Normal"/>
        <w:jc w:val="both"/>
        <w:rPr>
          <w:b/>
          <w:b/>
        </w:rPr>
      </w:pPr>
      <w:r>
        <w:rPr>
          <w:b/>
        </w:rPr>
        <w:t>Chapitre 1 : Un professeur respectable</w:t>
      </w:r>
    </w:p>
    <w:p>
      <w:pPr>
        <w:pStyle w:val="Normal"/>
        <w:jc w:val="both"/>
        <w:rPr/>
      </w:pPr>
      <w:r>
        <w:rPr/>
      </w:r>
    </w:p>
    <w:p>
      <w:pPr>
        <w:pStyle w:val="Normal"/>
        <w:jc w:val="both"/>
        <w:rPr/>
      </w:pPr>
      <w:r>
        <w:rPr/>
        <w:t>&lt;Cette partie du scénario est assez linéaire, et peut être condensée en une grosse introduction par le MJ pour se concentrer sur la partie se déroulant sur Mercure&gt;</w:t>
      </w:r>
    </w:p>
    <w:p>
      <w:pPr>
        <w:pStyle w:val="Normal"/>
        <w:jc w:val="both"/>
        <w:rPr/>
      </w:pPr>
      <w:r>
        <w:rPr/>
        <w:t>La cérémonie de crémation du vénérable professeur Lugan est un bon point de départ de cette aventure pour les PJ.</w:t>
      </w:r>
    </w:p>
    <w:p>
      <w:pPr>
        <w:pStyle w:val="Normal"/>
        <w:jc w:val="both"/>
        <w:rPr/>
      </w:pPr>
      <w:r>
        <w:rPr/>
        <w:t>Cet homme proche de la soixantaine était un homme sage et respecte dans la colonie d’Hyperion, satellite de Saturne. Il enseignait la philosophie et la science politique à l’université de la colonie, et recevait parfois des Voyageurs pour transmettre et enrichir sa science.</w:t>
      </w:r>
    </w:p>
    <w:p>
      <w:pPr>
        <w:pStyle w:val="Normal"/>
        <w:jc w:val="both"/>
        <w:rPr/>
      </w:pPr>
      <w:r>
        <w:rPr/>
        <w:t>De nombreuses personnes pleurent le défunt lors de la cérémonie, que d’aucuns considèrent pourtant comme trop hâtive pour être à la mesure du génie de l’homme. La cause du trépas est-elle même floue. La version officielle est qu’il est tombe d’un escalier en rentrant chez lui, mais des rumeurs circulent selon lesquelles il aurait été menace et attaque juste auparavant.</w:t>
      </w:r>
    </w:p>
    <w:p>
      <w:pPr>
        <w:pStyle w:val="Normal"/>
        <w:jc w:val="both"/>
        <w:rPr/>
      </w:pPr>
      <w:r>
        <w:rPr/>
        <w:t>&lt;Les PJ peuvent être des personnes tenant à élucider ces rumeurs (un proche, un de ses enfants ou de ses amis), au moins un enquêteur professionnel (policier, militaire, détective prive), et une personne familiarisée avec un des thèmes suivant : philosophie, science politique ou religion, que ce soit un collègue du professeur ou un de ses élèves.&gt;</w:t>
      </w:r>
    </w:p>
    <w:p>
      <w:pPr>
        <w:pStyle w:val="Normal"/>
        <w:jc w:val="both"/>
        <w:rPr/>
      </w:pPr>
      <w:r>
        <w:rPr/>
        <w:t>Les PJ sont convoques à l’issue de la cérémonie par un comite de personnages important de la colonie, comprenant le directeur de l’université, le chef de la police locale, un juge et un colonel de l’armée &lt;une recherche sur lui devrait donner des indices sur son appartenance aux services de renseignements&gt;.</w:t>
      </w:r>
    </w:p>
    <w:p>
      <w:pPr>
        <w:pStyle w:val="Normal"/>
        <w:jc w:val="both"/>
        <w:rPr/>
      </w:pPr>
      <w:r>
        <w:rPr/>
        <w:t>Le comite déplore une nouvelle fois la perte d’une noble personnalité de la colonie et d’un bon ami – le professeur était donc un habitue des hautes sphères-.</w:t>
      </w:r>
    </w:p>
    <w:p>
      <w:pPr>
        <w:pStyle w:val="Normal"/>
        <w:jc w:val="both"/>
        <w:rPr/>
      </w:pPr>
      <w:r>
        <w:rPr/>
        <w:t>Le comite révèle ensuite que la mort du professeur ne semble pas accidentelle, mais d’après l’autopsie se révèle plutôt être la conséquence d’une prise mortelle qui lui a tordu la nuque. &lt;Si un des PJ est de la police, il aura déjà été informe de ce point.&gt;</w:t>
      </w:r>
    </w:p>
    <w:p>
      <w:pPr>
        <w:pStyle w:val="Normal"/>
        <w:jc w:val="both"/>
        <w:rPr/>
      </w:pPr>
      <w:r>
        <w:rPr/>
        <w:t>La crémation du corps a été organisée tout de suite après l’autopsie, pour couper court aux rumeurs qui ne manqueraient de se propager, salissant la réputation de l’homme aussi bien que celle de l’université.</w:t>
      </w:r>
    </w:p>
    <w:p>
      <w:pPr>
        <w:pStyle w:val="Normal"/>
        <w:jc w:val="both"/>
        <w:rPr/>
      </w:pPr>
      <w:r>
        <w:rPr/>
        <w:t>Le comite désire que les PJ trouvent la cause et le responsable de cet accident, ils semblent vouloir en faire une affaire personnelle.</w:t>
      </w:r>
    </w:p>
    <w:p>
      <w:pPr>
        <w:pStyle w:val="Normal"/>
        <w:jc w:val="both"/>
        <w:rPr/>
      </w:pPr>
      <w:r>
        <w:rPr/>
        <w:t>Les PJ sont dégagés de leurs affaires en cours –travail, études ou autres- pour ce consacrer en commun à cette enquête.</w:t>
      </w:r>
    </w:p>
    <w:p>
      <w:pPr>
        <w:pStyle w:val="Normal"/>
        <w:jc w:val="both"/>
        <w:rPr/>
      </w:pPr>
      <w:r>
        <w:rPr/>
        <w:t>Le professeur Lugan était un homme plutôt calme, qui parlait peu mais bien. Il était un bon père de famille, un bon ami pour toutes ses relations, et avait la confiance de tous car il savait garder les secrets pour lui. Une entrevue avec ses proches ne donnera pas d’indices utilisables, seulement des louanges.</w:t>
      </w:r>
    </w:p>
    <w:p>
      <w:pPr>
        <w:pStyle w:val="Normal"/>
        <w:jc w:val="both"/>
        <w:rPr/>
      </w:pPr>
      <w:r>
        <w:rPr/>
        <w:t>Les PJ peuvent consulter les archives de l’Ordinateur Central, qui a enregistre les déplacements de l’EID du professeur, tout comme celui de tout membre de la colonie et de ses visiteurs durant des années.</w:t>
      </w:r>
    </w:p>
    <w:p>
      <w:pPr>
        <w:pStyle w:val="Normal"/>
        <w:jc w:val="both"/>
        <w:rPr/>
      </w:pPr>
      <w:r>
        <w:rPr/>
        <w:t xml:space="preserve">Le professeur est une personne casanière, qui a ses habitudes bien réglées. Une analyse de ses déplacements et contacts montre qu’il fréquentait toujours les mêmes personnes, justement celles qui n’ont rien à dire de lui que des louanges. Trois exceptions à la règle : </w:t>
      </w:r>
    </w:p>
    <w:p>
      <w:pPr>
        <w:pStyle w:val="Normal"/>
        <w:jc w:val="both"/>
        <w:rPr/>
      </w:pPr>
      <w:r>
        <w:rPr/>
        <w:t xml:space="preserve">A J-30, le professeur rencontre un Voyageur du nom de Lezo Ulrikke. Une étude de celui-ci montre qu’il est venu sur un vaisseau postal en provenance de la station orbitale de la Corporation Soerensen-Lugano, située à la périphérie de Mars. Le vaisseau postal Mars-Saturne a du faire un arrêt spécial a cette station, ce qui coûte très cher a faire et n’est pas vraiment courant. La Corporation Soerensen-Lugano est spécialisée dans l’enseignement et la vente de savoir (non pas de technologie, mais de compétences scientifiques). </w:t>
      </w:r>
    </w:p>
    <w:p>
      <w:pPr>
        <w:pStyle w:val="Normal"/>
        <w:jc w:val="both"/>
        <w:rPr/>
      </w:pPr>
      <w:r>
        <w:rPr/>
        <w:t>A J-25, le professeur rencontre John Naminian, un Malais exile (un ancien membre de la caste dirigeante de Mercure), qui travaille aujourd’hui comme humble comptable sur Hyperion.</w:t>
      </w:r>
    </w:p>
    <w:p>
      <w:pPr>
        <w:pStyle w:val="Normal"/>
        <w:jc w:val="both"/>
        <w:rPr/>
      </w:pPr>
      <w:r>
        <w:rPr/>
        <w:t>A J-1, le jour de la mort du professeur, il rencontre Sektor Alpha a 22 heures ; l’entrevue dure peu de temps, le professeur semble fuir. C’est la dernière trace EID du professeur avant que son EID soit lu par la patrouille de police qui retrouve son corps a 23h17.</w:t>
      </w:r>
    </w:p>
    <w:p>
      <w:pPr>
        <w:pStyle w:val="Normal"/>
        <w:jc w:val="both"/>
        <w:rPr/>
      </w:pPr>
      <w:r>
        <w:rPr/>
        <w:t>Les Traqueurs EID ne couvrent que les endroits délivrant des services ou des biens aux colons, ainsi que sur la plupart des portes. Le professeur a été retrouve en dehors de zones couvertes par les Traqueurs.</w:t>
      </w:r>
    </w:p>
    <w:p>
      <w:pPr>
        <w:pStyle w:val="Normal"/>
        <w:jc w:val="both"/>
        <w:rPr/>
      </w:pPr>
      <w:r>
        <w:rPr/>
        <w:t>&lt;Sektor Alpha est un nom d’emprunt, qui a été ajoute à la base de données de l’Ordinateur Central par une petite frappe de la pègre locale. Un hacker professionnel aurait utilise l’identité d’une personne enregistrée comme disparue. Sektor Alpha est donc une personne qui n’est pas sur Hyperion légalement, et qui n’avait pas les moyens de se faire faire une fausse identité sérieusement&gt;</w:t>
      </w:r>
    </w:p>
    <w:p>
      <w:pPr>
        <w:pStyle w:val="Normal"/>
        <w:jc w:val="both"/>
        <w:rPr/>
      </w:pPr>
      <w:r>
        <w:rPr/>
        <w:t>Les PJ ne trouvent pas d’informations sur Sektor Alpha. Ses droits d’accès et de consommation sont des droits “par défaut” du système. Ses traces EID montrent qu’il est enregistre comme chargeur sur les docks. Il prend ses repas et dors près du “Verin de Cristal”, une gargote près des docks.</w:t>
      </w:r>
    </w:p>
    <w:p>
      <w:pPr>
        <w:pStyle w:val="Normal"/>
        <w:jc w:val="both"/>
        <w:rPr/>
      </w:pPr>
      <w:r>
        <w:rPr/>
        <w:t xml:space="preserve">Une étude plus poussée des traces EID du professeur montre qu’il disposait d’un ordinateur personnel (rare privilège, qui sied néanmoins a l’envergure du personnage), donc que ses documents de travail ne sont pas accessibles sur le réseau de la colonie. </w:t>
      </w:r>
    </w:p>
    <w:p>
      <w:pPr>
        <w:pStyle w:val="Normal"/>
        <w:jc w:val="both"/>
        <w:rPr/>
      </w:pPr>
      <w:r>
        <w:rPr/>
        <w:t xml:space="preserve">Le professeur a pourtant utilise le réseau pour faire traduire en espagnol deux fichiers qui se trouvaient sur son portable : </w:t>
      </w:r>
      <w:r>
        <w:rPr>
          <w:u w:val="single"/>
        </w:rPr>
        <w:t>L’Enfer</w:t>
      </w:r>
      <w:r>
        <w:rPr/>
        <w:t xml:space="preserve">, de Dante, et </w:t>
      </w:r>
      <w:r>
        <w:rPr>
          <w:u w:val="single"/>
        </w:rPr>
        <w:t>Le Prince</w:t>
      </w:r>
      <w:r>
        <w:rPr/>
        <w:t>, de Machiavel. Les fichiers eux-mêmes ne sont pas disponibles sur le réseau, mais on peut les commander à la Bibliothèque de Callisto. Il faut une autorisation spéciale, que possède le PJ “scientifique”, pour télécharger ces documents. Compte tenu de la distance qui séparent les deux systèmes ainsi que de la bureaucratie, les fichiers prennent 24 heures a parvenir aux PJ. Que de choses peuvent arriver en 24 heures…</w:t>
      </w:r>
    </w:p>
    <w:p>
      <w:pPr>
        <w:pStyle w:val="Normal"/>
        <w:jc w:val="both"/>
        <w:rPr/>
      </w:pPr>
      <w:r>
        <w:rPr/>
        <w:t>Une description sommaire peut donner à nos PJ, peu familiers avec l’histoire pré apocalyptique de la Terre, l’impression qu’il s’agit d’une lubie d’historien, les deux ouvrages ayant été écrits dans l’Italie de la Renaissance.</w:t>
      </w:r>
    </w:p>
    <w:p>
      <w:pPr>
        <w:pStyle w:val="Normal"/>
        <w:jc w:val="both"/>
        <w:rPr/>
      </w:pPr>
      <w:r>
        <w:rPr/>
        <w:t>2. Interroger témoins et suspects</w:t>
      </w:r>
    </w:p>
    <w:p>
      <w:pPr>
        <w:pStyle w:val="Normal"/>
        <w:jc w:val="both"/>
        <w:rPr/>
      </w:pPr>
      <w:r>
        <w:rPr/>
        <w:t>&lt;Avant de rencontrer John Naminian, les PJ pourront recevoir une brève description du système politique mercurien, qui devrait être assez succincte pour ne pas mettre la puce a l’oreille de nos PJ. On insistera surtout sur l’opulence (passée) des Malais, et on passera rapidement sur les ouvriers, dont on sait juste qu’ils sont pauvres.</w:t>
      </w:r>
    </w:p>
    <w:p>
      <w:pPr>
        <w:pStyle w:val="Normal"/>
        <w:jc w:val="both"/>
        <w:rPr/>
      </w:pPr>
      <w:r>
        <w:rPr>
          <w:b/>
        </w:rPr>
        <w:t>John Naminian</w:t>
      </w:r>
      <w:r>
        <w:rPr/>
        <w:t xml:space="preserve"> est un trentenaire qui est venu il y a 18 ans sur Hyperion avec ses parents, alors qu’il était encore enfant. Il vit avec sa mère tyrannique, devenue sénile après la mort de son mari, le père de John. John se souvient d’une époque d’opulence insouciante, avant un départ précipite a bord d’un container cryogénique avec ses parents, puis le réveil dans un monde banal, qui est pour le jeune John comme une dure chute dans la misère. Brimé à la fois par les enfants de son age agacés par ses manières de prince et par ses parents déchus et malheureux, John est rapidement devenu un être introverti et peureux.</w:t>
      </w:r>
    </w:p>
    <w:p>
      <w:pPr>
        <w:pStyle w:val="Normal"/>
        <w:jc w:val="both"/>
        <w:rPr/>
      </w:pPr>
      <w:r>
        <w:rPr/>
        <w:t xml:space="preserve">La mère de John, </w:t>
      </w:r>
      <w:r>
        <w:rPr>
          <w:b/>
        </w:rPr>
        <w:t>Sami</w:t>
      </w:r>
      <w:r>
        <w:rPr/>
        <w:t xml:space="preserve">, tient à être présente à l’entrevue des PJ avec son fils. &lt; le MJ peut la rendre insupportable a souhait&gt;. En sa présence, John ne dira pas grand-chose, écrase par sa mère, hormis le fait qu’il avait été très honore de pouvoir parler à une personne aussi honorable que le docteur Lugan (ce qui est vrai). Si une partie des PJ arrive à distraire Sami, ou à parler à John de manière plus confidentielle (roleplay assure), les PJ apprendront que le Pr. Lugan lui a pose beaucoup de questions sur les conditions de vie des ouvriers sur Mercure. John ayant toujours vécu dans les palais polaires et n’ayant jamais visite les galeries de Mercure, il n’a pas pu lui donner d’informations ; l’entrevue a été rapidement achevée des lors. Le </w:t>
      </w:r>
      <w:r>
        <w:rPr>
          <w:b/>
        </w:rPr>
        <w:t>Pr. Lugan</w:t>
      </w:r>
      <w:r>
        <w:rPr/>
        <w:t xml:space="preserve"> a essaye d’extraire quelques informations de Sami, mais a tôt fait d’arrêter.</w:t>
      </w:r>
    </w:p>
    <w:p>
      <w:pPr>
        <w:pStyle w:val="Normal"/>
        <w:jc w:val="both"/>
        <w:rPr/>
      </w:pPr>
      <w:r>
        <w:rPr/>
        <w:t xml:space="preserve">Si les PJ veulent rencontrer Sektor Alpha, ils doivent se rendre aux docks. Il n’y a plus de signature EID enregistrée de lui depuis qu’il est revenu de l’entrevue avec le Pr. Lugan il y a deux jours. Le chef des docks, </w:t>
      </w:r>
      <w:r>
        <w:rPr>
          <w:b/>
        </w:rPr>
        <w:t>Lucien Brutus</w:t>
      </w:r>
      <w:r>
        <w:rPr/>
        <w:t>, est un colosse redoutable qui tient ses dockers dans une poigne de fer. Des PJ travaillant avec la police savent que son nom est souvent mêlé à des histoires avec la pègre, mais aucune preuve n’a pu être retenue contre lui. Il semble avoir des appuis hauts placés, et fait de plus un bon travail.</w:t>
      </w:r>
    </w:p>
    <w:p>
      <w:pPr>
        <w:pStyle w:val="Normal"/>
        <w:jc w:val="both"/>
        <w:rPr/>
      </w:pPr>
      <w:r>
        <w:rPr/>
        <w:t>&lt;Lucien Brutus sait que Sektor Alpha est sur la brèche ces derniers temps, mais c’est un des ses protégés, il va donc essayer de gagner le plus de temps possible avec les PJ&gt;.</w:t>
      </w:r>
    </w:p>
    <w:p>
      <w:pPr>
        <w:pStyle w:val="Normal"/>
        <w:jc w:val="both"/>
        <w:rPr/>
      </w:pPr>
      <w:r>
        <w:rPr/>
        <w:t>Lucien Brutus fait obstacle aux PJ, qu’il insulte volontiers. Des grands pontes de la police ne peuvent rien contre lui, donc il se doute bien que ces blancs-becs de PJ ne sont d'aucune menace pour lui. Il va les mener en bateau, faisant même mine de le chercher avec eux, essayant de les égarer dans un dédale incroyable de containers. &lt;Ne pas hésiter à décrire les contenus étranges ou visqueux des containers pour donner une ambiance bien SF&gt;</w:t>
      </w:r>
    </w:p>
    <w:p>
      <w:pPr>
        <w:pStyle w:val="Normal"/>
        <w:jc w:val="both"/>
        <w:rPr/>
      </w:pPr>
      <w:r>
        <w:rPr/>
        <w:t>Si les PJ se débrouillent bien, ils parviennent à remarquer que Lucien Brutus les mène en bateau. S’ils demandent à des dockers plus humbles, susceptibles d’être eux-mêmes des clandestins, ils diront en l’absence de Lucien Brutus que Sektor Alpha n’est pas apparu depuis deux jours. S’ils demandent l’identité du docker, il répondra quelque chose comme “Proktor Zeta”, également un nom d’emprunt.</w:t>
      </w:r>
    </w:p>
    <w:p>
      <w:pPr>
        <w:pStyle w:val="Normal"/>
        <w:jc w:val="both"/>
        <w:rPr/>
      </w:pPr>
      <w:r>
        <w:rPr>
          <w:b/>
        </w:rPr>
        <w:t>Lezo Ullrike</w:t>
      </w:r>
      <w:r>
        <w:rPr/>
        <w:t xml:space="preserve"> était présent lors des funérailles du professeur. C’est un humain 0,6g, comme les PJ, est age de trente-sept ans, parle avec un fort accent scandinave et porte de longs cheveux blonds, ainsi qu’une longue robe de lin ocre. C’est un Voyageur, qui parcours les mondes du système solaire ; il est depuis un mois sur Hyperion, mais n’a vu le professeur qu’une seule fois, a son arrive. </w:t>
      </w:r>
    </w:p>
    <w:p>
      <w:pPr>
        <w:pStyle w:val="Normal"/>
        <w:jc w:val="both"/>
        <w:rPr/>
      </w:pPr>
      <w:r>
        <w:rPr/>
        <w:t>Les PJ peuvent aisément déceler en lui une personne intelligente et capable, peut-être un peu trop maline. Il répond poliment a toutes les questions, hormis celles portant sur ses recherches et sur le contenu de son entretien avec le professeur. Il s’agit de secrets professionnels, dont il ne peut pas même trahir la nature, y compris dans le cadre d’une investigation judiciaire.</w:t>
      </w:r>
    </w:p>
    <w:p>
      <w:pPr>
        <w:pStyle w:val="Normal"/>
        <w:jc w:val="both"/>
        <w:rPr/>
      </w:pPr>
      <w:r>
        <w:rPr/>
        <w:t>Si les PJ le suivent, ils ne pourront d’abord que constater qu’il se promène dans toute la colonie. Si les PJ sont très observateurs, ils remarqueront qu’il se sait être suivi, et se comporte exprès de la sorte. Apres un jour de comédie, si les PJ continuent à le filer, ils le verront aller aux docks et parler aux dockers isolement. Il finit par se faire chasser des docks par Lucien Brutus, qui n’hésite pas a employer la manière forte.</w:t>
      </w:r>
    </w:p>
    <w:p>
      <w:pPr>
        <w:pStyle w:val="Normal"/>
        <w:jc w:val="both"/>
        <w:rPr/>
      </w:pPr>
      <w:r>
        <w:rPr/>
        <w:t>Il se tient ensuite dans un bar situe entre les docks et le centre de la colonie, et au bout de quelques heures certains dockers auxquels il s’était adresse viennent successivement l’y rejoindre pour s’entretenir avec lui. Ces dockers sont alors visiblement stresses et inquiets, ils regardent à plusieurs reprises autour d’eux. S’ils repèrent les PJ en train de les observer, ils rompent immédiatement la conversation et s’en vont chez eux.</w:t>
      </w:r>
    </w:p>
    <w:p>
      <w:pPr>
        <w:pStyle w:val="Normal"/>
        <w:jc w:val="both"/>
        <w:rPr/>
      </w:pPr>
      <w:r>
        <w:rPr/>
        <w:t>&lt;Lezo Ullrike propose aux dockers une forte somme d’argent s’ils peuvent l’aider à trouver Sektor Alpha. Les dockers sont inquiets, car les balances ont beaucoup de problèmes avec la pègre locale.&gt;</w:t>
      </w:r>
    </w:p>
    <w:p>
      <w:pPr>
        <w:pStyle w:val="Normal"/>
        <w:jc w:val="both"/>
        <w:rPr/>
      </w:pPr>
      <w:r>
        <w:rPr/>
        <w:t>&lt;Si les PJ se demandent ou se trouve actuellement l’ordinateur personnel du professeur, l’université leur répondra qu’ils ne le savent pas, et qu’il n’est pas au domicile du défunt. Sinon, l’université en informe les PJ au moment opportun pour le MJ&gt;</w:t>
      </w:r>
    </w:p>
    <w:p>
      <w:pPr>
        <w:pStyle w:val="Normal"/>
        <w:jc w:val="both"/>
        <w:rPr/>
      </w:pPr>
      <w:r>
        <w:rPr/>
        <w:t xml:space="preserve">Lors de leur recherche de Sektor Alpha, les PJ doivent avoir l’impression qu’un bon paquet de gens gravite désormais autour de lui. La disparition d’un ordinateur personnel de l’université est une histoire trop croustillante pour rester secrète, et suscite bien des convoitises dans le milieu misérable des dockers. </w:t>
      </w:r>
    </w:p>
    <w:p>
      <w:pPr>
        <w:pStyle w:val="Normal"/>
        <w:jc w:val="both"/>
        <w:rPr/>
      </w:pPr>
      <w:r>
        <w:rPr/>
        <w:t xml:space="preserve">Les PJ peuvent raisonnablement estimer que le professeur avait l’ordinateur sur lui lorsqu’il s’est fait attaquer, et que son assassin l’a pris avec lui, voire n’a perpètré le meurtre que dans ce seul but. Les proches du professeur, si on leur parle de l’ordinateur, évoquent que le professeur y était très attache et ne le laissait jamais hors de portée. </w:t>
      </w:r>
    </w:p>
    <w:p>
      <w:pPr>
        <w:pStyle w:val="Normal"/>
        <w:jc w:val="both"/>
        <w:rPr/>
      </w:pPr>
      <w:r>
        <w:rPr/>
        <w:t>Une analyse plus poussée des méthodes de travail du professeur montre que tout son travail personnel étais effectue sur cet ordinateur, seules ses recherches officielles et ses cours étant effectués sur les ordinateurs de la colonie.</w:t>
      </w:r>
    </w:p>
    <w:p>
      <w:pPr>
        <w:pStyle w:val="Normal"/>
        <w:jc w:val="both"/>
        <w:rPr/>
      </w:pPr>
      <w:r>
        <w:rPr/>
        <w:t>La police a pu retrouver un portrait de Sektor Alpha, et le recherche désormais activement. Les proches de Sektor Alpha restent muets, malgré les offres alléchantes ou les menaces qu’on peut leur faire. Certains essaient bien de marchander des informations inutiles, mais globalement tous ignorent ou Sektor Alpha peut bien se trouver.</w:t>
      </w:r>
    </w:p>
    <w:p>
      <w:pPr>
        <w:pStyle w:val="Normal"/>
        <w:jc w:val="both"/>
        <w:rPr/>
      </w:pPr>
      <w:r>
        <w:rPr/>
        <w:t>&lt;L’offre de Lezo Ullrike ne peut décemment être contrée, et ceux qui savent quelque chose ne dirons rien a si faible prix&gt;</w:t>
      </w:r>
    </w:p>
    <w:p>
      <w:pPr>
        <w:pStyle w:val="Normal"/>
        <w:jc w:val="both"/>
        <w:rPr/>
      </w:pPr>
      <w:r>
        <w:rPr/>
        <w:t>D’après plusieurs entretiens, il ressort que Sektor Alpha est un homme avare et vivant dans un dénuement extrême. Ses seuls plaisirs connus sont la douche, gratuite pour les dockers, ainsi que la foule. C’est un homme qui supporte mal l’isolement, ainsi que les grands espaces. Jusqu’a ces derniers jours, il mangeait et dormait dans la salle du “Verin de Cristal”, une gargotière exiguë et bondée du quartier des docks.</w:t>
      </w:r>
    </w:p>
    <w:p>
      <w:pPr>
        <w:pStyle w:val="Normal"/>
        <w:jc w:val="both"/>
        <w:rPr/>
      </w:pPr>
      <w:r>
        <w:rPr/>
        <w:t>Le Verin de Cristal est une salle de 6 mètres sur 4, bondée d’ouvriers fatigués, d’astronautes de passage et de prostituées en fin de course. L’air y est brûlant, épais d’odeurs nauséabondes, qui proviennent entre autres d’une bouillie infâme servie en lieu et place des rations normales, pour une fraction de son coût en Capital travail. Les PJ sont d’emblée scrutés par la faune du local dès leur entrée. Des regards mauvais courent sur leurs rares objets personnels. Des gens sont prêt a répéter des généralités sur Sektor Alpha en échange de boissons dont personne ne veut connaître les voies de fabrication. Certaines personnes émêchées laissent échapper aux PJ qu’un gars “pas d’ici”, pas originaire de la colonie d’après ses manières et son accent, leur a déjà pose les mêmes questions. Il se dégage des différentes entrevues que les camarades dockers de Sektor Alpha sont les personnes les plus a même de pouvoir savoir ou il se trouve.</w:t>
      </w:r>
    </w:p>
    <w:p>
      <w:pPr>
        <w:pStyle w:val="Normal"/>
        <w:jc w:val="both"/>
        <w:rPr/>
      </w:pPr>
      <w:r>
        <w:rPr/>
        <w:t>Sur les docks, les ouvriers ne savent pas où se trouve Sektor Alpha, ni comment il fait pour manger, mais on peut sentir que s’ils le savaient, ils le diraient pour un bon prix.</w:t>
      </w:r>
    </w:p>
    <w:p>
      <w:pPr>
        <w:pStyle w:val="Normal"/>
        <w:jc w:val="both"/>
        <w:rPr/>
      </w:pPr>
      <w:r>
        <w:rPr/>
        <w:t>Au bout de leur journée infructueuse, alors que les PJ sont sur le point de se coucher, le central de la police les contacte : on a trouve le cadavre de Sektor Alpha dans un container haut perche, a une extrémité des docks</w:t>
      </w:r>
    </w:p>
    <w:p>
      <w:pPr>
        <w:pStyle w:val="Normal"/>
        <w:jc w:val="both"/>
        <w:rPr/>
      </w:pPr>
      <w:r>
        <w:rPr/>
        <w:t>Lorsque les PJ arrivent sur place, le corps est encore en place (après tout les PJ sont charges de l’enquête officielle). Sektor Alpha a été tué il y a trois ou quatre heures, avec un pistolet a air comprime lance-fléchettes, une arme sophistiquée et peu commune.</w:t>
      </w:r>
    </w:p>
    <w:p>
      <w:pPr>
        <w:pStyle w:val="Normal"/>
        <w:jc w:val="both"/>
        <w:rPr/>
      </w:pPr>
      <w:r>
        <w:rPr/>
        <w:t>Il semblait vivre sur le lieu ou il a été tue, une couverture l’enveloppe, et son oreiller devait être cette vieille valise de métal, récemment forcée. Oui, elle est assez grande pour héberger l’ordinateur de Lugan, et rien d’autre sur le lieu du crime ne laisse suggérer qu’elle ait pu contenir autre chose.</w:t>
      </w:r>
    </w:p>
    <w:p>
      <w:pPr>
        <w:pStyle w:val="Normal"/>
        <w:jc w:val="both"/>
        <w:rPr/>
      </w:pPr>
      <w:r>
        <w:rPr/>
        <w:t>Des boites de rations périmées jonchent le sol. Les PJ observateurs noteront qu’autant de boites ont été consommées que de jours se sont écoulés depuis que l’enquête a commencé (une ration par jour donc), et qu’il était en train de manger la dernière. Sektor Alpha voulait donc quitter sa cache dans les heures.</w:t>
      </w:r>
    </w:p>
    <w:p>
      <w:pPr>
        <w:pStyle w:val="Normal"/>
        <w:jc w:val="both"/>
        <w:rPr/>
      </w:pPr>
      <w:r>
        <w:rPr/>
        <w:t xml:space="preserve">Si les PJ se renseignent sur les vaisseaux en partance pour Mercure a partir de Saturne, ils pourront constater qu’avec la navette postale qui vient de partir il y a deux heures, il y a une correspondance directe pour Mercure a Thétis dans dix-huit heures. </w:t>
      </w:r>
    </w:p>
    <w:p>
      <w:pPr>
        <w:pStyle w:val="Normal"/>
        <w:jc w:val="both"/>
        <w:rPr/>
      </w:pPr>
      <w:r>
        <w:rPr/>
        <w:t>Les soupçons devraient se porter sur Lezo Ullrike. Son EID est signalée dans les serres hydroponiques. L’atmosphère de celles-ci étant toxique, les PJ et des agents de police vont devoir porter des masques respiratoires pour y pénétrer.</w:t>
      </w:r>
    </w:p>
    <w:p>
      <w:pPr>
        <w:pStyle w:val="Normal"/>
        <w:jc w:val="both"/>
        <w:rPr/>
      </w:pPr>
      <w:r>
        <w:rPr/>
        <w:t>La course-poursuite devrait être intense, durer plusieurs heures et se conclure sur un échec frustrant, puisqu’il s’avère qu’un faux EID avec le code de Lezo Ullrike avait été attache sur un rat.</w:t>
      </w:r>
    </w:p>
    <w:p>
      <w:pPr>
        <w:pStyle w:val="Normal"/>
        <w:jc w:val="both"/>
        <w:rPr/>
      </w:pPr>
      <w:r>
        <w:rPr/>
        <w:t xml:space="preserve">Ullrike a donc les connections nécessaires pour qu’un criminel hi-tech ait pu modifier la base de données de l’Ordinateur Central, a moins qu’il n’en soit lui-même un. Ceci signifie que Lezo a maintenant une autre identité EID, et peut encore se trouver sur Hyperion ou bien l’avoir quittée depuis hier. </w:t>
      </w:r>
    </w:p>
    <w:p>
      <w:pPr>
        <w:pStyle w:val="Normal"/>
        <w:jc w:val="both"/>
        <w:rPr/>
      </w:pPr>
      <w:r>
        <w:rPr/>
        <w:t>&lt;Lezo Ullrike, de son vrai Thorn Olafson, s’est maintenant rase les cheveux et a revêtu des vêtements typiques de la mode d’Hyperion. Il se trouve depuis une heure en sommeil cryogénique sur un cargo de machines-outils, en direction de la zone de transbordement de Mars ; de la, il sera transfère en territoire USF sur une navette postale en direction de Mercure. L’ordinateur de Lugan a été dissimule dans les bagages d’Olafson par un douanier corrompu d’Hyperion.&gt;</w:t>
      </w:r>
    </w:p>
    <w:p>
      <w:pPr>
        <w:pStyle w:val="Normal"/>
        <w:jc w:val="both"/>
        <w:rPr/>
      </w:pPr>
      <w:r>
        <w:rPr/>
        <w:t>La navette postale est fouillée scrupuleusement dès son arrivée sur Thétys, mais il n’y a aucune trace de Lezo Ullrike ni de l’ordinateur de Lugan a bord.</w:t>
      </w:r>
    </w:p>
    <w:p>
      <w:pPr>
        <w:pStyle w:val="Normal"/>
        <w:jc w:val="both"/>
        <w:rPr/>
      </w:pPr>
      <w:r>
        <w:rPr/>
        <w:t>Pendant ce temps, la police a entame un fastidieux processus d’analyse d’enregistrements vidéos de la zone portuaire, et a découvert Thorn Olafson ainsi que sa destination.</w:t>
      </w:r>
    </w:p>
    <w:p>
      <w:pPr>
        <w:pStyle w:val="Normal"/>
        <w:jc w:val="both"/>
        <w:rPr/>
      </w:pPr>
      <w:r>
        <w:rPr/>
        <w:t>A partir de la zone de transbordement USF de Mars, Thorn Olafson pourrait se rendre n’importe ou, y compris à nouveau dans le territoire coalisé.</w:t>
      </w:r>
    </w:p>
    <w:p>
      <w:pPr>
        <w:pStyle w:val="Normal"/>
        <w:jc w:val="both"/>
        <w:rPr/>
      </w:pPr>
      <w:r>
        <w:rPr/>
        <w:t xml:space="preserve">Les PJ et leurs commanditaires devraient se sentir dans l’impasse. Ils ont été joues par un adversaire plus puissant que prévu. Une réunion officielle entre les PJ et leurs commanditaires est prévue dans quelques heures. </w:t>
      </w:r>
    </w:p>
    <w:p>
      <w:pPr>
        <w:pStyle w:val="Normal"/>
        <w:jc w:val="both"/>
        <w:rPr/>
      </w:pPr>
      <w:r>
        <w:rPr/>
        <w:t>Les PJ reçoivent un appel de Lucien Brutus, qui les invite a le rencontrer aux docks.</w:t>
      </w:r>
    </w:p>
    <w:p>
      <w:pPr>
        <w:pStyle w:val="Normal"/>
        <w:jc w:val="both"/>
        <w:rPr/>
      </w:pPr>
      <w:r>
        <w:rPr/>
        <w:t xml:space="preserve">Lucien Brutus les informe que la balance qui a donne Sektor Alpha a été trouvée et punie (Brutus a alors un regard sinistre). Il tenait à informer les enquêteurs que Lezo Ullrike a d’abord essaye d’acheter les dockers en leur proposant un travail d’administrateur sur Mercure, grassement rémunéré avec villa, personnel et toutes les aménités locales, car “il connaît des gens là-bas”. </w:t>
      </w:r>
    </w:p>
    <w:p>
      <w:pPr>
        <w:pStyle w:val="Normal"/>
        <w:jc w:val="both"/>
        <w:rPr/>
      </w:pPr>
      <w:r>
        <w:rPr/>
        <w:t>&lt;Lezo Ullrike travaille pour les mêmes commanditaires que le Pr. Lugan, les administrateurs blancs de Mercure. Ceux-ci ont épuisé toutes leurs devises dans cette opération, et le budget de Lezo était lui-même très limite. Mercure, en pénurie chronique de cadres, les paie de toutes manières généreusement, et aurait pu accueillir même un docker d’Hyperion avec reconnaissance. Mais les dockers ne voulant que du cash en Capital-Travail ou en bijoux, Lezo Ullrike a du vendre certaines parties de son matériel pour les rémunérer, et n’a plus insiste sur la proposition de déménager sur Mercure.&gt;</w:t>
      </w:r>
    </w:p>
    <w:p>
      <w:pPr>
        <w:pStyle w:val="Normal"/>
        <w:jc w:val="both"/>
        <w:rPr/>
      </w:pPr>
      <w:r>
        <w:rPr/>
        <w:t>De l’avis de Lucien Brutus, Lezo Ullrike va se rendre vers Mercure.</w:t>
      </w:r>
    </w:p>
    <w:p>
      <w:pPr>
        <w:pStyle w:val="Normal"/>
        <w:jc w:val="both"/>
        <w:rPr/>
      </w:pPr>
      <w:r>
        <w:rPr/>
        <w:t>Si les PJ défendent cette thèse lors de la réunion avec leurs commanditaires, ceux-ci les enverront sur Mercure avec mission de récupérer l’ordinateur et son contenu, tous deux propriétés de l’université d’Hyperion. Sinon, les commanditaires se résigneront et achèveront là ce scénario.</w:t>
      </w:r>
    </w:p>
    <w:p>
      <w:pPr>
        <w:pStyle w:val="Normal"/>
        <w:jc w:val="both"/>
        <w:rPr/>
      </w:pPr>
      <w:r>
        <w:rPr/>
        <w:t>Vers le Chapitre 2</w:t>
      </w:r>
    </w:p>
    <w:p>
      <w:pPr>
        <w:pStyle w:val="Normal"/>
        <w:jc w:val="both"/>
        <w:rPr/>
      </w:pPr>
      <w:r>
        <w:rPr/>
      </w:r>
    </w:p>
    <w:p>
      <w:pPr>
        <w:pStyle w:val="Normal"/>
        <w:jc w:val="both"/>
        <w:rPr>
          <w:b/>
          <w:b/>
        </w:rPr>
      </w:pPr>
      <w:r>
        <w:rPr>
          <w:b/>
        </w:rPr>
        <w:t>Chapitre 2 : l'arrivée sur Mercure</w:t>
      </w:r>
    </w:p>
    <w:p>
      <w:pPr>
        <w:pStyle w:val="Normal"/>
        <w:jc w:val="both"/>
        <w:rPr>
          <w:b/>
          <w:b/>
        </w:rPr>
      </w:pPr>
      <w:r>
        <w:rPr>
          <w:b/>
        </w:rPr>
      </w:r>
    </w:p>
    <w:p>
      <w:pPr>
        <w:pStyle w:val="Normal"/>
        <w:jc w:val="both"/>
        <w:rPr>
          <w:b/>
          <w:b/>
        </w:rPr>
      </w:pPr>
      <w:r>
        <w:rPr>
          <w:b/>
        </w:rPr>
        <w:t>Préparer le voyage</w:t>
      </w:r>
    </w:p>
    <w:p>
      <w:pPr>
        <w:pStyle w:val="Normal"/>
        <w:jc w:val="both"/>
        <w:rPr/>
      </w:pPr>
      <w:r>
        <w:rPr/>
        <w:t>La colonie d’Hyperion est prête a offrir un aller-retour a chaque PJ vers Mercure, tant le contenu de l’ordinateur de Lugan lui importe. Peu de dignitaires de la colonie ont une idée de ce que pourrait être ce contenu, mais on peut déduire de certains personnages, notamment de l’officier de renseignement, que ce n’est pas aussi innocent que l’on pourrait penser.</w:t>
      </w:r>
    </w:p>
    <w:p>
      <w:pPr>
        <w:pStyle w:val="Normal"/>
        <w:jc w:val="both"/>
        <w:rPr/>
      </w:pPr>
      <w:r>
        <w:rPr/>
        <w:t xml:space="preserve">Mercure étant un protectorat USF, il n'existe pas de liaisons diplomatiques entre Hyperion et Mercure. La colonie n'a pas même pris contact avec les Malais ou l'administration de Mercure. La raison officielle du voyage est un examen des installations industrielles préliminaire a un accord d'exportation de machines-outils. </w:t>
      </w:r>
    </w:p>
    <w:p>
      <w:pPr>
        <w:pStyle w:val="Normal"/>
        <w:jc w:val="both"/>
        <w:rPr/>
      </w:pPr>
      <w:r>
        <w:rPr/>
        <w:t xml:space="preserve">Ceci implique que les PJ vont être chouchoutés à la fois par les Malais et les administrateurs USF, mais compte tenu de ce que représente un voyage du nombre des PJ de Saturne vers Mercure, un prétexte moins important attirerait l'attention des hôtes plus qu'autre chose. Les PJ devront s'arranger pour effectuer leurs recherches malgré l'attention que leur porterons leurs hôtes. </w:t>
      </w:r>
    </w:p>
    <w:p>
      <w:pPr>
        <w:pStyle w:val="Normal"/>
        <w:jc w:val="both"/>
        <w:rPr/>
      </w:pPr>
      <w:r>
        <w:rPr/>
        <w:t xml:space="preserve">Le coordinateur de vol de la colonie (une sorte d’agence de voyage) a trouve un transport express de Mars vers Mercure dans deux semaines, qui permettra aux PJ d’arriver sur Mercure en 220 jours, deux jours avant Thorn Olafson. Pour des raisons de coût, les PJ devront voyager en “classe économique”, c’est à dire en sommeil cryogénique. </w:t>
      </w:r>
    </w:p>
    <w:p>
      <w:pPr>
        <w:pStyle w:val="Normal"/>
        <w:jc w:val="both"/>
        <w:rPr/>
      </w:pPr>
      <w:r>
        <w:rPr/>
        <w:t>La commission encourage les PJ a utiliser cette période de répit de deux semaines pour se familiariser avec les considérations industrielles nécessaires pour rendre leur couverture crédible, et également a étudier le peu d'informations disponibles sur Mercure.</w:t>
      </w:r>
    </w:p>
    <w:p>
      <w:pPr>
        <w:pStyle w:val="Normal"/>
        <w:jc w:val="both"/>
        <w:rPr/>
      </w:pPr>
      <w:r>
        <w:rPr/>
        <w:t xml:space="preserve">Bien que la commission se doute qu'une pareille mission ne puisse que difficilement se passer de l'usage des armes, un seul pistolet Colt 11z sera confié pour la mission, démonté et reparti dans les bagages des PJ, ceci afin d'éviter des problèmes a la douane et de ne pas attirer une attention mal venue. </w:t>
      </w:r>
    </w:p>
    <w:p>
      <w:pPr>
        <w:pStyle w:val="Normal"/>
        <w:jc w:val="both"/>
        <w:rPr/>
      </w:pPr>
      <w:r>
        <w:rPr/>
      </w:r>
    </w:p>
    <w:p>
      <w:pPr>
        <w:pStyle w:val="Normal"/>
        <w:jc w:val="both"/>
        <w:rPr>
          <w:b/>
          <w:b/>
        </w:rPr>
      </w:pPr>
      <w:r>
        <w:rPr>
          <w:b/>
        </w:rPr>
        <w:t>L'arrivée sur Mercure</w:t>
      </w:r>
    </w:p>
    <w:p>
      <w:pPr>
        <w:pStyle w:val="Normal"/>
        <w:jc w:val="both"/>
        <w:rPr/>
      </w:pPr>
      <w:r>
        <w:rPr/>
        <w:t>Les PJ se sont endormis dans la station médicale de la zone d'embarquement, et se réveillent 7 mois et demi plus tard dans la zone d'embarquement du Puits 77, la capitale administrative, également appelée Hadès. Ils n'ont rien vu du système solaire, et se trouvent maintenant dans une ville souterraine un kilomètre sous la surface incandescente de Mercure. Ils se réveillent avec d'autres passagers cryogénéisés, et n'ont pas vraiment l'occasion de parler librement entre eux.</w:t>
      </w:r>
    </w:p>
    <w:p>
      <w:pPr>
        <w:pStyle w:val="Normal"/>
        <w:jc w:val="both"/>
        <w:rPr/>
      </w:pPr>
      <w:r>
        <w:rPr/>
        <w:t>A peine se sont-ils habilles que le directeur de la zone portuaire vient les accueillir, pour les amener vers un comite de réception a leur intention. Un jeune Malais, Kilo, cachant sa morgue sous un sourire éclatant et flanque de quatre colosses 1g, des mercenaires provenant de Titan ou de la Terre. (pour comparaison, les PJ et les mercuriens sont des 0,6g et mesurent 1,2 a 1,3 mètres. Les 1g mesurent de 1,8 a 2 mètres, et ceux-ci ont de surcroît un corps d'athlète.</w:t>
      </w:r>
    </w:p>
    <w:p>
      <w:pPr>
        <w:pStyle w:val="Normal"/>
        <w:jc w:val="both"/>
        <w:rPr/>
      </w:pPr>
      <w:r>
        <w:rPr/>
        <w:t>Apres un accueil très formel, Kilo leur annonce qu'ils seront pour la durée de leur séjour hébergés gratuitement dans le palais d'hiver Nord, la ou se trouve actuellement la caste des Malais. Un appareil de transport suborbital est prêt a les amener, et il doit décoller dans les quinze minutes, avant que le jour ne se lève sur la surface. Inutile de préciser qu'un refus serait un affront de taille.</w:t>
      </w:r>
    </w:p>
    <w:p>
      <w:pPr>
        <w:pStyle w:val="Normal"/>
        <w:jc w:val="both"/>
        <w:rPr/>
      </w:pPr>
      <w:r>
        <w:rPr/>
        <w:t>&lt;Les Malais n'ont fait que réagir au prétexte officiel de la visite des PJ. Pour eux, il est important de nouer des relations commerciales en dehors du cadre de l'IFTA, ce qui n'est toléré par l'USF que sur la base d'accords bilatéraux obtenus par voie de diplomatie&gt;</w:t>
      </w:r>
    </w:p>
    <w:p>
      <w:pPr>
        <w:pStyle w:val="Normal"/>
        <w:jc w:val="both"/>
        <w:rPr/>
      </w:pPr>
      <w:r>
        <w:rPr/>
        <w:t>&lt;Pour les administrateurs de l'IFTA, la visite des PJ est un affront. Seuls les plus hauts cadres du bureau local de l'IFTA se doutent que ces Hyperiens, partis deux semaines après l'agent qu'ils attendent, sont là pour récupérer leur ordinateur. Ils vont essayer de les faire périr par divers accidents lors de la visite des usines.&gt;</w:t>
      </w:r>
    </w:p>
    <w:p>
      <w:pPr>
        <w:pStyle w:val="Normal"/>
        <w:jc w:val="both"/>
        <w:rPr/>
      </w:pPr>
      <w:r>
        <w:rPr/>
        <w:t>&lt;Les Familles se contentent de glaner des informations sur les PJ, comme ils le font avec tous les visiteurs des Malais. Les domestiques des palais sont tous dans la dette des Familles, qui leur ont procuré ces emplois de rêve, et sont des informateurs zélés.&gt;</w:t>
      </w:r>
    </w:p>
    <w:p>
      <w:pPr>
        <w:pStyle w:val="Normal"/>
        <w:jc w:val="both"/>
        <w:rPr/>
      </w:pPr>
      <w:r>
        <w:rPr/>
      </w:r>
    </w:p>
    <w:p>
      <w:pPr>
        <w:pStyle w:val="Normal"/>
        <w:jc w:val="both"/>
        <w:rPr>
          <w:b/>
          <w:b/>
        </w:rPr>
      </w:pPr>
      <w:r>
        <w:rPr>
          <w:b/>
        </w:rPr>
        <w:t>Un accueil très, très somptueux</w:t>
      </w:r>
    </w:p>
    <w:p>
      <w:pPr>
        <w:pStyle w:val="Normal"/>
        <w:jc w:val="both"/>
        <w:rPr/>
      </w:pPr>
      <w:r>
        <w:rPr/>
        <w:t>Le voyage du transport suborbital, faisant la course contre l'arrivée fulgurante du soleil et fuyant vers le pole nord de la planète, devrait être un moment impressionnant pour les PJ, et racontée avec diverses péripéties (une tempête de vent solaire au sol, qui les course comme le souffle d'une explosion permanente, une collision évitée de justesse avec un cargo presse de parvenir à un puits en train de se clore etc.)</w:t>
      </w:r>
    </w:p>
    <w:p>
      <w:pPr>
        <w:pStyle w:val="Normal"/>
        <w:jc w:val="both"/>
        <w:rPr/>
      </w:pPr>
      <w:r>
        <w:rPr/>
        <w:t>Le palais du pole, construit sous une verrière fatiguée et craquelée par le mois et demi d'exposition permanente au soleil de l'été polaire, est une installation immense, étalées sur plusieurs niveaux, aux toits charges d'or, aux terrasses abritées par des voiles de soie, aux ramifications louvoyant entre des jardins tropicaux et des larges bassins de poissons multicolores. Le style architectural est d'une luxuriance sud asiatique comme les PJ ne les connaissent que par leurs cours d'histoire pré apocalyptique. Pour nos PJ habitues à l'austérité pragmatique de la vie spatiale, c'est un véritable choc.</w:t>
      </w:r>
    </w:p>
    <w:p>
      <w:pPr>
        <w:pStyle w:val="Normal"/>
        <w:jc w:val="both"/>
        <w:rPr/>
      </w:pPr>
      <w:r>
        <w:rPr/>
        <w:t>Néanmoins, l'état général des lieux a été meilleur. Les profonds tapis mauves qui tapissent les salles du palais sont uses par le passage, des tentures se craquellent aux murs et les parfums de fleurs et d'encens peinent à recouvrir une acre odeur de moisissure. Chaque PJ a sa propre suite, dotée d'un immense lit a baldaquin en bois (une matière précieuse dans le système solaire) qui grincent et de fauteuils aux ressorts usés. Les suites sont reliées entre elles.</w:t>
      </w:r>
    </w:p>
    <w:p>
      <w:pPr>
        <w:pStyle w:val="Normal"/>
        <w:jc w:val="both"/>
        <w:rPr/>
      </w:pPr>
      <w:r>
        <w:rPr/>
        <w:t>Les PJ n'ont pas le temps de s'installer qu'ils sont déjà convoqués à un banquet donne en leur honneur. Bien que le chef de l'Etat, Kim Marcos-Sokherna, ne soit pas présent, c'est tout le gratin des Malais qui est à table. Tous portent des titres mirobolants (Grand Chambellan, Vizir Suprême, Premier Ministre etc...) qui ne permettent pas de distinguer une hiérarchie parmi l'assemblée.</w:t>
      </w:r>
    </w:p>
    <w:p>
      <w:pPr>
        <w:pStyle w:val="Normal"/>
        <w:jc w:val="both"/>
        <w:rPr/>
      </w:pPr>
      <w:r>
        <w:rPr/>
        <w:t>Autour de la table, une armée de serviteurs papillonne, amène les plats et essuie coups et chicanes. En contraste avec les pales Malais a la peau diaphane, les serviteurs ont une physionomie épaisse, la peau tannée, dure et rouge, et le contraste de leurs gros sourcils noirs avec leur perruque blanche les rend grotesque. On remarque facilement qu'ils sont tous sourds-muets.</w:t>
      </w:r>
    </w:p>
    <w:p>
      <w:pPr>
        <w:pStyle w:val="Normal"/>
        <w:jc w:val="both"/>
        <w:rPr/>
      </w:pPr>
      <w:r>
        <w:rPr/>
        <w:t>La nourriture est riche et abondante, mais à peine est-elle servie qu'on bombarde les PJ de questions, tour a tour anodines ("comment trouvez-vous notre palais ?") ou sérieuses ("combien de machines produit Hyperion ?").</w:t>
      </w:r>
    </w:p>
    <w:p>
      <w:pPr>
        <w:pStyle w:val="Normal"/>
        <w:jc w:val="both"/>
        <w:rPr/>
      </w:pPr>
      <w:r>
        <w:rPr/>
        <w:t>Le banquet s'éternise et devrait être pour les PJ un moment très pénible. &lt; Sur certaines réponses même anodines des PJ, un grand silence se fait à table, et tous les observent d'un regard énigmatique &gt;. Les PJ devraient pouvoir observer que plusieurs factions s'affrontent autour d'eux de manière totalement désordonnée. Ainsi dans une même faction, une personne essaie des les amener à négocier qu'avec eux, une autre essaie de se faire valoir, une autre encore d'en apprendre plus sur Hyperion etc.</w:t>
      </w:r>
    </w:p>
    <w:p>
      <w:pPr>
        <w:pStyle w:val="Normal"/>
        <w:jc w:val="both"/>
        <w:rPr/>
      </w:pPr>
      <w:r>
        <w:rPr/>
        <w:t>Si les PJ n'essaient pas de se dégager à un moment ou a un autre, ça ne s'arrêtera pas. Certains les harcèlent même jusque dans les couloirs, mais Kilo fait apparition et les fait rapidement partir. Il soumet aux PJ un agenda très serré pour les deux semaines a venir, où parties de chasses alternent avec réunions de travail et banquets d'honneur en compagnie du chef de l'Etat. Aucune activité n'est prévue en dehors du palais.</w:t>
      </w:r>
    </w:p>
    <w:p>
      <w:pPr>
        <w:pStyle w:val="Normal"/>
        <w:jc w:val="both"/>
        <w:rPr/>
      </w:pPr>
      <w:r>
        <w:rPr/>
        <w:t>Nos PJ devraient être effrayes de cette perspective, d'autant qu'il ne leur reste plus que 36 heures avant que Thorn Olafson n'arrive. Si les PJ n'insistent pas lourdement auprès de Kilo pour aller visiter les usines souterraines, ce que les Malais ont en sainte horreur, ils ne parviendront pas a quitter le palais.</w:t>
      </w:r>
    </w:p>
    <w:p>
      <w:pPr>
        <w:pStyle w:val="Normal"/>
        <w:jc w:val="both"/>
        <w:rPr/>
      </w:pPr>
      <w:r>
        <w:rPr/>
        <w:t>&lt;selon l'humeur du PJ, la décision de Kilo aller de se soumettre aux volontés de ses invités a une opposition farouche, car on ne peut pas chambouler un planning prépare depuis 7 mois sur un saut d'humeur, il y a une réunion avec le chef de l'Etat demain, etc. etc.&gt;</w:t>
      </w:r>
    </w:p>
    <w:p>
      <w:pPr>
        <w:pStyle w:val="Normal"/>
        <w:jc w:val="both"/>
        <w:rPr/>
      </w:pPr>
      <w:r>
        <w:rPr/>
        <w:t xml:space="preserve">Selon la décision de Kilo, les PJ auront plusieurs possibilités pour se rendre sur Mercure, toutes exposées dans le </w:t>
      </w:r>
      <w:hyperlink r:id="rId9">
        <w:r>
          <w:rPr>
            <w:rStyle w:val="InternetLink"/>
          </w:rPr>
          <w:t>Chapitre 3</w:t>
        </w:r>
      </w:hyperlink>
      <w:r>
        <w:rPr/>
        <w:t>.</w:t>
      </w:r>
    </w:p>
    <w:p>
      <w:pPr>
        <w:pStyle w:val="Normal"/>
        <w:jc w:val="both"/>
        <w:rPr/>
      </w:pPr>
      <w:r>
        <w:rPr/>
      </w:r>
    </w:p>
    <w:p>
      <w:pPr>
        <w:pStyle w:val="Normal"/>
        <w:jc w:val="both"/>
        <w:rPr>
          <w:b/>
          <w:b/>
        </w:rPr>
      </w:pPr>
      <w:r>
        <w:rPr>
          <w:b/>
        </w:rPr>
        <w:t>Chapitre 3 : se rendre dans la zone portuaire</w:t>
      </w:r>
    </w:p>
    <w:p>
      <w:pPr>
        <w:pStyle w:val="Normal"/>
        <w:jc w:val="both"/>
        <w:rPr>
          <w:b/>
          <w:b/>
        </w:rPr>
      </w:pPr>
      <w:r>
        <w:rPr>
          <w:b/>
        </w:rPr>
      </w:r>
    </w:p>
    <w:p>
      <w:pPr>
        <w:pStyle w:val="Normal"/>
        <w:jc w:val="both"/>
        <w:rPr>
          <w:b/>
          <w:b/>
        </w:rPr>
      </w:pPr>
      <w:r>
        <w:rPr>
          <w:b/>
        </w:rPr>
        <w:t>Cas 1 : Kilo accepte</w:t>
      </w:r>
    </w:p>
    <w:p>
      <w:pPr>
        <w:pStyle w:val="Normal"/>
        <w:jc w:val="both"/>
        <w:rPr/>
      </w:pPr>
      <w:r>
        <w:rPr/>
        <w:t>Si Kilo accepte la requête des PJ pour ne pas les offenser, il leur organisera un départ via transport suborbital a la destination de leur choix. Il leur demandera s'ils veulent que l'IFTA soit contactée pour les accueillir à l'arrivée. S'ils refusent, il les avertira du danger réel de se déplacer sans protection dans les souterrains de Mercure, et leur propose une escorte a la solde des Malais. Cette escorte est composée de quatre mercenaires provenant de tous les coins du système solaire, dont la mission est d'espionner les PJ tout en les protégeant. Les PJ sont libres de refuser cette escorte, mais Kilo insistera deux ou trois fois avant de se plier à cette décision.</w:t>
      </w:r>
    </w:p>
    <w:p>
      <w:pPr>
        <w:pStyle w:val="Normal"/>
        <w:jc w:val="both"/>
        <w:rPr/>
      </w:pPr>
      <w:r>
        <w:rPr/>
        <w:t>Une fois a destination, nous avons ces divers cas de figure :</w:t>
      </w:r>
    </w:p>
    <w:p>
      <w:pPr>
        <w:pStyle w:val="Normal"/>
        <w:jc w:val="both"/>
        <w:rPr/>
      </w:pPr>
      <w:r>
        <w:rPr/>
        <w:t xml:space="preserve">a. Les PJ sont seuls, et peuvent organiser la récupération de l'ordinateur du Pr. Lugan. Ceci les mène directement au </w:t>
      </w:r>
      <w:hyperlink r:id="rId10">
        <w:r>
          <w:rPr>
            <w:rStyle w:val="InternetLink"/>
          </w:rPr>
          <w:t>Chapitre 4 : l'ordinateur et son contenu</w:t>
        </w:r>
      </w:hyperlink>
    </w:p>
    <w:p>
      <w:pPr>
        <w:pStyle w:val="Normal"/>
        <w:jc w:val="both"/>
        <w:rPr/>
      </w:pPr>
      <w:r>
        <w:rPr/>
        <w:t>b. Les PJ ont été dotes d'une escorte encombrante, qui ne voudra certainement pas les aider à récupérer l'ordinateur (mais ne manquera pas d'en informer les Malais). Se débarrasser de cette escorte sera une tache très difficile, qui devrait de plus faire manquer aux PJ l'arrivée de Thorn Olafson.</w:t>
      </w:r>
    </w:p>
    <w:p>
      <w:pPr>
        <w:pStyle w:val="Normal"/>
        <w:jc w:val="both"/>
        <w:rPr/>
      </w:pPr>
      <w:r>
        <w:rPr/>
        <w:t>c. Les PJ sont accueillis par un représentant de l'IFTA, accompagne de deux policiers.</w:t>
      </w:r>
    </w:p>
    <w:p>
      <w:pPr>
        <w:pStyle w:val="Normal"/>
        <w:jc w:val="both"/>
        <w:rPr/>
      </w:pPr>
      <w:r>
        <w:rPr/>
        <w:t>Le représentant n'est pas du tout au courant des affaires que la direction a arrange avec Thorn Olafson, et compte en bonne foi faire faire un tour des installations aux PJ. Il a tout de même comme consigne de rendre ce tour aussi peu informatif que possible pour les PJ, et leur faire comprendre que Mercure n'a pas besoin d'autres fournisseurs de machines-outils. Il a reçu une instruction curieuse de la direction : pendant une période de deux heures (celles ou Thorn Olafson est sensé arriver), ses visiteurs doivent se trouver loin de la zone portuaire.</w:t>
      </w:r>
    </w:p>
    <w:p>
      <w:pPr>
        <w:pStyle w:val="Normal"/>
        <w:jc w:val="both"/>
        <w:rPr/>
      </w:pPr>
      <w:r>
        <w:rPr/>
        <w:t>Le groupe est dote d'un mini van, que les PJ devraient parvenir à subtiliser pour rejoindre Olafson si nécessaire. Cette partie devrait être riche en péripéties et en roleplay</w:t>
      </w:r>
    </w:p>
    <w:p>
      <w:pPr>
        <w:pStyle w:val="Normal"/>
        <w:jc w:val="both"/>
        <w:rPr>
          <w:b/>
          <w:b/>
        </w:rPr>
      </w:pPr>
      <w:r>
        <w:rPr>
          <w:b/>
        </w:rPr>
      </w:r>
    </w:p>
    <w:p>
      <w:pPr>
        <w:pStyle w:val="Normal"/>
        <w:jc w:val="both"/>
        <w:rPr/>
      </w:pPr>
      <w:r>
        <w:rPr>
          <w:b/>
        </w:rPr>
        <w:t>Cas 2 : Kilo refuse</w:t>
      </w:r>
      <w:r>
        <w:rPr/>
        <w:t xml:space="preserve"> </w:t>
      </w:r>
    </w:p>
    <w:p>
      <w:pPr>
        <w:pStyle w:val="Normal"/>
        <w:jc w:val="both"/>
        <w:rPr/>
      </w:pPr>
      <w:r>
        <w:rPr/>
        <w:t>Si Kilo ne leur permets pas d'aller voir les usines avant l'arrivée de Thorn Olafson, un des PJ au hasard, ou tous s'ils décident de se réunir dans une suite, entend un bain couler (c'est pour leur standard un bruit nouveau, le bain étant inconnu dans les colonies spatiales pour cause d'économie d'eau). Dans la baignoire, une belle femme (un bel homme si le PJ est une femme), au type latin prononce, est dans un bain de mousse. Sur un des miroirs, on peut lire écrit sur la buée dans une écriture d'enfant "visiter les kuisine" (avec les fautes). La femme sourit d'un air entendu (si on veut quelque chose d'elle, elle prendra un air profondément décu avant de s'incliner).</w:t>
      </w:r>
    </w:p>
    <w:p>
      <w:pPr>
        <w:pStyle w:val="Normal"/>
        <w:jc w:val="both"/>
        <w:rPr/>
      </w:pPr>
      <w:r>
        <w:rPr/>
        <w:t xml:space="preserve">Il devrait également être difficile de couper cours au planning et de trouver un prétexte pour aller aux cuisines. Pour le ou les PJ qui peuvent s'y rendre, c'est plusieurs niveaux de chaos ménager qu'il faut traverser, entre des bacs géants de linge sale et des chariots de plats extravagants. Le chef cuisinier est un grand type sanguin, qui déborde d'énergie et qui parle avec un accent pittoresque (Belge ou du Sud-Ouest par exemple), qui a prépare toute une gamme de succulentes délicatesses pour ses visiteurs. </w:t>
      </w:r>
    </w:p>
    <w:p>
      <w:pPr>
        <w:pStyle w:val="Normal"/>
        <w:jc w:val="both"/>
        <w:rPr/>
      </w:pPr>
      <w:r>
        <w:rPr/>
        <w:t>Si Kilo ou un de ses sbires est présent, le cuisiner va essayer de prendre un des PJ a part, par exemple pour lui montrer une chambre froide aux dimensions délirantes, lui dira juste : "Voulez-vous partir encore aujourd'hui ?" et attendra la réponse. Si elle est négative, il continuera la comédie comme si de rien n'était, mais les PJ seront bloques. Il leur restera la possibilité d'improviser une fuite par les transports de ravitaillement, qui nous mène peu ou prou dans la même situation décrite dans cette partie.</w:t>
      </w:r>
    </w:p>
    <w:p>
      <w:pPr>
        <w:pStyle w:val="Normal"/>
        <w:jc w:val="both"/>
        <w:rPr/>
      </w:pPr>
      <w:r>
        <w:rPr/>
        <w:t>Si la réponse est positive, une fuite va être organisée par ses soins. Une colonne de nettoyage pléthorique et des allers-retours incessants de domestiques dupent les sbires de Kilo et permettent une évacuation progressive des PJ et de leurs bagages, en direction d'un transport suborbital de ravitaillement.</w:t>
      </w:r>
    </w:p>
    <w:p>
      <w:pPr>
        <w:pStyle w:val="Normal"/>
        <w:jc w:val="both"/>
        <w:rPr/>
      </w:pPr>
      <w:r>
        <w:rPr/>
        <w:t>&lt;La situation est cocasse, et le ton devrait être grand-guignolesque, a la mode des Marx Brothers. Tout en défoulant les joueurs et en passant un bon moment, cela crée un contraste choquant avec ce que les PJ vont voir après leur fuite. S'ils sont encore barbouillés de tarte a la crème, ils ne seront que plus choques d'être confrontes à la vue d'enfants agonisant de faim.&gt;</w:t>
      </w:r>
    </w:p>
    <w:p>
      <w:pPr>
        <w:pStyle w:val="Normal"/>
        <w:jc w:val="both"/>
        <w:rPr/>
      </w:pPr>
      <w:r>
        <w:rPr/>
        <w:t>Le pilote, un ancien chauffeur de Dart-Taxi de Métropolis, est acquis à la cause des mercuriens, et ne verra pas de problèmes dans l'arrivée des PJ sur son appareil. Seuls les PJ embarquent sur l'appareil, les domestiques disparaissent rapidement.</w:t>
      </w:r>
    </w:p>
    <w:p>
      <w:pPr>
        <w:pStyle w:val="Normal"/>
        <w:jc w:val="both"/>
        <w:rPr>
          <w:b/>
          <w:b/>
        </w:rPr>
      </w:pPr>
      <w:r>
        <w:rPr>
          <w:b/>
        </w:rPr>
      </w:r>
    </w:p>
    <w:p>
      <w:pPr>
        <w:pStyle w:val="Normal"/>
        <w:jc w:val="both"/>
        <w:rPr>
          <w:b/>
          <w:b/>
        </w:rPr>
      </w:pPr>
      <w:r>
        <w:rPr>
          <w:b/>
        </w:rPr>
        <w:t>La Famille, c'est sacre</w:t>
      </w:r>
    </w:p>
    <w:p>
      <w:pPr>
        <w:pStyle w:val="Normal"/>
        <w:jc w:val="both"/>
        <w:rPr/>
      </w:pPr>
      <w:r>
        <w:rPr/>
        <w:t xml:space="preserve">Lorsque l'appareil se pose dans une des villes-puits de Mercure (selon le timing ou l'humeur du MJ, ce peut être le puits 77, où Thorn Olafson est attendu, ou non), les PJ descendent de l'appareil par les soutes, dans les entrepôts. </w:t>
      </w:r>
    </w:p>
    <w:p>
      <w:pPr>
        <w:pStyle w:val="Normal"/>
        <w:jc w:val="both"/>
        <w:rPr/>
      </w:pPr>
      <w:r>
        <w:rPr/>
        <w:t>Une chaleur incroyablement dense agresse les joueurs lorsqu'ils descendent de l'appareil et se retrouvent dans l'environnement des Mercuriens. L'air est vicie et sature d'odeurs lourdes de transpiration et d'huile de moteur, ceux des PJ à la CON faible sont pris de malaises voir s'évanouissent momentanément.</w:t>
      </w:r>
    </w:p>
    <w:p>
      <w:pPr>
        <w:pStyle w:val="Normal"/>
        <w:jc w:val="both"/>
        <w:rPr/>
      </w:pPr>
      <w:r>
        <w:rPr/>
        <w:t>Un comité de réception de six membres d'une Famille les attendent. Deux d'entre eux dissimulent des AK47, qui ne sont pas diriges vers les PJ. Il devrait être difficile aux PJ d'échapper à ce comite de réception, dont les intentions ne sont de surcroît pas mauvaises. Le responsable de l'équipe, Emiliano Bagar, est un individu dur et sec, pourtant doue d'un sens de la diplomatie. Il est en charge des PJ vis-à-vis de sa Famille, jusqu'a qu'ils quittent la Planète.</w:t>
      </w:r>
    </w:p>
    <w:p>
      <w:pPr>
        <w:pStyle w:val="Normal"/>
        <w:jc w:val="both"/>
        <w:rPr/>
      </w:pPr>
      <w:r>
        <w:rPr/>
        <w:t xml:space="preserve">Les Familles sont intriguées par la présence de ces visiteurs inhabituels au Palais polaire des Malais, lieu dont ils connaissent tous les secrets. Pour les Familles, tout ce qui peut changer la situation des mercuriens ne peut que l'aggraver, aussi sont-ils méfiants a l'égard des PJ et tiennent à connaître la raison de leur présence sur la planète. </w:t>
      </w:r>
    </w:p>
    <w:p>
      <w:pPr>
        <w:pStyle w:val="Normal"/>
        <w:jc w:val="both"/>
        <w:rPr/>
      </w:pPr>
      <w:r>
        <w:rPr/>
        <w:t>Si les PJ exposent leur problème plus ou moins sincèrement, Bagar leur proposera l'assistance de sa Famille pour retrouver l'appareil, a la condition qu'ils puissent en consulter ce qui pourrait les concerner. Si les PJ déclinent cette offre, Bagar les laisse partir en contrepartie de quelques-uns de leurs objets ou vêtements, en paiement de l'évasion, et non sans les avertir que si les PJ les trahissent à l'administration, ils ne quitteront pas la planète vivants.</w:t>
      </w:r>
    </w:p>
    <w:p>
      <w:pPr>
        <w:pStyle w:val="Normal"/>
        <w:jc w:val="both"/>
        <w:rPr/>
      </w:pPr>
      <w:r>
        <w:rPr/>
        <w:t>Si les PJ ne veulent pas exposer à Bagar les raisons de leur présence sur la planète, il les emmènera dans une des caches de la famille pour les faire parler, au moyen de la torture si nécessaire.</w:t>
      </w:r>
    </w:p>
    <w:p>
      <w:pPr>
        <w:pStyle w:val="Normal"/>
        <w:jc w:val="both"/>
        <w:rPr/>
      </w:pPr>
      <w:r>
        <w:rPr/>
        <w:t>&lt;Selon le déroulement de l'aventure et la volonté du MJ, Thorn Olafson peut arriver sur ce puits ou non, et dans une fourchette de douze a une heure. Si les PJ doivent se rendre dans un autre puits, ils peuvent le faire au moyen d'un transport suborbital comme précédemment, et un comite de réception similaire d'une autre famille les y attendra, avertis par les premiers. Nous considérerons ici que Thorn Olafson arrivera dans ce puits-ci dans une heure.&gt;</w:t>
      </w:r>
    </w:p>
    <w:p>
      <w:pPr>
        <w:pStyle w:val="Normal"/>
        <w:jc w:val="both"/>
        <w:rPr/>
      </w:pPr>
      <w:r>
        <w:rPr/>
        <w:t xml:space="preserve">Vers le </w:t>
      </w:r>
      <w:hyperlink r:id="rId11">
        <w:r>
          <w:rPr>
            <w:rStyle w:val="InternetLink"/>
          </w:rPr>
          <w:t>Chapitre 4 : l'ordinateur et son contenu</w:t>
        </w:r>
      </w:hyperlink>
    </w:p>
    <w:p>
      <w:pPr>
        <w:pStyle w:val="Normal"/>
        <w:jc w:val="both"/>
        <w:rPr/>
      </w:pPr>
      <w:r>
        <w:rPr/>
      </w:r>
    </w:p>
    <w:p>
      <w:pPr>
        <w:pStyle w:val="Normal"/>
        <w:jc w:val="both"/>
        <w:rPr>
          <w:b/>
          <w:b/>
        </w:rPr>
      </w:pPr>
      <w:r>
        <w:rPr>
          <w:b/>
        </w:rPr>
        <w:t>Chapitre 4 : l'ordinateur et son contenu</w:t>
      </w:r>
    </w:p>
    <w:p>
      <w:pPr>
        <w:pStyle w:val="Normal"/>
        <w:jc w:val="both"/>
        <w:rPr>
          <w:b/>
          <w:b/>
        </w:rPr>
      </w:pPr>
      <w:r>
        <w:rPr>
          <w:b/>
        </w:rPr>
      </w:r>
    </w:p>
    <w:p>
      <w:pPr>
        <w:pStyle w:val="Normal"/>
        <w:jc w:val="both"/>
        <w:rPr>
          <w:b/>
          <w:b/>
        </w:rPr>
      </w:pPr>
      <w:r>
        <w:rPr>
          <w:b/>
        </w:rPr>
        <w:t>Récupérer l'ordinateur</w:t>
      </w:r>
    </w:p>
    <w:p>
      <w:pPr>
        <w:pStyle w:val="Normal"/>
        <w:jc w:val="both"/>
        <w:rPr/>
      </w:pPr>
      <w:r>
        <w:rPr/>
        <w:t>Thorn Olafson voyage en container cryogénique. Ce container sera extrait en premier du vaisseau postal, et le processus de décryogénisation commence un quart d'heure après l'atterrissage, pour durer une heure. Les bagages d'Olafson, dans lesquels se trouve l'ordinateur, se trouvent dans un autre container, qui est descendu en second, et seront identifies lors du déchargement de celui-ci. Le processus du déchargement a lieu dans la zone logistique et dure environ trois quarts d'heure, au terme duquel les bagages sont amenés auprès des passagers cryogénéisés dans la chambre de décryogénisation.</w:t>
      </w:r>
    </w:p>
    <w:p>
      <w:pPr>
        <w:pStyle w:val="Normal"/>
        <w:jc w:val="both"/>
        <w:rPr/>
      </w:pPr>
      <w:r>
        <w:rPr/>
        <w:t>&lt;Les PJ sont sensés connaître ce genre de choses, y compris le fait que l'ordinateur ne puisse se trouver avec le corps de Thorn, puisqu'on doit être nu pour être cryogénisé.&gt;</w:t>
      </w:r>
    </w:p>
    <w:p>
      <w:pPr>
        <w:pStyle w:val="Normal"/>
        <w:jc w:val="both"/>
        <w:rPr/>
      </w:pPr>
      <w:r>
        <w:rPr/>
        <w:t xml:space="preserve">L'IFTA a dépêché un comite de réception pour accueillir Olafson, compose d'un cadre, homme de confiance faisant partie de l'équipe du siège, et de quatre policiers. Cette équipe va suivre le corps d'Olafson jusqu'a la fin de la décryogénisation. Ils seront donc pendant un quart d'heure dans la zone logistique, et iront ensuite dans la chambre de décryogénisation. </w:t>
      </w:r>
    </w:p>
    <w:p>
      <w:pPr>
        <w:pStyle w:val="Normal"/>
        <w:jc w:val="both"/>
        <w:rPr/>
      </w:pPr>
      <w:r>
        <w:rPr/>
        <w:t>En plus du douanier réglementaire qui supervise le travail des dockers, un détachement de deux douaniers a été dépêché par le directeur de l'astroport pour veiller aux affaires d'Olafson. Ils ne quitteront pas l'activité de déchargement des yeux, et peuvent instantanément appeler une patrouille de policiers en cas de problème.</w:t>
      </w:r>
    </w:p>
    <w:p>
      <w:pPr>
        <w:pStyle w:val="Normal"/>
        <w:jc w:val="both"/>
        <w:rPr/>
      </w:pPr>
      <w:r>
        <w:rPr/>
        <w:t>Il y a bien des manières de récupérer l'ordinateur du Pr. Lugan ; c'est ici une situation typique des JDR, que le MJ aura certainement affronte dans d'autres parties.</w:t>
      </w:r>
    </w:p>
    <w:p>
      <w:pPr>
        <w:pStyle w:val="Normal"/>
        <w:jc w:val="both"/>
        <w:rPr/>
      </w:pPr>
      <w:r>
        <w:rPr/>
        <w:t xml:space="preserve">Si les PJ sont accompagne de leurs protecteurs des Familles, Bagar sera opposé à une attaque frontale de la zone logistique, pour plusieurs raisons : </w:t>
      </w:r>
    </w:p>
    <w:p>
      <w:pPr>
        <w:pStyle w:val="Normal"/>
        <w:jc w:val="both"/>
        <w:rPr/>
      </w:pPr>
      <w:r>
        <w:rPr/>
        <w:t>a. les armes des Familles sont à but défensif, tout usage offensif entraînera des représailles terribles sur toute la planète. b. tous les dockers sont redevables des Familles, et risqueraient d'être blesse lors de l'attaque. c. les Familles ne sont pas ici sur leur terrain, et si l'alarme est donnée il n'y aura pas de moyen de fuir assez rapidement. d. Bagar ne connaissant pas le contenu de l'ordinateur, il ne voudrait pas être un pion dans un jeu entre étrangers, sans rapport avec Mercure.</w:t>
      </w:r>
    </w:p>
    <w:p>
      <w:pPr>
        <w:pStyle w:val="Normal"/>
        <w:jc w:val="both"/>
        <w:rPr/>
      </w:pPr>
      <w:r>
        <w:rPr/>
        <w:t>Les dockers peuvent travailler de concert avec les PJ, si on les en informe au préalable. Ils peuvent simuler un accident ou en provoquer un. Dérober les bagages de Thorn avec la collaboration des dockers devrait être difficile mais non impossible.</w:t>
      </w:r>
    </w:p>
    <w:p>
      <w:pPr>
        <w:pStyle w:val="Normal"/>
        <w:jc w:val="both"/>
        <w:rPr/>
      </w:pPr>
      <w:r>
        <w:rPr/>
        <w:t>Attaquer Thorn est une très mauvaise idée (si de plus il se trouvait encore en sommeil cryogénique, cela vaudrait un point du côté obscur a Star Wars, c'est dire).</w:t>
      </w:r>
    </w:p>
    <w:p>
      <w:pPr>
        <w:pStyle w:val="Normal"/>
        <w:jc w:val="both"/>
        <w:rPr/>
      </w:pPr>
      <w:r>
        <w:rPr/>
        <w:t>Au terme de l'opération, les PJ devraient être en possession de l'ordinateur. Dès ce moment, l'IFTA ordonnera un avis de recherche sur cet ordinateur a la police. Si les PJ apparaissent sur un dispositif de surveillance vidéo, l'avis de recherche portera sur eux, ne serait-ce que parce que Thorn Olafson les aura identifies. Les différentes zones du puits seront passées au peigne fin, l'astroport et les zones logistiques surveillées de prêt jusqu'a nouvel ordre.</w:t>
      </w:r>
    </w:p>
    <w:p>
      <w:pPr>
        <w:pStyle w:val="Normal"/>
        <w:jc w:val="both"/>
        <w:rPr/>
      </w:pPr>
      <w:r>
        <w:rPr/>
        <w:t>Si les PJ se font attraper, ils seront exécutés dans l'heure.</w:t>
      </w:r>
    </w:p>
    <w:p>
      <w:pPr>
        <w:pStyle w:val="Normal"/>
        <w:jc w:val="both"/>
        <w:rPr/>
      </w:pPr>
      <w:r>
        <w:rPr/>
        <w:t xml:space="preserve">Aide de jeu : Plan des installations portuaires </w:t>
      </w:r>
    </w:p>
    <w:p>
      <w:pPr>
        <w:pStyle w:val="Normal"/>
        <w:jc w:val="both"/>
        <w:rPr/>
      </w:pPr>
      <w:r>
        <w:rPr/>
      </w:r>
    </w:p>
    <w:p>
      <w:pPr>
        <w:pStyle w:val="Normal"/>
        <w:jc w:val="both"/>
        <w:rPr>
          <w:b/>
          <w:b/>
        </w:rPr>
      </w:pPr>
      <w:r>
        <w:rPr>
          <w:b/>
        </w:rPr>
        <w:t>Si les PJ manquent Olafson</w:t>
      </w:r>
    </w:p>
    <w:p>
      <w:pPr>
        <w:pStyle w:val="Normal"/>
        <w:jc w:val="both"/>
        <w:rPr/>
      </w:pPr>
      <w:r>
        <w:rPr/>
        <w:t>Cette éventualité est à éviter. Olafson va récupérer l'ordinateur de Lugan de ses bagages et partir dans une limousine blindée en compagnie du comite de réception, escorte par une voiture de police. Il ne dira rien a qui que ce soit avant de rencontrer le directeur de l'IFTA en personne au siège de l'organisation.</w:t>
      </w:r>
    </w:p>
    <w:p>
      <w:pPr>
        <w:pStyle w:val="Normal"/>
        <w:jc w:val="both"/>
        <w:rPr/>
      </w:pPr>
      <w:r>
        <w:rPr/>
        <w:t>Le siège de l'IFTA est l'installation la mieux protégée de la planète. Ses accès sont protégés par plusieurs barrages et portes blindées, flanques de bunkers et de nids de mitrailleuses ; l'IFTA sait très bien quel est son sort en cas d'insurrection. Note : le siège n'a pas été doté d'astroport particulier, pour éviter que les mercenaires aient la tentation de s'enfuir en cas de siège.</w:t>
      </w:r>
    </w:p>
    <w:p>
      <w:pPr>
        <w:pStyle w:val="Normal"/>
        <w:jc w:val="both"/>
        <w:rPr/>
      </w:pPr>
      <w:r>
        <w:rPr/>
        <w:t>S'infiltrer dans le bâtiment de l'IFTA n'est envisageable que par un commando entraîne pour cette opération, mais pas pour 4 PJ armes d'un pistolet.</w:t>
      </w:r>
    </w:p>
    <w:p>
      <w:pPr>
        <w:pStyle w:val="Normal"/>
        <w:jc w:val="both"/>
        <w:rPr/>
      </w:pPr>
      <w:r>
        <w:rPr/>
      </w:r>
    </w:p>
    <w:p>
      <w:pPr>
        <w:pStyle w:val="Normal"/>
        <w:jc w:val="both"/>
        <w:rPr>
          <w:b/>
          <w:b/>
        </w:rPr>
      </w:pPr>
      <w:r>
        <w:rPr>
          <w:b/>
        </w:rPr>
        <w:t>Des documents très compromettants</w:t>
      </w:r>
    </w:p>
    <w:p>
      <w:pPr>
        <w:pStyle w:val="Normal"/>
        <w:jc w:val="both"/>
        <w:rPr/>
      </w:pPr>
      <w:r>
        <w:rPr/>
        <w:t>L'accès a l'ordinateur est verrouille par un système de sécurité, de difficulté 15 dans la table d'opposition. C'est un système assez ancien (le professeur était trop vieux pour utiliser sans risque des systèmes plus modernes), mais qui reste coriace. Un professionnel ou un criminel hi-tech parviendrait à déverrouiller ce système.</w:t>
      </w:r>
    </w:p>
    <w:p>
      <w:pPr>
        <w:pStyle w:val="Normal"/>
        <w:jc w:val="both"/>
        <w:rPr/>
      </w:pPr>
      <w:r>
        <w:rPr/>
        <w:t>Si une Famille a été impliquée de près ou de loin dans cette opération, elle tiendra à découvrir le contenu de l'ordinateur, quel qu'en soit le coût (y compris l'assassinat des PJ). Il existe une poignée de hackers sur la planète, tous a la solde des Familles, un seul d'entre eux suffit.</w:t>
      </w:r>
    </w:p>
    <w:p>
      <w:pPr>
        <w:pStyle w:val="Normal"/>
        <w:jc w:val="both"/>
        <w:rPr/>
      </w:pPr>
      <w:r>
        <w:rPr/>
        <w:t>Il existe une pléthore de caches dans les souterrains, mais comme il faut faire venir un hacker d'une autre Famille, voire d'un autre puits, la cache se trouve au milieu d'un passage clandestin entre deux puits, creuse dans la roche par plusieurs décennies d'activité clandestine. C'est un tunnel exigu d'un mètre sur deux, rectiligne sur cent kilomètres et non éclairé. Les PJ s'y rendent à bord de ce que l'on pourrait le mieux décrire comme un "train de skate-boards motorise". Une ampoule de 20 Watts indique le lieu du rendez-vous, et constitue un phare éclatant dans l'obscurité du trajet.</w:t>
      </w:r>
    </w:p>
    <w:p>
      <w:pPr>
        <w:pStyle w:val="Normal"/>
        <w:jc w:val="both"/>
        <w:rPr/>
      </w:pPr>
      <w:r>
        <w:rPr/>
        <w:t>Même s'ils s'y rendent seuls, quatre individus armes et un hacker les attendent dans une salle de trois mètres sur quatre au lieu du rendez-vous (deux groupes de dix individus armes gardent les extrémités du tunnel). La salle est reliée par téléphone a chacune des deux extrémités.</w:t>
      </w:r>
    </w:p>
    <w:p>
      <w:pPr>
        <w:pStyle w:val="Normal"/>
        <w:jc w:val="both"/>
        <w:rPr/>
      </w:pPr>
      <w:r>
        <w:rPr/>
        <w:t>Le hacker parvient à déverrouiller le système de sécurité, et a accéder à tous les documents, y compris celui sur lequel le professeur travaillait pendant le mois qui précéda sa mort.</w:t>
      </w:r>
    </w:p>
    <w:p>
      <w:pPr>
        <w:pStyle w:val="Normal"/>
        <w:jc w:val="both"/>
        <w:rPr/>
      </w:pPr>
      <w:r>
        <w:rPr/>
        <w:t>Il s'agit d'un mode d'emploi très détaillé pour une révolution, a destination du bureau de l'IFTA. D'après ce document, un leader charismatique, El Libertador, émerge et fédère les mercuriens autour de lui. El Libertador, ce faisant, divise les Familles et sape leur pouvoir. Une révolution s'ensuit, élimine les Malais et instaure un état de droit indépendant. El Libertador, a la solde de l'IFTA, conclut avec elle des accords commerciaux tout a leur avantage, avant d'être assassiné et érigé en martyre.</w:t>
      </w:r>
    </w:p>
    <w:p>
      <w:pPr>
        <w:pStyle w:val="Normal"/>
        <w:jc w:val="both"/>
        <w:rPr/>
      </w:pPr>
      <w:r>
        <w:rPr/>
        <w:t xml:space="preserve">&lt;Les PJ doivent pouvoir interpréter cela en lisant l'aide de jeu </w:t>
      </w:r>
      <w:hyperlink r:id="rId12">
        <w:r>
          <w:rPr>
            <w:rStyle w:val="InternetLink"/>
          </w:rPr>
          <w:t>"Document 2"</w:t>
        </w:r>
      </w:hyperlink>
      <w:r>
        <w:rPr/>
        <w:t>, bribes tirées de ce document de travail.&gt;</w:t>
      </w:r>
    </w:p>
    <w:p>
      <w:pPr>
        <w:pStyle w:val="Normal"/>
        <w:jc w:val="both"/>
        <w:rPr/>
      </w:pPr>
      <w:r>
        <w:rPr/>
        <w:t>Le cynisme et la violence des propos du Pr. Lugan, en contradiction avec son image calme et vertueuse, devrait profondément choquer les PJ. En plus du document qui expose les lignes directrices du programme, il y a tout un cours de formation pour El Libertador (en font partie les deux livres de Dante et Machiavel du chapitre 1), divers discours pour chaque phase de la Révolution et nombre d'autres outils. Un programme très complet, somme toute.</w:t>
      </w:r>
    </w:p>
    <w:p>
      <w:pPr>
        <w:pStyle w:val="Normal"/>
        <w:jc w:val="both"/>
        <w:rPr/>
      </w:pPr>
      <w:r>
        <w:rPr/>
        <w:t>Les Familles, contactées par le hacker au téléphone, voudront la destruction de l'ordinateur, ou du moins des documents de ce genre qui s'y trouvent (90% du contenu de l'ordinateur), par peur que l'université d'Hyperion ne finisse par les revendre, et éviter ainsi que Mercure ou tout autre peuple vienne à en souffrir. Si les PJ s'opposent, les Familles confisquent l'ordinateur qui est alors définitivement perdu pour les PJ.</w:t>
      </w:r>
    </w:p>
    <w:p>
      <w:pPr>
        <w:pStyle w:val="Normal"/>
        <w:jc w:val="both"/>
        <w:rPr/>
      </w:pPr>
      <w:r>
        <w:rPr/>
      </w:r>
    </w:p>
    <w:p>
      <w:pPr>
        <w:pStyle w:val="Normal"/>
        <w:jc w:val="both"/>
        <w:rPr>
          <w:b/>
          <w:b/>
        </w:rPr>
      </w:pPr>
      <w:r>
        <w:rPr>
          <w:b/>
        </w:rPr>
        <w:t>Quitter Mercure</w:t>
      </w:r>
    </w:p>
    <w:p>
      <w:pPr>
        <w:pStyle w:val="Normal"/>
        <w:jc w:val="both"/>
        <w:rPr/>
      </w:pPr>
      <w:r>
        <w:rPr/>
        <w:t>Les PJ sont recherches par la police, et leur tête mise à prix, a un niveau tel qu'il fait tourner la tête a beaucoup de mercuriens. Même si les PJ ont évité les Familles au cours du scénario, ils sont obligés d'y venir à ce moment-là, avec l'élimination du travail du Pr. Lugan comme conséquence.</w:t>
      </w:r>
    </w:p>
    <w:p>
      <w:pPr>
        <w:pStyle w:val="Normal"/>
        <w:jc w:val="both"/>
        <w:rPr/>
      </w:pPr>
      <w:r>
        <w:rPr/>
        <w:t>Les Familles conseillent aux PJ de commencer par attendre quelques semaines, afin que la surveillance des installations portuaires se relâche. Pendant ce temps, ils pourront enseigner leur savoir aux membres des Familles, qui s'engagent à leur fournir le double de rations pendant ce temps (ce qui est tout de même très peu pour nos PJ).</w:t>
      </w:r>
    </w:p>
    <w:p>
      <w:pPr>
        <w:pStyle w:val="Normal"/>
        <w:jc w:val="both"/>
        <w:rPr/>
      </w:pPr>
      <w:r>
        <w:rPr/>
        <w:t>Des que la surveillance se sera relâchée, les Familles enverront nos PJ au palais des Malais, où le degré de sécurité est bien plus faible. Un capitaine de cargo dans le coup les emmènera alors sur Mars, sur Métropolis s'ils voyagent en sommeil cryogénique, ou en dehors de la zone de transbordement USF s'ils sont éveilles durant le voyage.</w:t>
      </w:r>
    </w:p>
    <w:p>
      <w:pPr>
        <w:pStyle w:val="Normal"/>
        <w:jc w:val="both"/>
        <w:rPr/>
      </w:pPr>
      <w:r>
        <w:rPr/>
        <w:t xml:space="preserve">Si les PJ décident de voyager en sommeil cryogénique, ils témoignent d'une grande confiance dans les Familles. Ils vont en effet s'endormir dans un recoin des immenses cuisines du palais, sans savoir ou ils vont se réveiller. </w:t>
      </w:r>
    </w:p>
    <w:p>
      <w:pPr>
        <w:pStyle w:val="Normal"/>
        <w:jc w:val="both"/>
        <w:rPr/>
      </w:pPr>
      <w:r>
        <w:rPr/>
        <w:t xml:space="preserve">Ceci est un raccord idéal pour une autre aventure, ou une campagne ouverte : des pirates ont captures les containers, ces containers dérivaient dans l'espace après qu'une météorite ait percuté le vaisseau et sont récupérés par les Secours Spatiaux (ou toutes sortes de personnes), les containers reviennent sur Mercure après avoir dérivé deux ans, ou bien encore les Familles n'ont jamais évacué les PJ et les ressortent du sommeil a un moment opportun. </w:t>
      </w:r>
    </w:p>
    <w:p>
      <w:pPr>
        <w:pStyle w:val="Normal"/>
        <w:jc w:val="both"/>
        <w:rPr/>
      </w:pPr>
      <w:r>
        <w:rPr/>
        <w:t>La fin prévue pour ce scénario est un réveil dans une cabane du bazar de Métropolis, avec leurs affaires ou tout nus (l'ordinateur n'avait plus qu'une valeur de revente, son contenu ayant été effacé par les Familles). Il ne reste plus aux PJ qu'a se rendre à l'ambassade d'Hyperion, d'où leur retour sera organise. A moins que l'ambassadeur ait besoin d'agents sur place !</w:t>
      </w:r>
      <w:r>
        <w:br w:type="page"/>
      </w:r>
    </w:p>
    <w:p>
      <w:pPr>
        <w:pStyle w:val="Normal"/>
        <w:jc w:val="both"/>
        <w:rPr/>
      </w:pPr>
      <w:r>
        <w:rPr/>
        <w:t>1. Transporteur suborbital a la verticale</w:t>
      </w:r>
    </w:p>
    <w:p>
      <w:pPr>
        <w:pStyle w:val="Normal"/>
        <w:jc w:val="both"/>
        <w:rPr/>
      </w:pPr>
      <w:r>
        <w:rPr/>
        <w:t>2. Une grue décharge le transporteur</w:t>
      </w:r>
    </w:p>
    <w:p>
      <w:pPr>
        <w:pStyle w:val="Normal"/>
        <w:jc w:val="both"/>
        <w:rPr/>
      </w:pPr>
      <w:r>
        <w:rPr/>
        <w:t>3. Plate-forme de réception</w:t>
      </w:r>
    </w:p>
    <w:p>
      <w:pPr>
        <w:pStyle w:val="Normal"/>
        <w:jc w:val="both"/>
        <w:rPr/>
      </w:pPr>
      <w:r>
        <w:rPr/>
        <w:t>4. Stockage des containers non prioritaires, avec chariot élévateur</w:t>
      </w:r>
    </w:p>
    <w:p>
      <w:pPr>
        <w:pStyle w:val="Normal"/>
        <w:jc w:val="both"/>
        <w:rPr/>
      </w:pPr>
      <w:r>
        <w:rPr/>
        <w:t>5. Marchandises en vrac non examinées par la douane</w:t>
      </w:r>
    </w:p>
    <w:p>
      <w:pPr>
        <w:pStyle w:val="Normal"/>
        <w:jc w:val="both"/>
        <w:rPr/>
      </w:pPr>
      <w:r>
        <w:rPr/>
        <w:t xml:space="preserve">6. Le container contenant entre autre les bagages des passagers cryogénisés est décharge </w:t>
      </w:r>
    </w:p>
    <w:p>
      <w:pPr>
        <w:pStyle w:val="Normal"/>
        <w:jc w:val="both"/>
        <w:rPr/>
      </w:pPr>
      <w:r>
        <w:drawing>
          <wp:anchor behindDoc="0" distT="0" distB="0" distL="114935" distR="114935" simplePos="0" locked="0" layoutInCell="0" allowOverlap="1" relativeHeight="2">
            <wp:simplePos x="0" y="0"/>
            <wp:positionH relativeFrom="column">
              <wp:posOffset>14605</wp:posOffset>
            </wp:positionH>
            <wp:positionV relativeFrom="paragraph">
              <wp:posOffset>363855</wp:posOffset>
            </wp:positionV>
            <wp:extent cx="4953000"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 t="-9" r="-7" b="-9"/>
                    <a:stretch>
                      <a:fillRect/>
                    </a:stretch>
                  </pic:blipFill>
                  <pic:spPr bwMode="auto">
                    <a:xfrm>
                      <a:off x="0" y="0"/>
                      <a:ext cx="4953000" cy="3810000"/>
                    </a:xfrm>
                    <a:prstGeom prst="rect">
                      <a:avLst/>
                    </a:prstGeom>
                  </pic:spPr>
                </pic:pic>
              </a:graphicData>
            </a:graphic>
          </wp:anchor>
        </w:drawing>
      </w:r>
      <w:r>
        <w:rPr/>
        <w:t>7. Poste d'examen de la douane</w:t>
      </w:r>
    </w:p>
    <w:p>
      <w:pPr>
        <w:pStyle w:val="Normal"/>
        <w:jc w:val="both"/>
        <w:rPr/>
      </w:pPr>
      <w:r>
        <w:rPr/>
        <w:t>8. Plate-forme recevant/delivrant des containers a l'extérieur</w:t>
      </w:r>
    </w:p>
    <w:p>
      <w:pPr>
        <w:pStyle w:val="Normal"/>
        <w:jc w:val="both"/>
        <w:rPr/>
      </w:pPr>
      <w:r>
        <w:rPr/>
      </w:r>
    </w:p>
    <w:p>
      <w:pPr>
        <w:pStyle w:val="Normal"/>
        <w:jc w:val="both"/>
        <w:rPr>
          <w:b/>
          <w:b/>
        </w:rPr>
      </w:pPr>
      <w:r>
        <w:rPr>
          <w:b/>
        </w:rPr>
        <w:t>Salle de décryogénisation</w:t>
      </w:r>
    </w:p>
    <w:p>
      <w:pPr>
        <w:pStyle w:val="Normal"/>
        <w:jc w:val="both"/>
        <w:rPr/>
      </w:pPr>
      <w:r>
        <w:rPr/>
        <w:t>9. Monte-charge vers la salle d'éveil</w:t>
      </w:r>
    </w:p>
    <w:p>
      <w:pPr>
        <w:pStyle w:val="Normal"/>
        <w:jc w:val="both"/>
        <w:rPr/>
      </w:pPr>
      <w:r>
        <w:rPr/>
        <w:t>10. Cryotube avec humain 0,6g</w:t>
      </w:r>
    </w:p>
    <w:p>
      <w:pPr>
        <w:pStyle w:val="Normal"/>
        <w:jc w:val="both"/>
        <w:rPr/>
      </w:pPr>
      <w:r>
        <w:rPr/>
        <w:t>11. Cryotube avec humain 1g</w:t>
      </w:r>
    </w:p>
    <w:p>
      <w:pPr>
        <w:pStyle w:val="Normal"/>
        <w:jc w:val="both"/>
        <w:rPr/>
      </w:pPr>
      <w:r>
        <w:rPr/>
        <w:t>12. Le Cryomanip décharge et manipule les cryotubes</w:t>
      </w:r>
    </w:p>
    <w:p>
      <w:pPr>
        <w:pStyle w:val="Normal"/>
        <w:jc w:val="both"/>
        <w:rPr/>
      </w:pPr>
      <w:r>
        <w:rPr/>
        <w:t>13. Nettoyage des cryotubes</w:t>
      </w:r>
    </w:p>
    <w:p>
      <w:pPr>
        <w:pStyle w:val="Normal"/>
        <w:jc w:val="both"/>
        <w:rPr/>
      </w:pPr>
      <w:r>
        <w:rPr/>
        <w:t>14. Cryotubes propres</w:t>
      </w:r>
    </w:p>
    <w:p>
      <w:pPr>
        <w:pStyle w:val="Normal"/>
        <w:jc w:val="both"/>
        <w:rPr/>
      </w:pPr>
      <w:r>
        <w:rPr/>
        <w:t>15. Le corps, extrait du cryotube et prêt pour la salle d'éveil.</w:t>
      </w:r>
    </w:p>
    <w:p>
      <w:pPr>
        <w:pStyle w:val="Normal"/>
        <w:jc w:val="both"/>
        <w:rPr/>
      </w:pPr>
      <w:r>
        <w:rPr/>
      </w:r>
    </w:p>
    <w:p>
      <w:pPr>
        <w:pStyle w:val="H1"/>
        <w:jc w:val="both"/>
        <w:rPr>
          <w:sz w:val="20"/>
        </w:rPr>
      </w:pPr>
      <w:r>
        <w:rPr>
          <w:sz w:val="20"/>
        </w:rPr>
        <w:t>Extraits du document écrit par le Pr. Lugan pour ses commanditaires</w:t>
      </w:r>
    </w:p>
    <w:p>
      <w:pPr>
        <w:pStyle w:val="Normal"/>
        <w:jc w:val="both"/>
        <w:rPr/>
      </w:pPr>
      <w:r>
        <w:rPr/>
        <w:t>…</w:t>
      </w:r>
      <w:r>
        <w:rPr/>
        <w:t>culturellement, le nom “El Libertador” devrait avoir le meilleur impact, néanmoins des zones tests doivent être amenages au préalable pour déceler la réaction du peuple a ce nom et le cas échéant utiliser un nom spontanément plus populaire…</w:t>
      </w:r>
    </w:p>
    <w:p>
      <w:pPr>
        <w:pStyle w:val="Normal"/>
        <w:jc w:val="both"/>
        <w:rPr/>
      </w:pPr>
      <w:r>
        <w:rPr/>
        <w:t xml:space="preserve">… </w:t>
      </w:r>
      <w:r>
        <w:rPr/>
        <w:t>les pauvres ne rêvent pas de ce qu’ils pourraient atteindre, mais de ce qu’ils ne pourront jamais obtenir. Aussi El Libertador ne doit-il pas être pingre dans ses promesses…</w:t>
      </w:r>
    </w:p>
    <w:p>
      <w:pPr>
        <w:pStyle w:val="Normal"/>
        <w:jc w:val="both"/>
        <w:rPr/>
      </w:pPr>
      <w:r>
        <w:rPr/>
        <w:t>…</w:t>
      </w:r>
      <w:r>
        <w:rPr/>
        <w:t>je cite à nouveau A. Hitler dans un autre contexte : “plus le mensonge est gros, plus on y croit”…</w:t>
      </w:r>
    </w:p>
    <w:p>
      <w:pPr>
        <w:pStyle w:val="Normal"/>
        <w:jc w:val="both"/>
        <w:rPr/>
      </w:pPr>
      <w:r>
        <w:rPr/>
        <w:t>…</w:t>
      </w:r>
      <w:r>
        <w:rPr/>
        <w:t>organisation cellulaire clandestine. Une cellule doit opérer au sein de chaque Famille, afin d’en recruter les éléments les plus acquis à la cause et diviser le reste…</w:t>
      </w:r>
    </w:p>
    <w:p>
      <w:pPr>
        <w:pStyle w:val="Normal"/>
        <w:jc w:val="both"/>
        <w:rPr/>
      </w:pPr>
      <w:r>
        <w:rPr/>
        <w:t>…</w:t>
      </w:r>
      <w:r>
        <w:rPr/>
        <w:t>le noyautage des Familles par leurs éléments les plus jeunes…</w:t>
      </w:r>
    </w:p>
    <w:p>
      <w:pPr>
        <w:pStyle w:val="Normal"/>
        <w:jc w:val="both"/>
        <w:rPr/>
      </w:pPr>
      <w:r>
        <w:rPr/>
        <w:t xml:space="preserve">… </w:t>
      </w:r>
      <w:r>
        <w:rPr/>
        <w:t>des coups montes doivent discréditer les éléments les plus nobles des Familles…</w:t>
      </w:r>
    </w:p>
    <w:p>
      <w:pPr>
        <w:pStyle w:val="Normal"/>
        <w:jc w:val="both"/>
        <w:rPr/>
      </w:pPr>
      <w:r>
        <w:rPr/>
        <w:t>…</w:t>
      </w:r>
      <w:r>
        <w:rPr/>
        <w:t>le conflit doit être radicalise et encourager le fanatisme le plus extrême. La réponse de la police doit être à la mesure de ces extrêmes…</w:t>
      </w:r>
    </w:p>
    <w:p>
      <w:pPr>
        <w:pStyle w:val="Normal"/>
        <w:jc w:val="both"/>
        <w:rPr/>
      </w:pPr>
      <w:r>
        <w:rPr/>
        <w:t>…</w:t>
      </w:r>
      <w:r>
        <w:rPr/>
        <w:t>tout incident dans la production doit être interprète comme une grève sauvage et être réprime policièrement, avec la plus grande sévérité…</w:t>
      </w:r>
    </w:p>
    <w:p>
      <w:pPr>
        <w:pStyle w:val="Normal"/>
        <w:jc w:val="both"/>
        <w:rPr/>
      </w:pPr>
      <w:r>
        <w:rPr/>
        <w:t>…</w:t>
      </w:r>
      <w:r>
        <w:rPr/>
        <w:t>les premières batailles d’El Libertador doivent impérativement être des succès spectaculaires…le sacrifice de quelques unités de la police est inévitable…</w:t>
      </w:r>
    </w:p>
    <w:p>
      <w:pPr>
        <w:pStyle w:val="Normal"/>
        <w:jc w:val="both"/>
        <w:rPr/>
      </w:pPr>
      <w:r>
        <w:rPr/>
        <w:t>…</w:t>
      </w:r>
      <w:r>
        <w:rPr/>
        <w:t>leur esprit critique et leur patience doit être neutralise par l’urgence de la situation… des interruptions totales de distribution de nourriture sont un bon moyen de créer l’urgence et d’exaspérer le peuple…</w:t>
      </w:r>
    </w:p>
    <w:p>
      <w:pPr>
        <w:pStyle w:val="Normal"/>
        <w:jc w:val="both"/>
        <w:rPr/>
      </w:pPr>
      <w:r>
        <w:rPr/>
        <w:t>…</w:t>
      </w:r>
      <w:r>
        <w:rPr/>
        <w:t>des exécutions sommaires devraient achever la prise de parti parmi le peuple…</w:t>
      </w:r>
    </w:p>
    <w:p>
      <w:pPr>
        <w:pStyle w:val="Normal"/>
        <w:jc w:val="both"/>
        <w:rPr/>
      </w:pPr>
      <w:r>
        <w:rPr/>
        <w:t>…</w:t>
      </w:r>
      <w:r>
        <w:rPr/>
        <w:t>le contrôle sur El Libertador doit être permanent. Son état-major doit vous être plus loyal qu’a lui. Mes commanditaires de Miranda, pour n’avoir pas suivi ce conseil, ont vu la situation leur échapper, avec les conséquences que l’on sait…</w:t>
      </w:r>
    </w:p>
    <w:p>
      <w:pPr>
        <w:pStyle w:val="Normal"/>
        <w:jc w:val="both"/>
        <w:rPr/>
      </w:pPr>
      <w:r>
        <w:rPr/>
        <w:t>…</w:t>
      </w:r>
      <w:r>
        <w:rPr/>
        <w:t>le parti d’El Libertador doit être divise immédiatement après la prise de pouvoir, en plusieurs factions antagonistes…</w:t>
      </w:r>
    </w:p>
    <w:p>
      <w:pPr>
        <w:pStyle w:val="Normal"/>
        <w:jc w:val="both"/>
        <w:rPr/>
      </w:pPr>
      <w:r>
        <w:rPr/>
        <w:t>…</w:t>
      </w:r>
      <w:r>
        <w:rPr/>
        <w:t>l’assassinat d’El Libertador doit attendre la signature des contrats avec l’IFTA, préparant la reprise normale de la production…</w:t>
      </w:r>
    </w:p>
    <w:p>
      <w:pPr>
        <w:pStyle w:val="Normal"/>
        <w:jc w:val="both"/>
        <w:rPr/>
      </w:pPr>
      <w:r>
        <w:rPr/>
        <w:t>…</w:t>
      </w:r>
      <w:r>
        <w:rPr/>
        <w:t>les funérailles d’El Libertador doivent en faire un saint et un martyre, en accord avec leur religion chrétienne…</w:t>
      </w:r>
    </w:p>
    <w:p>
      <w:pPr>
        <w:pStyle w:val="Normal"/>
        <w:jc w:val="both"/>
        <w:rPr/>
      </w:pPr>
      <w:r>
        <w:rPr/>
        <w:t>…</w:t>
      </w:r>
      <w:r>
        <w:rPr/>
        <w:t>l’attente patiente et dévote d’un nouveau libérateur permettra au peuple d’endurer longtemps les conditions normales de production…</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fr-FR" w:eastAsia="fr-FR"/>
    </w:rPr>
  </w:style>
  <w:style w:type="paragraph" w:styleId="H1">
    <w:name w:val="H1"/>
    <w:basedOn w:val="Normal"/>
    <w:next w:val="Normal"/>
    <w:qFormat/>
    <w:pPr>
      <w:keepNext w:val="true"/>
      <w:spacing w:before="100" w:after="100"/>
      <w:outlineLvl w:val="1"/>
    </w:pPr>
    <w:rPr>
      <w:b/>
      <w:kern w:val="2"/>
      <w:sz w:val="48"/>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ertador%20syn.htm" TargetMode="External"/><Relationship Id="rId3" Type="http://schemas.openxmlformats.org/officeDocument/2006/relationships/hyperlink" Target="../in/libertador%20ch1.htm" TargetMode="External"/><Relationship Id="rId4" Type="http://schemas.openxmlformats.org/officeDocument/2006/relationships/hyperlink" Target="../in/libertador%20ch2.htm" TargetMode="External"/><Relationship Id="rId5" Type="http://schemas.openxmlformats.org/officeDocument/2006/relationships/hyperlink" Target="../in/libertador%20ch3.htm" TargetMode="External"/><Relationship Id="rId6" Type="http://schemas.openxmlformats.org/officeDocument/2006/relationships/hyperlink" Target="../in/libertador%20ch4.htm" TargetMode="External"/><Relationship Id="rId7" Type="http://schemas.openxmlformats.org/officeDocument/2006/relationships/hyperlink" Target="../../../systeme%20solaire/mercure/mercure-index.htm" TargetMode="External"/><Relationship Id="rId8" Type="http://schemas.openxmlformats.org/officeDocument/2006/relationships/hyperlink" Target="../../../univers/EID/EID-index.htm" TargetMode="External"/><Relationship Id="rId9" Type="http://schemas.openxmlformats.org/officeDocument/2006/relationships/hyperlink" Target="../in/libertador%20ch3.htm" TargetMode="External"/><Relationship Id="rId10" Type="http://schemas.openxmlformats.org/officeDocument/2006/relationships/hyperlink" Target="../in/libertador%20ch4.htm" TargetMode="External"/><Relationship Id="rId11" Type="http://schemas.openxmlformats.org/officeDocument/2006/relationships/hyperlink" Target="../in/libertador%20ch4.htm" TargetMode="External"/><Relationship Id="rId12" Type="http://schemas.openxmlformats.org/officeDocument/2006/relationships/hyperlink" Target="../in/libertador%20doc%202.htm"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8:54:00Z</dcterms:created>
  <dc:creator>Dom le Bô</dc:creator>
  <dc:description/>
  <dc:language>en-US</dc:language>
  <cp:lastModifiedBy>Dom le Bô</cp:lastModifiedBy>
  <dcterms:modified xsi:type="dcterms:W3CDTF">2001-01-08T20:39:00Z</dcterms:modified>
  <cp:revision>16</cp:revision>
  <dc:subject/>
  <dc:title>Ce scenario amene les PJ a enqueter dans le milieu de la pegre de leur colonie, avant de devoir affronter une machination politique digne des enfers sur Mercure</dc:title>
</cp:coreProperties>
</file>