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prix de la survie</w:t>
      </w:r>
    </w:p>
    <w:p>
      <w:pPr>
        <w:pStyle w:val="Normal"/>
        <w:jc w:val="center"/>
        <w:rPr>
          <w:b/>
          <w:b/>
        </w:rPr>
      </w:pPr>
      <w:r>
        <w:rPr>
          <w:b/>
        </w:rPr>
        <w:t>Copyright 1988 Tristan Lhomme</w:t>
      </w:r>
    </w:p>
    <w:p>
      <w:pPr>
        <w:pStyle w:val="Normal"/>
        <w:jc w:val="both"/>
        <w:rPr>
          <w:b/>
          <w:b/>
        </w:rPr>
      </w:pPr>
      <w:r>
        <w:rPr>
          <w:b/>
        </w:rPr>
      </w:r>
    </w:p>
    <w:p>
      <w:pPr>
        <w:pStyle w:val="Normal"/>
        <w:jc w:val="both"/>
        <w:rPr/>
      </w:pPr>
      <w:r>
        <w:rPr/>
      </w:r>
    </w:p>
    <w:p>
      <w:pPr>
        <w:pStyle w:val="Heading1"/>
        <w:jc w:val="both"/>
        <w:rPr/>
      </w:pPr>
      <w:r>
        <w:rPr/>
        <w:t>Situation et introduction pour les joueurs</w:t>
      </w:r>
    </w:p>
    <w:p>
      <w:pPr>
        <w:pStyle w:val="Normal"/>
        <w:jc w:val="both"/>
        <w:rPr/>
      </w:pPr>
      <w:r>
        <w:rPr/>
      </w:r>
    </w:p>
    <w:p>
      <w:pPr>
        <w:pStyle w:val="Normal"/>
        <w:jc w:val="both"/>
        <w:rPr/>
      </w:pPr>
      <w:r>
        <w:rPr/>
        <w:t>Grünwald est une petite planète-état aux frontières de l'Empire dont personne n'avait entendu parler jusqu'à ces derniers temps. Mais, le mois dernier, Haute-Garde, une de ses villes principales, a été anéantie dans des circonstances étranges. Les Grüniens prétendent avoir été attaqués par une puissance inconnue et hostile. En conséquence, ils ont demandé à ... (la planète la plus proche, où résident actuellement les PJ) de leur venir en aide. Les experts militaires ont conclu, après mûre réflexion, que si « puissance hostile » il y avait, l'attaque de Grünwald ne pouvait être qu'une sorte de « test » visant à évaluer le potentiel en armement des mondes avoisinants. II ont donc convenu d'envoyer sur place un groupe d'enquêteurs possédant le moins de renseignements possible sur les forces armées étatiques. Coïncidence : les PJ traînent justement leurs guêtres dans le coin...</w:t>
      </w:r>
    </w:p>
    <w:p>
      <w:pPr>
        <w:pStyle w:val="Normal"/>
        <w:jc w:val="both"/>
        <w:rPr/>
      </w:pPr>
      <w:r>
        <w:rPr/>
        <w:t>Les personnages sont convoqués par le chef des services secrets locaux, le « Colonel » (également surnommé le « Monstre » par ses subordonnés, on ne sait pourquoi). II les charge de déterminer les véritables causes de la destruction de Haute-Garde. Si le « pire » devait se confirmer, il leur sera possible de faire appel à la Flotte. Sinon, ils doivent régler les problèmes de leur mieux. Pour cette mission, ils ont rang d'Ambassadeurs Extraordinaires. Leurs services seront bien rémunérés (au choix du MJ). Pour la description de la planète Grünwald, reportez-vous à l'annexe.</w:t>
      </w:r>
    </w:p>
    <w:p>
      <w:pPr>
        <w:pStyle w:val="Normal"/>
        <w:jc w:val="both"/>
        <w:rPr/>
      </w:pPr>
      <w:r>
        <w:rPr/>
      </w:r>
    </w:p>
    <w:p>
      <w:pPr>
        <w:pStyle w:val="Heading1"/>
        <w:jc w:val="both"/>
        <w:rPr/>
      </w:pPr>
      <w:r>
        <w:rPr/>
        <w:t>I Ambassade en enfer</w:t>
      </w:r>
    </w:p>
    <w:p>
      <w:pPr>
        <w:pStyle w:val="Normal"/>
        <w:jc w:val="both"/>
        <w:rPr/>
      </w:pPr>
      <w:r>
        <w:rPr/>
      </w:r>
    </w:p>
    <w:p>
      <w:pPr>
        <w:pStyle w:val="Normal"/>
        <w:jc w:val="both"/>
        <w:rPr/>
      </w:pPr>
      <w:r>
        <w:rPr/>
        <w:t>Après un voyage sans histoire à bord d'un petit Transistel chargé de vitamine C pour les colons, les PJ débarquent sur le petit astroport de Grünwald, en plein cœur de la jungle. Le personnel de l'installation, manifestement inquiet, ne peut pas apprendre grand chose aux personnages. Aucun vaisseau ne s'est approché de la planète le jour de la catastrophe (signalez aux soldats du groupe que cela ne veut rien dire, les vaisseaux de guerre pouvant se rendre indétectables).</w:t>
      </w:r>
    </w:p>
    <w:p>
      <w:pPr>
        <w:pStyle w:val="Normal"/>
        <w:jc w:val="both"/>
        <w:rPr/>
      </w:pPr>
      <w:r>
        <w:rPr/>
        <w:t>Une bulle cabossée, mais en état de marche, attend les PJ pour les emmener jusqu'à Espoir, la capitale planétaire.</w:t>
      </w:r>
    </w:p>
    <w:p>
      <w:pPr>
        <w:pStyle w:val="Normal"/>
        <w:jc w:val="both"/>
        <w:rPr/>
      </w:pPr>
      <w:r>
        <w:rPr/>
      </w:r>
    </w:p>
    <w:p>
      <w:pPr>
        <w:pStyle w:val="Heading1"/>
        <w:jc w:val="both"/>
        <w:rPr/>
      </w:pPr>
      <w:r>
        <w:rPr/>
        <w:t>Espoir</w:t>
      </w:r>
    </w:p>
    <w:p>
      <w:pPr>
        <w:pStyle w:val="Normal"/>
        <w:jc w:val="both"/>
        <w:rPr/>
      </w:pPr>
      <w:r>
        <w:rPr/>
      </w:r>
    </w:p>
    <w:p>
      <w:pPr>
        <w:pStyle w:val="Normal"/>
        <w:jc w:val="both"/>
        <w:rPr/>
      </w:pPr>
      <w:r>
        <w:rPr/>
        <w:t>La bulle va survoler la jungle (les végétaux sont à dominante rouge), puis quelques montagnes désolées, avant d'arriver à destination. Espoir est une petite agglomération (10.000 habitants) grise et triste, édifiée à 2000 mètres d'altitude. Le gouvernement planétaire tout entier (le Président et une douzaine de conseillers) est venu accueillir les « ambassadeurs » .</w:t>
      </w:r>
    </w:p>
    <w:p>
      <w:pPr>
        <w:pStyle w:val="Normal"/>
        <w:jc w:val="both"/>
        <w:rPr/>
      </w:pPr>
      <w:r>
        <w:rPr/>
      </w:r>
    </w:p>
    <w:p>
      <w:pPr>
        <w:pStyle w:val="Heading1"/>
        <w:jc w:val="both"/>
        <w:rPr/>
      </w:pPr>
      <w:r>
        <w:rPr/>
        <w:t>Héros-malgré-eux</w:t>
      </w:r>
    </w:p>
    <w:p>
      <w:pPr>
        <w:pStyle w:val="Normal"/>
        <w:jc w:val="both"/>
        <w:rPr/>
      </w:pPr>
      <w:r>
        <w:rPr/>
      </w:r>
    </w:p>
    <w:p>
      <w:pPr>
        <w:pStyle w:val="Normal"/>
        <w:jc w:val="both"/>
        <w:rPr/>
      </w:pPr>
      <w:r>
        <w:rPr/>
        <w:t>Le Président Spanders redoute que les PJ aillent fourrer leur nez là où ils ne devraient pas. II voudrait qu'ils se contentent de se rendre au chevet des « rescapés » de la catastrophe et qu'ils aillent seulement inspecter le site de l'explosion avant de repartir. Ils sont donc assistés en permanence par des gorilles de la Garde Présidentielle qui ne les lâchent pas d'une semelle (encore qu'il soit facile de les semer). La nuit, ils sont logés à la Résidence (voir « A la recherche... », plus loin) et un programme chargé a été élaboré pour eux : bals, réceptions, banquets, spectacles... Après avoir été contraints de prononcer deux ou trois discours, les joueurs ne devraient plus avoir qu'une envie : partir ! (« Et je te jure que si ce soir je suis encore forcé de débiter des inepties sur la Grande Fraternité Humaine, je prends mon laser et je descends fout le monde, avant de me flinguer! »).</w:t>
      </w:r>
    </w:p>
    <w:p>
      <w:pPr>
        <w:pStyle w:val="Normal"/>
        <w:jc w:val="both"/>
        <w:rPr/>
      </w:pPr>
      <w:r>
        <w:rPr/>
        <w:t>Les mondanités leur permettent cependant de découvrir les sentiments qui animent les colons :les PJ sont des « intrus », ils n'ont rien à faire ici, le Président n'aurait pas dû demander de l'aide même si l'envahisseur est à nos portes, etc... Ces choses ne seront pas dites ouvertement, mais elles seront faciles à comprendre.</w:t>
      </w:r>
    </w:p>
    <w:p>
      <w:pPr>
        <w:pStyle w:val="Normal"/>
        <w:jc w:val="both"/>
        <w:rPr/>
      </w:pPr>
      <w:r>
        <w:rPr/>
      </w:r>
    </w:p>
    <w:p>
      <w:pPr>
        <w:pStyle w:val="Heading1"/>
        <w:jc w:val="both"/>
        <w:rPr/>
      </w:pPr>
      <w:r>
        <w:rPr/>
        <w:t>II Personnalités marquantes</w:t>
      </w:r>
    </w:p>
    <w:p>
      <w:pPr>
        <w:pStyle w:val="Normal"/>
        <w:jc w:val="both"/>
        <w:rPr/>
      </w:pPr>
      <w:r>
        <w:rPr/>
      </w:r>
    </w:p>
    <w:p>
      <w:pPr>
        <w:pStyle w:val="Heading1"/>
        <w:jc w:val="both"/>
        <w:rPr/>
      </w:pPr>
      <w:r>
        <w:rPr/>
        <w:t>Uloa Spanders</w:t>
      </w:r>
    </w:p>
    <w:p>
      <w:pPr>
        <w:pStyle w:val="Normal"/>
        <w:jc w:val="both"/>
        <w:rPr/>
      </w:pPr>
      <w:r>
        <w:rPr/>
      </w:r>
    </w:p>
    <w:p>
      <w:pPr>
        <w:pStyle w:val="Normal"/>
        <w:jc w:val="both"/>
        <w:rPr/>
      </w:pPr>
      <w:r>
        <w:rPr/>
        <w:t>Le huitième Président Héréditaire est la seule personne qui se montre vraiment aimable sur cette planète. Réservé en public, il devient vite cordial en privé. II insiste beaucoup sur le fait qu'il est nécessaire d'évacuer la planète, qui risque d'être attaquée à nouveau d'un instant à l'autre. S'il a confiance en eux, ou s'il sent qu'il est sur le point d'être démasqué, il révélera aux PJ l'essentiel de l'histoire. Mais s'ils lui font mauvaise impression, ou s'il se sent menacé, il contactera le petit groupe d'Etrangers qui se trouve en ville et leur demandera d'en finir avec eux. II pourra aussi faire saboter la bulle des PJ, afin qu'ils s'écrasent en pleine jungle. Par la suite, les indigènes affirmeront avoir assisté à un combat opposant la bulle à un « étrange vaisseau noir ». A par ça, Uloa Spanders est un homme sympathique, intelligent et lucide, tout à fait capable de former un Ecran Mental..</w:t>
      </w:r>
    </w:p>
    <w:p>
      <w:pPr>
        <w:pStyle w:val="Normal"/>
        <w:jc w:val="both"/>
        <w:rPr/>
      </w:pPr>
      <w:r>
        <w:rPr/>
      </w:r>
    </w:p>
    <w:p>
      <w:pPr>
        <w:pStyle w:val="Heading1"/>
        <w:jc w:val="both"/>
        <w:rPr/>
      </w:pPr>
      <w:r>
        <w:rPr/>
        <w:t>Anna Spanders</w:t>
      </w:r>
    </w:p>
    <w:p>
      <w:pPr>
        <w:pStyle w:val="Normal"/>
        <w:jc w:val="both"/>
        <w:rPr/>
      </w:pPr>
      <w:r>
        <w:rPr/>
      </w:r>
    </w:p>
    <w:p>
      <w:pPr>
        <w:pStyle w:val="Normal"/>
        <w:jc w:val="both"/>
        <w:rPr/>
      </w:pPr>
      <w:r>
        <w:rPr/>
        <w:t>A 30 ans, la femme du président en paraît le double. Son attitude à l'égard des PJ exprime un mélange de crainte, d'agressivité et de fascination. Elle a tellement entendu d'histoires sur les Etoiles... Si on parvient à sympathiser avec elle, elle avouera se demander si son époux ne profite pas de ses fréquentes « tournées d'inspection » pour aller rejoindre une autre femme.</w:t>
      </w:r>
    </w:p>
    <w:p>
      <w:pPr>
        <w:pStyle w:val="Normal"/>
        <w:jc w:val="both"/>
        <w:rPr/>
      </w:pPr>
      <w:r>
        <w:rPr/>
      </w:r>
    </w:p>
    <w:p>
      <w:pPr>
        <w:pStyle w:val="Heading1"/>
        <w:jc w:val="both"/>
        <w:rPr/>
      </w:pPr>
      <w:r>
        <w:rPr/>
        <w:t>Tobie Spanders</w:t>
      </w:r>
    </w:p>
    <w:p>
      <w:pPr>
        <w:pStyle w:val="Normal"/>
        <w:jc w:val="both"/>
        <w:rPr/>
      </w:pPr>
      <w:r>
        <w:rPr/>
      </w:r>
    </w:p>
    <w:p>
      <w:pPr>
        <w:pStyle w:val="Normal"/>
        <w:jc w:val="both"/>
        <w:rPr/>
      </w:pPr>
      <w:r>
        <w:rPr/>
        <w:t>II a 14 ans et sait qu'il sera le prochain président de Grünwald. Résultat : il arbore une attitude perpétuellement arrogante et se rend odieux envers tout le monde, et surtout les PJ. Lui aussi a remarqué que les absences de son père étaient anormales. Il peut, si vous le désirez, voler la bulle des PJ (après que son père l'ait sabotée) pour faire une virée dans une autre ville avec la demoiselle de ses pensées. En le recherchant dans la jungle, les PJ pourront alors rencontrer quelques indigènes conciliants...</w:t>
      </w:r>
    </w:p>
    <w:p>
      <w:pPr>
        <w:pStyle w:val="Normal"/>
        <w:jc w:val="both"/>
        <w:rPr/>
      </w:pPr>
      <w:r>
        <w:rPr/>
      </w:r>
    </w:p>
    <w:p>
      <w:pPr>
        <w:pStyle w:val="Heading1"/>
        <w:jc w:val="both"/>
        <w:rPr/>
      </w:pPr>
      <w:r>
        <w:rPr/>
        <w:t>III A la recherche de l’ennemi inconnu</w:t>
      </w:r>
    </w:p>
    <w:p>
      <w:pPr>
        <w:pStyle w:val="Normal"/>
        <w:jc w:val="both"/>
        <w:rPr/>
      </w:pPr>
      <w:r>
        <w:rPr/>
      </w:r>
    </w:p>
    <w:p>
      <w:pPr>
        <w:pStyle w:val="Heading1"/>
        <w:jc w:val="both"/>
        <w:rPr/>
      </w:pPr>
      <w:r>
        <w:rPr/>
        <w:t>La Résidence</w:t>
      </w:r>
    </w:p>
    <w:p>
      <w:pPr>
        <w:pStyle w:val="Normal"/>
        <w:jc w:val="both"/>
        <w:rPr/>
      </w:pPr>
      <w:r>
        <w:rPr/>
      </w:r>
    </w:p>
    <w:p>
      <w:pPr>
        <w:pStyle w:val="Normal"/>
        <w:jc w:val="both"/>
        <w:rPr/>
      </w:pPr>
      <w:r>
        <w:rPr/>
        <w:t>Les PJ sont logés à la Résidence, un édifice massif en pierre grise, qui cumule les fonctions de logement présidentiel, de siège du gouvernement et de mairie de la ville. Leurs appartements sont spacieux, confortables... et surveillés en permanence. (II suffit, cependant, d'une bonne engueulade -jet moyen de Commandement pour se débarrasser de l'encombrante « Garde d'Honneur »).</w:t>
      </w:r>
    </w:p>
    <w:p>
      <w:pPr>
        <w:pStyle w:val="Normal"/>
        <w:jc w:val="both"/>
        <w:rPr/>
      </w:pPr>
      <w:r>
        <w:rPr/>
      </w:r>
    </w:p>
    <w:p>
      <w:pPr>
        <w:pStyle w:val="Heading1"/>
        <w:jc w:val="both"/>
        <w:rPr/>
      </w:pPr>
      <w:r>
        <w:rPr/>
        <w:t>Enquête</w:t>
      </w:r>
    </w:p>
    <w:p>
      <w:pPr>
        <w:pStyle w:val="Normal"/>
        <w:jc w:val="both"/>
        <w:rPr/>
      </w:pPr>
      <w:r>
        <w:rPr/>
      </w:r>
    </w:p>
    <w:p>
      <w:pPr>
        <w:pStyle w:val="Normal"/>
        <w:jc w:val="both"/>
        <w:rPr/>
      </w:pPr>
      <w:r>
        <w:rPr/>
        <w:t>Si les PJ se penchent sur les archives de la planète, ils obtiendront quelques données intéressantes à condition de consacrer quelques heures à cette tâche, devant l'unique lecteur de microfilms de la ville :</w:t>
      </w:r>
    </w:p>
    <w:p>
      <w:pPr>
        <w:pStyle w:val="Normal"/>
        <w:jc w:val="both"/>
        <w:rPr/>
      </w:pPr>
      <w:r>
        <w:rPr/>
      </w:r>
    </w:p>
    <w:p>
      <w:pPr>
        <w:pStyle w:val="Normal"/>
        <w:numPr>
          <w:ilvl w:val="0"/>
          <w:numId w:val="2"/>
        </w:numPr>
        <w:jc w:val="both"/>
        <w:rPr/>
      </w:pPr>
      <w:r>
        <w:rPr/>
        <w:t>« Le Grand Abandon » ou la véritable histoire de l'indépendance.</w:t>
      </w:r>
    </w:p>
    <w:p>
      <w:pPr>
        <w:pStyle w:val="Normal"/>
        <w:jc w:val="both"/>
        <w:rPr/>
      </w:pPr>
      <w:r>
        <w:rPr/>
      </w:r>
    </w:p>
    <w:p>
      <w:pPr>
        <w:pStyle w:val="Normal"/>
        <w:numPr>
          <w:ilvl w:val="0"/>
          <w:numId w:val="2"/>
        </w:numPr>
        <w:jc w:val="both"/>
        <w:rPr/>
      </w:pPr>
      <w:r>
        <w:rPr/>
        <w:t>Les fichiers d'état civil indiquent que les naissances sont en constante diminution, tandis que les décès ne font qu'augmenter. On meurt jeune (40-50 ans), en général de troubles cardiaques (provoqués par la pesanteur) ou de cancers (causés par le rayonnement solaire). Si un PJ réussit un jet d'Administration sous Intelligence, il peut calculer qu'au train où vont les choses, la colonie aura disparue d'ici un siècle...</w:t>
      </w:r>
    </w:p>
    <w:p>
      <w:pPr>
        <w:pStyle w:val="Normal"/>
        <w:jc w:val="both"/>
        <w:rPr/>
      </w:pPr>
      <w:r>
        <w:rPr/>
      </w:r>
    </w:p>
    <w:p>
      <w:pPr>
        <w:pStyle w:val="Normal"/>
        <w:numPr>
          <w:ilvl w:val="0"/>
          <w:numId w:val="2"/>
        </w:numPr>
        <w:jc w:val="both"/>
        <w:rPr/>
      </w:pPr>
      <w:r>
        <w:rPr/>
        <w:t xml:space="preserve">De très vieux comptes rendus parlent d'enfants qui auraient été enlevés par des « êtres de la jungle ». Les indigènes primitifs ont été tenus pour responsables de ces disparitions et un village a même été rasé. Note: les incidents se sont produits dans la région des Tours de Cristal (voir plus loin). </w:t>
      </w:r>
    </w:p>
    <w:p>
      <w:pPr>
        <w:pStyle w:val="Normal"/>
        <w:jc w:val="both"/>
        <w:rPr/>
      </w:pPr>
      <w:r>
        <w:rPr/>
      </w:r>
    </w:p>
    <w:p>
      <w:pPr>
        <w:pStyle w:val="Normal"/>
        <w:numPr>
          <w:ilvl w:val="0"/>
          <w:numId w:val="2"/>
        </w:numPr>
        <w:jc w:val="both"/>
        <w:rPr/>
      </w:pPr>
      <w:r>
        <w:rPr/>
        <w:t>Des rapports établis par des contremaîtres chargés d'exploitations isolées, font apparaître que Spanders a la déplorable habitude d'arriver en retard à ses rendez-vous (en fait, le président profite de ses déplacements pour se rendre chez les Yyrs).</w:t>
      </w:r>
    </w:p>
    <w:p>
      <w:pPr>
        <w:pStyle w:val="Normal"/>
        <w:jc w:val="both"/>
        <w:rPr/>
      </w:pPr>
      <w:r>
        <w:rPr/>
      </w:r>
    </w:p>
    <w:p>
      <w:pPr>
        <w:pStyle w:val="Heading1"/>
        <w:jc w:val="both"/>
        <w:rPr/>
      </w:pPr>
      <w:r>
        <w:rPr/>
        <w:t>Les « rescapés »</w:t>
      </w:r>
    </w:p>
    <w:p>
      <w:pPr>
        <w:pStyle w:val="Normal"/>
        <w:jc w:val="both"/>
        <w:rPr/>
      </w:pPr>
      <w:r>
        <w:rPr/>
      </w:r>
    </w:p>
    <w:p>
      <w:pPr>
        <w:pStyle w:val="Normal"/>
        <w:jc w:val="both"/>
        <w:rPr/>
      </w:pPr>
      <w:r>
        <w:rPr/>
        <w:t>Les rescapés de la catastrophe sont logés dans un petit hôpital, situé à l'autre bout de la cité. Le trajet jusque là permet aux PJ de constater que la civilisation planétaire est de NT 3 régressif (véhicules à moteur transformés en carrioles, faute de carburant) et xénophobe : on ira jusqu'à leur lancer des pierres s'ils essayent de parler avec des passants...</w:t>
      </w:r>
    </w:p>
    <w:p>
      <w:pPr>
        <w:pStyle w:val="Normal"/>
        <w:jc w:val="both"/>
        <w:rPr/>
      </w:pPr>
      <w:r>
        <w:rPr/>
        <w:t>Les « survivants » de Haute-Garde sont une demi-douzaine. Tous ont l'air plus ou moins abattus et racontent la même fable : il étaient partis à la chasse et, en arrivant en vue de la ville, ils ont repéré a trois gros vaisseaux noirs » qui la survolaient. l'un d'eux a lâché quelque chose et la cité a disparu dans un « éclair éblouissant », bientôt suivi d'un immense « champignon de fumée ». Étrangement, les « blessés » sont exempts de brûlures dues aux radiations (jet facile en Médecine sous Intelligence pour remarquer cela).</w:t>
      </w:r>
    </w:p>
    <w:p>
      <w:pPr>
        <w:pStyle w:val="Normal"/>
        <w:jc w:val="both"/>
        <w:rPr/>
      </w:pPr>
      <w:r>
        <w:rPr/>
        <w:t>Si on pratique un Sondage mental sur eux, on aura l'impression que certains de leurs souvenirs ont été brouillés par une volonté étrangère.</w:t>
      </w:r>
    </w:p>
    <w:p>
      <w:pPr>
        <w:pStyle w:val="Normal"/>
        <w:jc w:val="both"/>
        <w:rPr/>
      </w:pPr>
      <w:r>
        <w:rPr/>
      </w:r>
    </w:p>
    <w:p>
      <w:pPr>
        <w:pStyle w:val="Heading1"/>
        <w:jc w:val="both"/>
        <w:rPr/>
      </w:pPr>
      <w:r>
        <w:rPr/>
        <w:t>Les Étrangers</w:t>
      </w:r>
    </w:p>
    <w:p>
      <w:pPr>
        <w:pStyle w:val="Normal"/>
        <w:jc w:val="both"/>
        <w:rPr/>
      </w:pPr>
      <w:r>
        <w:rPr/>
      </w:r>
    </w:p>
    <w:p>
      <w:pPr>
        <w:pStyle w:val="Normal"/>
        <w:jc w:val="both"/>
        <w:rPr/>
      </w:pPr>
      <w:r>
        <w:rPr/>
        <w:t>II y en a un petit groupe en ville. Ce sont d'anciens « enfants disparus » qui ont été éduqués par les Yyrs. Leur entrée en scène dépend de la tournure que vous souhaitez donner au scénario. Ils peuvent se contenter d'entretenir la paranoïa des joueurs (silhouettes furtives, filatures, etc ...) ou provoquer une bonne vieille fusillade (ils ont des paralyseurs d'un modèle inconnu). S'ils attaquent les PJ, ils le feront de préférence en plein air.</w:t>
      </w:r>
    </w:p>
    <w:p>
      <w:pPr>
        <w:pStyle w:val="Normal"/>
        <w:jc w:val="both"/>
        <w:rPr/>
      </w:pPr>
      <w:r>
        <w:rPr/>
        <w:t>Si l'un d'entre-eux est fait prisonnier, il refusera de parler et résistera parfaitement à l'hypnose et à la torture. Si un télépathe réussit à percer son Écran Mental, il sera submergé de pensées non-humaines (l'Étranger a été élevé et raisonne comme un reptile intelligent). Le télépathe devra alors réussir un jet de Barrière Mentale pour ne pas tomber dans le coma pour 1 D jours.</w:t>
      </w:r>
    </w:p>
    <w:p>
      <w:pPr>
        <w:pStyle w:val="Normal"/>
        <w:jc w:val="both"/>
        <w:rPr/>
      </w:pPr>
      <w:r>
        <w:rPr/>
      </w:r>
    </w:p>
    <w:p>
      <w:pPr>
        <w:pStyle w:val="Heading1"/>
        <w:jc w:val="both"/>
        <w:rPr/>
      </w:pPr>
      <w:r>
        <w:rPr/>
        <w:t>Haute-Garde</w:t>
      </w:r>
    </w:p>
    <w:p>
      <w:pPr>
        <w:pStyle w:val="Normal"/>
        <w:jc w:val="both"/>
        <w:rPr/>
      </w:pPr>
      <w:r>
        <w:rPr/>
      </w:r>
    </w:p>
    <w:p>
      <w:pPr>
        <w:pStyle w:val="Normal"/>
        <w:jc w:val="both"/>
        <w:rPr/>
      </w:pPr>
      <w:r>
        <w:rPr/>
        <w:t>Cette agglomération est située à une demi-journée de bulle d'Espoir. Le cratère provoqué par l'explosion s'ouvre à flanc de montagne. Le sol est noirci et crevassé dans un rayon de plusieurs kilomètres. Certains bâtiments des anciens faubourgs de Haute-Garde sont presque intacts. La radioactivité du site correspond à ce que peut provoquer une bombe H d'une mégatonne. Un simple survol des lieux n'apprend rien de plus. Par contre, en se posant, on peut remarquer l'absence totale de cadavres, même dans les maisons encore debout. De plus, un PJ réussissant un jet de Stratégie remarque que la terre a été creusée par l'onde de choc de la bombe, comme si celle-ci avait explosé au niveau du sol, et non à quelques dizaines de mètres d'altitude, comme c'est toujours le cas pour les bombes nucléaires larguées depuis un vaisseau.</w:t>
      </w:r>
    </w:p>
    <w:p>
      <w:pPr>
        <w:pStyle w:val="Normal"/>
        <w:jc w:val="both"/>
        <w:rPr/>
      </w:pPr>
      <w:r>
        <w:rPr/>
        <w:t>Note : les habitants de Haute-Garde ont été évacués par des Étrangers en uniformes de l'armée régulière et porteurs d'un ordre du Président. Ils n'ont fait aucune difficulté pour être relogés dans plusieurs cités installées aux antipodes.</w:t>
      </w:r>
    </w:p>
    <w:p>
      <w:pPr>
        <w:pStyle w:val="Normal"/>
        <w:jc w:val="both"/>
        <w:rPr/>
      </w:pPr>
      <w:r>
        <w:rPr/>
      </w:r>
    </w:p>
    <w:p>
      <w:pPr>
        <w:pStyle w:val="Heading1"/>
        <w:jc w:val="both"/>
        <w:rPr/>
      </w:pPr>
      <w:r>
        <w:rPr/>
        <w:t>Dans la jungle</w:t>
      </w:r>
    </w:p>
    <w:p>
      <w:pPr>
        <w:pStyle w:val="Normal"/>
        <w:jc w:val="both"/>
        <w:rPr/>
      </w:pPr>
      <w:r>
        <w:rPr/>
      </w:r>
    </w:p>
    <w:p>
      <w:pPr>
        <w:pStyle w:val="Normal"/>
        <w:jc w:val="both"/>
        <w:rPr/>
      </w:pPr>
      <w:r>
        <w:rPr/>
        <w:t>Que cela soit volontairement ou pas, les PJ risquent de finir par visiter la forêt vierge qui recouvre une grande partie de Grünwald. Pour des humains, c'est un lieu de cauchemar, un enfer de végétaux pourpres (surtout des fougères géantes), infesté d'insectes voraces. Cette jungle est en outre hantée par des reptiles géants sortis tout droit du Jurassique (si la gâchette de leurs lasers démange vos joueurs, lâchez un tyrannosaure à leurs trousses : les survivants seront sans doute plus calmes...).</w:t>
      </w:r>
    </w:p>
    <w:p>
      <w:pPr>
        <w:pStyle w:val="Normal"/>
        <w:jc w:val="both"/>
        <w:rPr/>
      </w:pPr>
      <w:r>
        <w:rPr/>
        <w:t>Tôt ou tard, les PJ tombent sur un village indigène : quelques huttes de branchages construites entre les arbres (invisibles depuis les airs). Elles sont habitées par des êtres minces, écailleux et craintifs, que quelques cadeaux suffiront à amadouer. Ils se nourrissent d'œufs, de poissons et de petits reptiles. En deux semaines de séjour, il est possible d'apprendre leur langage frustre (Jet  difficile en Xéno-linguistique ; s'il est réussi, faites remarquer que cette langue semble être une version simplifiée d'un langage beaucoup plus évolué). Ce peuple possède de nombreuses légendes concernant des « pluies de lumières », des « soleils dévastateurs » et des « champignons gigantesques » qui font étrangement penser à des descriptions d'explosions nucléaires. Si on pense à les interroger sur leurs croyances religieuses, ils diront que leurs Dieux vivent dans de drôles de huttes en pierre, loin, là-bas dans la forêt. Personne n'acceptera d'y conduire les PJ : il paraît que ceux qui vont dans ce lieu perdent souvent la mémoire...</w:t>
      </w:r>
    </w:p>
    <w:p>
      <w:pPr>
        <w:pStyle w:val="Normal"/>
        <w:jc w:val="both"/>
        <w:rPr/>
      </w:pPr>
      <w:r>
        <w:rPr/>
      </w:r>
    </w:p>
    <w:p>
      <w:pPr>
        <w:pStyle w:val="Heading1"/>
        <w:jc w:val="both"/>
        <w:rPr/>
      </w:pPr>
      <w:r>
        <w:rPr/>
        <w:t>Les Tours de Cristal</w:t>
      </w:r>
    </w:p>
    <w:p>
      <w:pPr>
        <w:pStyle w:val="Normal"/>
        <w:jc w:val="both"/>
        <w:rPr/>
      </w:pPr>
      <w:r>
        <w:rPr/>
      </w:r>
    </w:p>
    <w:p>
      <w:pPr>
        <w:pStyle w:val="Normal"/>
        <w:jc w:val="both"/>
        <w:rPr/>
      </w:pPr>
      <w:r>
        <w:rPr/>
        <w:t>Enfouie dans une région particulièrement sauvage de la jungle grünienne, les PJ découvrent une étonnante cité composée exclusivement de spirales construites en cristal multicolore (pour s'y rendre, il faut au moins réussir un jet difficile d'Orientation, à moins qu'on ne dispose d'un guide, comme Spanders, par exemple).</w:t>
      </w:r>
    </w:p>
    <w:p>
      <w:pPr>
        <w:pStyle w:val="Normal"/>
        <w:jc w:val="both"/>
        <w:rPr/>
      </w:pPr>
      <w:r>
        <w:rPr/>
        <w:t>Ils sont accueillis par une douzaine d'Etrangers qui leur demandent, avant toute chose, de leur remettre leurs armes. Eux-mêmes sont équipés de paralyseurs dont ils n'hésiteront pas à faire usage (attention : si les Yyrs -voir annexe- s'en mêlent, le combat risque d'être un peu déséquilibré). Une fois cette formalité accomplie, les PJ peuvent se promener à loisir dans la cité (visitant, entre autres, des laboratoires où deux nouvelles bombes H sont en cours de fabrication). Au cours de leur visite, ils rencontreront des Yyrs (qui ressemblent beaucoup aux indigènes de la jungle). Ces derniers leur exposeront par télépathie la situation de bonne grâce, répondant à toutes leurs questions, s'ils promettent de ne jamais révéler l'emplacement de leur ville. Ils les laisseront ensuite maîtres de décider du contenu de leur rapport...</w:t>
      </w:r>
    </w:p>
    <w:p>
      <w:pPr>
        <w:pStyle w:val="Normal"/>
        <w:jc w:val="both"/>
        <w:rPr/>
      </w:pPr>
      <w:r>
        <w:rPr/>
      </w:r>
    </w:p>
    <w:p>
      <w:pPr>
        <w:pStyle w:val="Heading1"/>
        <w:jc w:val="both"/>
        <w:rPr/>
      </w:pPr>
      <w:r>
        <w:rPr/>
        <w:t>Conclusion</w:t>
      </w:r>
    </w:p>
    <w:p>
      <w:pPr>
        <w:pStyle w:val="Normal"/>
        <w:jc w:val="both"/>
        <w:rPr/>
      </w:pPr>
      <w:r>
        <w:rPr/>
      </w:r>
    </w:p>
    <w:p>
      <w:pPr>
        <w:pStyle w:val="Normal"/>
        <w:jc w:val="both"/>
        <w:rPr/>
      </w:pPr>
      <w:r>
        <w:rPr/>
        <w:t>Les joueurs se trouvent confrontés à un grave problème de conscience : doivent-ils, ou non, révéler la vérité aux commanditaires de leur mission 7</w:t>
      </w:r>
    </w:p>
    <w:p>
      <w:pPr>
        <w:pStyle w:val="Normal"/>
        <w:jc w:val="both"/>
        <w:rPr/>
      </w:pPr>
      <w:r>
        <w:rPr/>
      </w:r>
    </w:p>
    <w:p>
      <w:pPr>
        <w:pStyle w:val="Normal"/>
        <w:jc w:val="both"/>
        <w:rPr/>
      </w:pPr>
      <w:r>
        <w:rPr/>
        <w:t xml:space="preserve">• </w:t>
      </w:r>
      <w:r>
        <w:rPr/>
        <w:t>Si les PJ confirment la version de l'Ennemi Inconnu, la planète sera évacuée, on y installera une base militaire, et un Lehouine de la Marine enverra des Varlets patrouiller en permanence dans le secteur. Le moins que l'on puisse dire, c'est que les PJ coûtent cher aux contribuables galactiques et ils seront poursuivis en justice si l'on découvre que leur rapport est erroné. La peine maximale pour diffusion de fausses informations et recel d'informations intéressant l'Empire sera infligée : confiscation totale de leur matériel, et de la moitié de leur patrimoine.</w:t>
      </w:r>
    </w:p>
    <w:p>
      <w:pPr>
        <w:pStyle w:val="Normal"/>
        <w:jc w:val="both"/>
        <w:rPr/>
      </w:pPr>
      <w:r>
        <w:rPr/>
      </w:r>
    </w:p>
    <w:p>
      <w:pPr>
        <w:pStyle w:val="Normal"/>
        <w:jc w:val="both"/>
        <w:rPr/>
      </w:pPr>
      <w:r>
        <w:rPr/>
        <w:t xml:space="preserve">• </w:t>
      </w:r>
      <w:r>
        <w:rPr/>
        <w:t>S'ils préfèrent dévoiler l'imposture et démasquer Spanders, ce dernier sera déposé et exilé avec sa famille. La colonie s'éteindra d'elle-même en deux ou trois générations.</w:t>
      </w:r>
    </w:p>
    <w:p>
      <w:pPr>
        <w:pStyle w:val="Normal"/>
        <w:jc w:val="both"/>
        <w:rPr/>
      </w:pPr>
      <w:r>
        <w:rPr/>
      </w:r>
    </w:p>
    <w:p>
      <w:pPr>
        <w:pStyle w:val="Normal"/>
        <w:jc w:val="both"/>
        <w:rPr/>
      </w:pPr>
      <w:r>
        <w:rPr/>
        <w:t xml:space="preserve">• </w:t>
      </w:r>
      <w:r>
        <w:rPr/>
        <w:t>Si l'existence des Yyrs est révélée, cela risque d'entraîner après un long procès, l'évacuation de la planète, puisqu'ils constituent les occupants légitimes de cette dernière...</w:t>
      </w:r>
    </w:p>
    <w:p>
      <w:pPr>
        <w:pStyle w:val="Normal"/>
        <w:jc w:val="both"/>
        <w:rPr/>
      </w:pPr>
      <w:r>
        <w:rPr/>
      </w:r>
    </w:p>
    <w:p>
      <w:pPr>
        <w:pStyle w:val="Normal"/>
        <w:jc w:val="both"/>
        <w:rPr/>
      </w:pPr>
      <w:r>
        <w:rPr/>
      </w:r>
    </w:p>
    <w:p>
      <w:pPr>
        <w:pStyle w:val="Heading2"/>
        <w:rPr/>
      </w:pPr>
      <w:r>
        <w:rPr/>
        <w:t>Grünvald la paradisiaque</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279"/>
        <w:gridCol w:w="6933"/>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Système solaire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ünvald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Soleil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naine blanche qui dégage trop d’UV pour l’organisme humain. Malgré une adaptation rapide (les colons sont basanés et les PJ ont de grandes chances d’être victime de coup de soleil), il est courant de développer des cancers de la peau.</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lanètes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ète :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Grünvald III</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amètre :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16000 km</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Gravité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1,3 G</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Hydrosphère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Longueur d’une journée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60h</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Inclinaison axiale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pulation :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30000 humains + humanoïdes reptiliens (NT1)</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mosphère :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ndard mais un peu trop riche en oxygène </w:t>
            </w:r>
          </w:p>
          <w:p>
            <w:pPr>
              <w:pStyle w:val="Normal"/>
              <w:ind w:left="0" w:hanging="0"/>
              <w:jc w:val="both"/>
              <w:rPr/>
            </w:pPr>
            <w:r>
              <w:rPr/>
              <w:t>Si les PJ ne portent de masques, ils ont rapidement une sensation d’ivresse due à l’excès d’oxygène. L’atmosphère en altitude étant moins dense, le port du masque n’est pas obligatoire.</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imat :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chaud (35°C) et atrocement humide : tout rouille ou moisit à des vitesses surprenantes (+2 au breakdown)</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t>Remarques :</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t>le champ magnétique est capricieux car le pôle magnétique planétaire change de jour en jour ce qui rend les communications radio souvent brouillées et il se produit parfois des phénomènes spectaculaires (aurores boréales, foudre en « boule »).</w:t>
            </w:r>
          </w:p>
          <w:p>
            <w:pPr>
              <w:pStyle w:val="Normal"/>
              <w:jc w:val="both"/>
              <w:rPr/>
            </w:pPr>
            <w:r>
              <w:rPr/>
              <w:t>La vitamine C manque complètement sur Grünvald. Si les PJ n’en prennent pas en comprimé tous les matins, ils attrapent le scorbut en quelques semaines.</w:t>
            </w:r>
          </w:p>
        </w:tc>
      </w:tr>
    </w:tbl>
    <w:p>
      <w:pPr>
        <w:pStyle w:val="Normal"/>
        <w:jc w:val="both"/>
        <w:rPr/>
      </w:pPr>
      <w:r>
        <w:rPr/>
      </w:r>
    </w:p>
    <w:p>
      <w:pPr>
        <w:pStyle w:val="Heading2"/>
        <w:rPr/>
      </w:pPr>
      <w:r>
        <w:rPr/>
        <w:t>La tragédie de Grünvalf</w:t>
      </w:r>
    </w:p>
    <w:p>
      <w:pPr>
        <w:pStyle w:val="Normal"/>
        <w:jc w:val="both"/>
        <w:rPr/>
      </w:pPr>
      <w:r>
        <w:rPr/>
      </w:r>
    </w:p>
    <w:p>
      <w:pPr>
        <w:pStyle w:val="Normal"/>
        <w:jc w:val="both"/>
        <w:rPr/>
      </w:pPr>
      <w:r>
        <w:rPr/>
        <w:t>Il y a 60000 ans, cette planète était habitée par une race reptilienne qui, à la suite d’une guerre nucléaire, réussit à la rendre quasiment inhabitable. La plupart des survivant de cette catastrophe (une poignée) régressèrent jusqu’à un NT1. Toutefois, un petit groupe (les Yyrs) maintint un semblant de civilisation, tout en s’attachant à développer ses pouvoirs mentaux. Leur nombre ne cessa de décroître et leur culture aurait aujourd’hui disparu si les humains n’étaient pas venus…</w:t>
      </w:r>
    </w:p>
    <w:p>
      <w:pPr>
        <w:pStyle w:val="Normal"/>
        <w:jc w:val="both"/>
        <w:rPr/>
      </w:pPr>
      <w:r>
        <w:rPr/>
        <w:t>La planète fut découverte il y a 250 ans par un certain Anton Grünvald qui prospectait pour le compte du Trust des Minerais. Selon ses premiers rapports, la planète regorgeait de filons métalifères qui affleurait à la surfacez. Les xénologues envoyés en reconnaissance ne rencontrèrent que des indigènes primitifs et classèrent la planète NT1. Le TIM lança alors un programme de colonisation à grande échelle qui devait faire de Grünvald la première planète minière de ce secteur. Il apparut bien vite que les « fabuleuses ressources minérales » n’étaient qu’un rêve : quelques filons bien vite épuisés. Le TIM se désintéressa alors de ce monde en déclarant à ses colons qu’ils étaient désormais membre d’un état souverain… ce qui lui évitait de rembourser les frais de rapatriement de 50000 personnes ! Les colons survécurent de leur mieux pendant de longues décennies mais leur population décrut sans cesse. Un jour, les Yyrs prirent contact avec les dirigeants de la colonie en se proposant de se charger  de l’éducation de quelques enfants triés sur le volet afin de leur conférer certains de leurs pouvoirs. Un accord fut conclu et depuis, leur existence est un secret que se transmettent les présidents héréditaires de Grünvald.</w:t>
      </w:r>
    </w:p>
    <w:p>
      <w:pPr>
        <w:pStyle w:val="Normal"/>
        <w:jc w:val="both"/>
        <w:rPr/>
      </w:pPr>
      <w:r>
        <w:rPr/>
        <w:t>Il y a quelques mois, Uloa Spanders, l’actuel président, a pris connaissance que la colonie était condamnée à terme, il a alors demandé l’aide desYyrs. Ceux-ci lui ont suggéré d’essayer de provoquer l’évacuation de la planète par un état des alentours en prétextant une attaque d’origine inconnue. Il lui ensuite demandé de faire évacuer la cité de Haute-Garde avant de la raser grâce à une bombe H de leur concep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1:23:00Z</dcterms:created>
  <dc:creator>Dom le Bô</dc:creator>
  <dc:description/>
  <dc:language>en-US</dc:language>
  <cp:lastModifiedBy>Dom le Bô</cp:lastModifiedBy>
  <dcterms:modified xsi:type="dcterms:W3CDTF">2000-12-20T18:01:00Z</dcterms:modified>
  <cp:revision>22</cp:revision>
  <dc:subject/>
  <dc:title>Situation et introduction pour les</dc:title>
</cp:coreProperties>
</file>