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1. Character classes</w:t>
      </w:r>
    </w:p>
    <w:p>
      <w:pPr>
        <w:pStyle w:val="Normal"/>
        <w:jc w:val="both"/>
        <w:rPr/>
      </w:pPr>
      <w:r>
        <w:rPr/>
      </w:r>
    </w:p>
    <w:p>
      <w:pPr>
        <w:pStyle w:val="Normal"/>
        <w:jc w:val="both"/>
        <w:rPr/>
      </w:pPr>
      <w:r>
        <w:rPr/>
        <w:t>In Space Opera, players must choose the type of personality they wish to portray as player characters (abbreviated hereafter as PC). Depending on that initial choice, the PC's personal characteristics, skills, and career options will be optimized to suit appropriate fields of endeavour for his character class. In other words, if a player desires to operate a fighting man or Armsman, certain of his personal characteristics will tend to be weighted toward those abilities and skills he will need to be a success in his field. Of course, there will always be a slight trade-off, and the PC may have less of an advantage in other fields and skills not associated with his class.</w:t>
      </w:r>
    </w:p>
    <w:p>
      <w:pPr>
        <w:pStyle w:val="Normal"/>
        <w:jc w:val="both"/>
        <w:rPr/>
      </w:pPr>
      <w:r>
        <w:rPr/>
      </w:r>
    </w:p>
    <w:p>
      <w:pPr>
        <w:pStyle w:val="Normal"/>
        <w:numPr>
          <w:ilvl w:val="0"/>
          <w:numId w:val="2"/>
        </w:numPr>
        <w:jc w:val="both"/>
        <w:rPr/>
      </w:pPr>
      <w:r>
        <w:rPr/>
        <w:t>Armsman</w:t>
      </w:r>
    </w:p>
    <w:p>
      <w:pPr>
        <w:pStyle w:val="Normal"/>
        <w:numPr>
          <w:ilvl w:val="0"/>
          <w:numId w:val="2"/>
        </w:numPr>
        <w:jc w:val="both"/>
        <w:rPr/>
      </w:pPr>
      <w:r>
        <w:rPr/>
        <w:t>Tech</w:t>
      </w:r>
    </w:p>
    <w:p>
      <w:pPr>
        <w:pStyle w:val="Normal"/>
        <w:numPr>
          <w:ilvl w:val="0"/>
          <w:numId w:val="2"/>
        </w:numPr>
        <w:jc w:val="both"/>
        <w:rPr/>
      </w:pPr>
      <w:r>
        <w:rPr/>
        <w:t>Research Scientist</w:t>
      </w:r>
    </w:p>
    <w:p>
      <w:pPr>
        <w:pStyle w:val="Normal"/>
        <w:numPr>
          <w:ilvl w:val="0"/>
          <w:numId w:val="2"/>
        </w:numPr>
        <w:jc w:val="both"/>
        <w:rPr/>
      </w:pPr>
      <w:r>
        <w:rPr/>
        <w:t>Medical Scientist</w:t>
      </w:r>
    </w:p>
    <w:p>
      <w:pPr>
        <w:pStyle w:val="Normal"/>
        <w:numPr>
          <w:ilvl w:val="0"/>
          <w:numId w:val="2"/>
        </w:numPr>
        <w:jc w:val="both"/>
        <w:rPr/>
      </w:pPr>
      <w:r>
        <w:rPr/>
        <w:t>Engineer Scientist</w:t>
      </w:r>
    </w:p>
    <w:p>
      <w:pPr>
        <w:pStyle w:val="Normal"/>
        <w:numPr>
          <w:ilvl w:val="0"/>
          <w:numId w:val="2"/>
        </w:numPr>
        <w:jc w:val="both"/>
        <w:rPr/>
      </w:pPr>
      <w:r>
        <w:rPr/>
        <w:t>Astronaut</w:t>
      </w:r>
    </w:p>
    <w:p>
      <w:pPr>
        <w:pStyle w:val="Normal"/>
        <w:jc w:val="both"/>
        <w:rPr/>
      </w:pPr>
      <w:r>
        <w:rPr/>
      </w:r>
    </w:p>
    <w:p>
      <w:pPr>
        <w:pStyle w:val="Normal"/>
        <w:jc w:val="both"/>
        <w:rPr/>
      </w:pPr>
      <w:r>
        <w:rPr/>
      </w:r>
    </w:p>
    <w:p>
      <w:pPr>
        <w:pStyle w:val="Heading1"/>
        <w:jc w:val="both"/>
        <w:rPr/>
      </w:pPr>
      <w:r>
        <w:rPr/>
        <w:t>2. Carreers</w:t>
      </w:r>
    </w:p>
    <w:p>
      <w:pPr>
        <w:pStyle w:val="Normal"/>
        <w:jc w:val="both"/>
        <w:rPr/>
      </w:pPr>
      <w:r>
        <w:rPr/>
      </w:r>
    </w:p>
    <w:p>
      <w:pPr>
        <w:pStyle w:val="Normal"/>
        <w:jc w:val="both"/>
        <w:rPr/>
      </w:pPr>
      <w:r>
        <w:rPr/>
        <w:t>When the PCs actually enter the game as functioning characters under the direction of their players, they will have to seek some form of employment to support themselves and to involve them in adventures.</w:t>
      </w:r>
    </w:p>
    <w:p>
      <w:pPr>
        <w:pStyle w:val="Normal"/>
        <w:jc w:val="both"/>
        <w:rPr/>
      </w:pPr>
      <w:r>
        <w:rPr/>
      </w:r>
    </w:p>
    <w:p>
      <w:pPr>
        <w:pStyle w:val="Normal"/>
        <w:numPr>
          <w:ilvl w:val="0"/>
          <w:numId w:val="3"/>
        </w:numPr>
        <w:jc w:val="both"/>
        <w:rPr/>
      </w:pPr>
      <w:r>
        <w:rPr/>
        <w:t xml:space="preserve">The StarForces </w:t>
      </w:r>
    </w:p>
    <w:p>
      <w:pPr>
        <w:pStyle w:val="Normal"/>
        <w:numPr>
          <w:ilvl w:val="0"/>
          <w:numId w:val="3"/>
        </w:numPr>
        <w:jc w:val="both"/>
        <w:rPr/>
      </w:pPr>
      <w:r>
        <w:rPr/>
        <w:t xml:space="preserve">Bureau of State Security: government civilian service </w:t>
      </w:r>
    </w:p>
    <w:p>
      <w:pPr>
        <w:pStyle w:val="Normal"/>
        <w:numPr>
          <w:ilvl w:val="0"/>
          <w:numId w:val="3"/>
        </w:numPr>
        <w:jc w:val="both"/>
        <w:rPr/>
      </w:pPr>
      <w:r>
        <w:rPr/>
        <w:t xml:space="preserve">Bureau of Intelligence: government military service </w:t>
      </w:r>
    </w:p>
    <w:p>
      <w:pPr>
        <w:pStyle w:val="Normal"/>
        <w:numPr>
          <w:ilvl w:val="0"/>
          <w:numId w:val="3"/>
        </w:numPr>
        <w:jc w:val="both"/>
        <w:rPr/>
      </w:pPr>
      <w:r>
        <w:rPr/>
        <w:t xml:space="preserve">Interstellar Police Agency: government civilian service </w:t>
      </w:r>
    </w:p>
    <w:p>
      <w:pPr>
        <w:pStyle w:val="Normal"/>
        <w:numPr>
          <w:ilvl w:val="0"/>
          <w:numId w:val="3"/>
        </w:numPr>
        <w:jc w:val="both"/>
        <w:rPr/>
      </w:pPr>
      <w:r>
        <w:rPr/>
        <w:t xml:space="preserve">Interstellar Survey: government civilian service </w:t>
      </w:r>
    </w:p>
    <w:p>
      <w:pPr>
        <w:pStyle w:val="Normal"/>
        <w:numPr>
          <w:ilvl w:val="0"/>
          <w:numId w:val="3"/>
        </w:numPr>
        <w:jc w:val="both"/>
        <w:rPr/>
      </w:pPr>
      <w:r>
        <w:rPr/>
        <w:t xml:space="preserve">Survey Scouts: government civilian service </w:t>
      </w:r>
    </w:p>
    <w:p>
      <w:pPr>
        <w:pStyle w:val="Normal"/>
        <w:numPr>
          <w:ilvl w:val="0"/>
          <w:numId w:val="3"/>
        </w:numPr>
        <w:jc w:val="both"/>
        <w:rPr/>
      </w:pPr>
      <w:r>
        <w:rPr/>
        <w:t xml:space="preserve">Contact Service &amp; Diplomatic Corps: government civilian service </w:t>
      </w:r>
    </w:p>
    <w:p>
      <w:pPr>
        <w:pStyle w:val="Normal"/>
        <w:numPr>
          <w:ilvl w:val="0"/>
          <w:numId w:val="3"/>
        </w:numPr>
        <w:jc w:val="both"/>
        <w:rPr/>
      </w:pPr>
      <w:r>
        <w:rPr/>
        <w:t xml:space="preserve">Planetary Defense Force: government military service </w:t>
      </w:r>
    </w:p>
    <w:p>
      <w:pPr>
        <w:pStyle w:val="Normal"/>
        <w:numPr>
          <w:ilvl w:val="0"/>
          <w:numId w:val="3"/>
        </w:numPr>
        <w:jc w:val="both"/>
        <w:rPr/>
      </w:pPr>
      <w:r>
        <w:rPr/>
        <w:t xml:space="preserve">Planetary Police Force: government civilian service </w:t>
      </w:r>
    </w:p>
    <w:p>
      <w:pPr>
        <w:pStyle w:val="Normal"/>
        <w:numPr>
          <w:ilvl w:val="0"/>
          <w:numId w:val="3"/>
        </w:numPr>
        <w:jc w:val="both"/>
        <w:rPr/>
      </w:pPr>
      <w:r>
        <w:rPr/>
        <w:t xml:space="preserve">Independent Explorers: civilian service </w:t>
      </w:r>
    </w:p>
    <w:p>
      <w:pPr>
        <w:pStyle w:val="Normal"/>
        <w:numPr>
          <w:ilvl w:val="0"/>
          <w:numId w:val="3"/>
        </w:numPr>
        <w:jc w:val="both"/>
        <w:rPr/>
      </w:pPr>
      <w:r>
        <w:rPr/>
        <w:t xml:space="preserve">Merchant Marine: civilian service </w:t>
      </w:r>
    </w:p>
    <w:p>
      <w:pPr>
        <w:pStyle w:val="Normal"/>
        <w:numPr>
          <w:ilvl w:val="0"/>
          <w:numId w:val="3"/>
        </w:numPr>
        <w:jc w:val="both"/>
        <w:rPr/>
      </w:pPr>
      <w:r>
        <w:rPr/>
        <w:t>Mercenary companies: contracted military service</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063"/>
        <w:gridCol w:w="7149"/>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rvice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mum requisit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rFleet Astronauts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10+, Constitution/10+, Dexterity/12+, Agility/11+, Intelligence/12+, Leadership/12+, and Bravery/ 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rFleet Scientists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10+, Constitution/ 10+, Dexterity/10+, Agility/10+, Intelligence/13+, Intuition/12+, and GTA/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rFleet Techs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10+, Constitution/10+, Dexterity/II+, Agility/10+, Intelligence/11+, and two of GTA, MechA, and ElecA at 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ine Armsmen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12+, Constitution/12+, Dexterity/ 12+, Agility/11+, Intelligence/10+, Leadership/10+, and Bravery/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ine Techs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Armsmen pre-requisites plus one of GTA, MechA, or ElecA at 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ando Armsmen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Strength/13+, Constitution/14+, Dexterity/13+, Agility/13+, Intelligence/10+, Leadership/10+, and Bravery/ 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ando Techs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t>Armsmen pre-requisites plus two of GTA, MechA, ElecA at 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SS </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Intelligence/11+, Intuition/ 12+, and Strength and Constitution 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BRINT</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As StarForce and Space Marin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IPA</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As StarForce and Space Marines, except that Intuition has to be a minimum 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Interstellar Survey</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As StarForce commando.</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Survey scouts</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As StarForce commando.</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Contact</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 xml:space="preserve">Empathy 12+, Intelligence 14+, and Intuition or Psionics 12+, Bravery must also be 13+.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PDF military service</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Strength 9+ and Constitution 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PDF civilian service</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ngth and Constitution 10+, Intuition/12+.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Independent Explorers</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erchant Marine</w:t>
            </w:r>
          </w:p>
        </w:tc>
        <w:tc>
          <w:tcPr>
            <w:tcW w:w="71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n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Mercenary companies</w:t>
            </w:r>
          </w:p>
        </w:tc>
        <w:tc>
          <w:tcPr>
            <w:tcW w:w="7149" w:type="dxa"/>
            <w:tcBorders>
              <w:top w:val="single" w:sz="4" w:space="0" w:color="000000"/>
              <w:left w:val="single" w:sz="4" w:space="0" w:color="000000"/>
              <w:bottom w:val="single" w:sz="4" w:space="0" w:color="000000"/>
              <w:right w:val="single" w:sz="4" w:space="0" w:color="000000"/>
            </w:tcBorders>
          </w:tcPr>
          <w:p>
            <w:pPr>
              <w:pStyle w:val="Normal"/>
              <w:rPr/>
            </w:pPr>
            <w:r>
              <w:rPr/>
              <w:t>As StarForce and Space Marines.</w:t>
            </w:r>
          </w:p>
        </w:tc>
      </w:tr>
    </w:tbl>
    <w:p>
      <w:pPr>
        <w:pStyle w:val="Normal"/>
        <w:jc w:val="both"/>
        <w:rPr/>
      </w:pPr>
      <w:r>
        <w:rPr/>
      </w:r>
    </w:p>
    <w:p>
      <w:pPr>
        <w:pStyle w:val="Normal"/>
        <w:jc w:val="both"/>
        <w:rPr/>
      </w:pPr>
      <w:r>
        <w:rPr/>
        <w:t xml:space="preserve">Psionic Talents will be accepted for service regardless of their other qualifications if they have Psionics/16+. </w:t>
      </w:r>
    </w:p>
    <w:p>
      <w:pPr>
        <w:pStyle w:val="Normal"/>
        <w:jc w:val="both"/>
        <w:rPr/>
      </w:pPr>
      <w:r>
        <w:rPr/>
      </w:r>
    </w:p>
    <w:p>
      <w:pPr>
        <w:pStyle w:val="Normal"/>
        <w:jc w:val="both"/>
        <w:rPr/>
      </w:pPr>
      <w:r>
        <w:rPr/>
      </w:r>
    </w:p>
    <w:p>
      <w:pPr>
        <w:pStyle w:val="Heading2"/>
        <w:rPr>
          <w:bCs/>
        </w:rPr>
      </w:pPr>
      <w:r>
        <w:rPr>
          <w:bCs/>
        </w:rPr>
        <w:t>3. Character race</w:t>
      </w:r>
    </w:p>
    <w:p>
      <w:pPr>
        <w:pStyle w:val="Normal"/>
        <w:jc w:val="both"/>
        <w:rPr>
          <w:bCs/>
        </w:rPr>
      </w:pPr>
      <w:r>
        <w:rPr>
          <w:bCs/>
        </w:rPr>
      </w:r>
    </w:p>
    <w:p>
      <w:pPr>
        <w:pStyle w:val="Normal"/>
        <w:jc w:val="both"/>
        <w:rPr/>
      </w:pPr>
      <w:r>
        <w:rPr/>
        <w:t>HUMANS &amp; HUMANOIDS</w:t>
      </w:r>
    </w:p>
    <w:p>
      <w:pPr>
        <w:pStyle w:val="Normal"/>
        <w:jc w:val="both"/>
        <w:rPr/>
      </w:pPr>
      <w:r>
        <w:rPr/>
      </w:r>
    </w:p>
    <w:p>
      <w:pPr>
        <w:pStyle w:val="Normal"/>
        <w:jc w:val="both"/>
        <w:rPr/>
      </w:pPr>
      <w:r>
        <w:rPr>
          <w:b/>
        </w:rPr>
        <w:t>Stellar Primary:</w:t>
      </w:r>
      <w:r>
        <w:rPr/>
        <w:t xml:space="preserve"> Type G, with adaptability to Types F and K. Humanoid variants tend to evolve on planets with Type K suns, as radiation (and genetic mutation) levels tend to be higher. Humans tend to be found in star systems with suns of Type G and F.</w:t>
      </w:r>
    </w:p>
    <w:p>
      <w:pPr>
        <w:pStyle w:val="Normal"/>
        <w:jc w:val="both"/>
        <w:rPr/>
      </w:pPr>
      <w:r>
        <w:rPr>
          <w:b/>
        </w:rPr>
        <w:t>Home Planet:</w:t>
      </w:r>
      <w:r>
        <w:rPr/>
        <w:t xml:space="preserve"> Humans appear to have evolved on Type 1 Terran planets with gravity fields in the 1.0 G range, but they can adapt to conditions on most Type 2, 3, 4, 5, 6, 7, 8, and 9 planets, with gravity ranging from very low values to 2.5 G. Humanoids are a bit more restricted and seem to appear most often on planets with hot desert or jungle environments, particularly those with extreme or minimal axial tilt and located in optimum or inner edge position in the stellar ecosphere. Humanoid adaptability to low temperature climates is very restricted, and individuals may suffer terribly in truly arctic conditions.</w:t>
      </w:r>
    </w:p>
    <w:p>
      <w:pPr>
        <w:pStyle w:val="Normal"/>
        <w:jc w:val="both"/>
        <w:rPr/>
      </w:pPr>
      <w:r>
        <w:rPr/>
      </w:r>
    </w:p>
    <w:p>
      <w:pPr>
        <w:pStyle w:val="Normal"/>
        <w:jc w:val="both"/>
        <w:rPr/>
      </w:pPr>
      <w:r>
        <w:rPr/>
        <w:t>TRANSHUMANS</w:t>
      </w:r>
    </w:p>
    <w:p>
      <w:pPr>
        <w:pStyle w:val="Normal"/>
        <w:jc w:val="both"/>
        <w:rPr/>
      </w:pPr>
      <w:r>
        <w:rPr/>
      </w:r>
    </w:p>
    <w:p>
      <w:pPr>
        <w:pStyle w:val="Normal"/>
        <w:jc w:val="both"/>
        <w:rPr/>
      </w:pPr>
      <w:r>
        <w:rPr/>
        <w:t>Transhumans are clearly superior specimens, with no characteristics below 10, and with Strength/15+. Constitution/15+, Quickness/14+, Dexterity/ 16+, Intelligence/15+, Braveryll3+, and Leadership/15+. It is also suspected that most have naturally developed Psionic powers of 15+, but such powers tend to be carefully hidden from general knowledge by Transhumans.</w:t>
      </w:r>
    </w:p>
    <w:p>
      <w:pPr>
        <w:pStyle w:val="Normal"/>
        <w:jc w:val="both"/>
        <w:rPr/>
      </w:pPr>
      <w:r>
        <w:rPr>
          <w:b/>
        </w:rPr>
        <w:t>Stellar Primary and Home Planet:</w:t>
      </w:r>
      <w:r>
        <w:rPr/>
        <w:t xml:space="preserve"> all full within humans norms.</w:t>
      </w:r>
    </w:p>
    <w:p>
      <w:pPr>
        <w:pStyle w:val="Normal"/>
        <w:jc w:val="both"/>
        <w:rPr/>
      </w:pPr>
      <w:r>
        <w:rPr/>
      </w:r>
    </w:p>
    <w:p>
      <w:pPr>
        <w:pStyle w:val="Normal"/>
        <w:jc w:val="both"/>
        <w:rPr/>
      </w:pPr>
      <w:r>
        <w:rPr/>
        <w:t>PITHECINE RACES</w:t>
      </w:r>
    </w:p>
    <w:p>
      <w:pPr>
        <w:pStyle w:val="Normal"/>
        <w:jc w:val="both"/>
        <w:rPr/>
      </w:pPr>
      <w:r>
        <w:rPr/>
      </w:r>
    </w:p>
    <w:p>
      <w:pPr>
        <w:pStyle w:val="Normal"/>
        <w:jc w:val="both"/>
        <w:rPr/>
      </w:pPr>
      <w:r>
        <w:rPr/>
        <w:t>PCs may become Pithecines if Strength and Constitution are 15+, and Intelligence cannot exceed 17. Technical aptitudes (CTA, MechA, EIecA) will top put at 15. Only PCs born on the Home Planet types indicated below can be Pithecines.</w:t>
      </w:r>
    </w:p>
    <w:p>
      <w:pPr>
        <w:pStyle w:val="Normal"/>
        <w:jc w:val="both"/>
        <w:rPr/>
      </w:pPr>
      <w:r>
        <w:rPr>
          <w:b/>
        </w:rPr>
        <w:t>Stellar Primary:</w:t>
      </w:r>
      <w:r>
        <w:rPr/>
        <w:t xml:space="preserve"> Type F and G</w:t>
      </w:r>
    </w:p>
    <w:p>
      <w:pPr>
        <w:pStyle w:val="Normal"/>
        <w:jc w:val="both"/>
        <w:rPr/>
      </w:pPr>
      <w:r>
        <w:rPr>
          <w:b/>
        </w:rPr>
        <w:t>Home Planet:</w:t>
      </w:r>
      <w:r>
        <w:rPr/>
        <w:t xml:space="preserve"> Planetary Types 1, 2, 7, and 8, with fairly abundant water and a gravity field of 0.6 - 2.5 G. Conditions should be temperate to tropical, with well-watered steppeland to jungle environments. Pithecines react badly to cold climates, and they find desert climates 'unpleasant'.</w:t>
      </w:r>
    </w:p>
    <w:p>
      <w:pPr>
        <w:pStyle w:val="Normal"/>
        <w:rPr/>
      </w:pPr>
      <w:r>
        <w:rPr/>
      </w:r>
    </w:p>
    <w:p>
      <w:pPr>
        <w:pStyle w:val="Normal"/>
        <w:jc w:val="both"/>
        <w:rPr/>
      </w:pPr>
      <w:r>
        <w:rPr/>
        <w:t>CANINE RACES</w:t>
      </w:r>
    </w:p>
    <w:p>
      <w:pPr>
        <w:pStyle w:val="Normal"/>
        <w:jc w:val="both"/>
        <w:rPr/>
      </w:pPr>
      <w:r>
        <w:rPr/>
      </w:r>
    </w:p>
    <w:p>
      <w:pPr>
        <w:pStyle w:val="Normal"/>
        <w:jc w:val="both"/>
        <w:rPr/>
      </w:pPr>
      <w:r>
        <w:rPr/>
        <w:t>PCs may become Canines if Strength and Constitution are 10+, Bravery is 13+, and Quickness is 12+, Technical aptitudes (GRA, MEchA, and EIecA) top out at 14. Only PCs born on the Home Planet types indicated can be Canines.</w:t>
      </w:r>
    </w:p>
    <w:p>
      <w:pPr>
        <w:pStyle w:val="Normal"/>
        <w:jc w:val="both"/>
        <w:rPr/>
      </w:pPr>
      <w:r>
        <w:rPr>
          <w:b/>
        </w:rPr>
        <w:t>Stellar Primary:</w:t>
      </w:r>
      <w:r>
        <w:rPr/>
        <w:t xml:space="preserve"> Type G,K</w:t>
      </w:r>
    </w:p>
    <w:p>
      <w:pPr>
        <w:pStyle w:val="Normal"/>
        <w:jc w:val="both"/>
        <w:rPr/>
      </w:pPr>
      <w:r>
        <w:rPr>
          <w:b/>
        </w:rPr>
        <w:t>Home Planet:</w:t>
      </w:r>
      <w:r>
        <w:rPr/>
        <w:t xml:space="preserve"> Canines will be found on the same planetary types as humans, except for those planets with very hot jungle or desert conditions, Cool and cold climates are preferred, and Canines will do well even in Ice Planet conditions.</w:t>
      </w:r>
    </w:p>
    <w:p>
      <w:pPr>
        <w:pStyle w:val="Normal"/>
        <w:rPr/>
      </w:pPr>
      <w:r>
        <w:rPr/>
      </w:r>
    </w:p>
    <w:p>
      <w:pPr>
        <w:pStyle w:val="Normal"/>
        <w:jc w:val="both"/>
        <w:rPr/>
      </w:pPr>
      <w:r>
        <w:rPr/>
        <w:t>FELINE RACES</w:t>
      </w:r>
    </w:p>
    <w:p>
      <w:pPr>
        <w:pStyle w:val="Normal"/>
        <w:jc w:val="both"/>
        <w:rPr/>
      </w:pPr>
      <w:r>
        <w:rPr/>
      </w:r>
    </w:p>
    <w:p>
      <w:pPr>
        <w:pStyle w:val="Normal"/>
        <w:jc w:val="both"/>
        <w:rPr/>
      </w:pPr>
      <w:r>
        <w:rPr/>
        <w:t>PCs may be Felines if they have Strength and Constitution 11+, Agility 16+, Dexterity 13+, and Intelligence 11+. PCs with MechA, EIechA, or GTA 13+ come from the MekPurr starcultures and are very technologically oriented. (The MekPurrs are the acknowledged masters of cybernetic engineering in the known Galaxy. All other PCs are members of a highly individualistic Feline racial group that eschews many of the trapping of technological 'civilization' as decadent--excepting weapons These are the Avatars, the Feline races who stand very close to the ancestors in their aloof, sensual manner and in their sheer ferocity when angered.</w:t>
      </w:r>
    </w:p>
    <w:p>
      <w:pPr>
        <w:pStyle w:val="Normal"/>
        <w:jc w:val="both"/>
        <w:rPr/>
      </w:pPr>
      <w:r>
        <w:rPr>
          <w:b/>
        </w:rPr>
        <w:t>Stellar Primary:</w:t>
      </w:r>
      <w:r>
        <w:rPr/>
        <w:t xml:space="preserve"> Type F' G' K</w:t>
      </w:r>
    </w:p>
    <w:p>
      <w:pPr>
        <w:pStyle w:val="Normal"/>
        <w:jc w:val="both"/>
        <w:rPr/>
      </w:pPr>
      <w:r>
        <w:rPr>
          <w:b/>
        </w:rPr>
        <w:t>Home Planet:</w:t>
      </w:r>
      <w:r>
        <w:rPr/>
        <w:t xml:space="preserve"> Being very adaptive creatures, Felines are found on Type 1-14 planets, often thriving in conditions that would daunt most other species. However, those individuals used to extreme heat or extreme cold will not adapt well to the opposite conditions.</w:t>
      </w:r>
    </w:p>
    <w:p>
      <w:pPr>
        <w:pStyle w:val="Normal"/>
        <w:rPr/>
      </w:pPr>
      <w:r>
        <w:rPr/>
      </w:r>
    </w:p>
    <w:p>
      <w:pPr>
        <w:pStyle w:val="Normal"/>
        <w:jc w:val="both"/>
        <w:rPr/>
      </w:pPr>
      <w:r>
        <w:rPr/>
        <w:t>URSOID RACES</w:t>
      </w:r>
    </w:p>
    <w:p>
      <w:pPr>
        <w:pStyle w:val="Normal"/>
        <w:jc w:val="both"/>
        <w:rPr/>
      </w:pPr>
      <w:r>
        <w:rPr/>
        <w:t>PCs must exhibit the following characteristics to be Ursoid characters: Strength/16+, Constitution/15+, but Intelligence will not be higher than 15. Ursoids do not have high levels of technical aptitude either; GTA, MechA, and EIecA will be under 14. Any PC qualifying for Ursoid status will have a Bravery of 13+, so raise lower values to 13.</w:t>
      </w:r>
    </w:p>
    <w:p>
      <w:pPr>
        <w:pStyle w:val="Normal"/>
        <w:jc w:val="both"/>
        <w:rPr/>
      </w:pPr>
      <w:r>
        <w:rPr>
          <w:b/>
        </w:rPr>
        <w:t>Stellar Primary:</w:t>
      </w:r>
      <w:r>
        <w:rPr/>
        <w:t xml:space="preserve"> Type G, K</w:t>
      </w:r>
    </w:p>
    <w:p>
      <w:pPr>
        <w:pStyle w:val="Normal"/>
        <w:jc w:val="both"/>
        <w:rPr/>
      </w:pPr>
      <w:r>
        <w:rPr>
          <w:b/>
        </w:rPr>
        <w:t>Home Planet:</w:t>
      </w:r>
      <w:r>
        <w:rPr/>
        <w:t xml:space="preserve"> Type 1 through 14, with gravity 0.6 - 2.0 G. Desert Planet and Jungle Planet conditions are highly unfavourable to most Ursoid species, so a PC born on such worlds cannot be an Ursoid character. Most Ursoid species prefer heavily forested planets.</w:t>
      </w:r>
    </w:p>
    <w:p>
      <w:pPr>
        <w:pStyle w:val="Normal"/>
        <w:rPr/>
      </w:pPr>
      <w:r>
        <w:rPr/>
      </w:r>
    </w:p>
    <w:p>
      <w:pPr>
        <w:pStyle w:val="Normal"/>
        <w:jc w:val="both"/>
        <w:rPr/>
      </w:pPr>
      <w:r>
        <w:rPr/>
        <w:t>AVIAN RACES</w:t>
      </w:r>
    </w:p>
    <w:p>
      <w:pPr>
        <w:pStyle w:val="Normal"/>
        <w:jc w:val="both"/>
        <w:rPr/>
      </w:pPr>
      <w:r>
        <w:rPr/>
      </w:r>
    </w:p>
    <w:p>
      <w:pPr>
        <w:pStyle w:val="Normal"/>
        <w:jc w:val="both"/>
        <w:rPr/>
      </w:pPr>
      <w:r>
        <w:rPr/>
        <w:t>No characteristics modifiers or requirements need be considered.</w:t>
      </w:r>
    </w:p>
    <w:p>
      <w:pPr>
        <w:pStyle w:val="Normal"/>
        <w:jc w:val="both"/>
        <w:rPr/>
      </w:pPr>
      <w:r>
        <w:rPr>
          <w:b/>
        </w:rPr>
        <w:t>Stellar Primary:</w:t>
      </w:r>
      <w:r>
        <w:rPr/>
        <w:t xml:space="preserve"> Types F, G, K</w:t>
      </w:r>
    </w:p>
    <w:p>
      <w:pPr>
        <w:pStyle w:val="Normal"/>
        <w:jc w:val="both"/>
        <w:rPr/>
      </w:pPr>
      <w:r>
        <w:rPr>
          <w:b/>
        </w:rPr>
        <w:t>Home Planet:</w:t>
      </w:r>
      <w:r>
        <w:rPr/>
        <w:t xml:space="preserve"> Planetary Types 1, 2, 3, 4, 5, 7, 8, and 9, with gravity 0.6 to1.25G.</w:t>
      </w:r>
    </w:p>
    <w:p>
      <w:pPr>
        <w:pStyle w:val="Normal"/>
        <w:rPr/>
      </w:pPr>
      <w:r>
        <w:rPr/>
      </w:r>
    </w:p>
    <w:p>
      <w:pPr>
        <w:pStyle w:val="Normal"/>
        <w:jc w:val="both"/>
        <w:rPr/>
      </w:pPr>
      <w:r>
        <w:rPr/>
        <w:t>WARM-BLOODED SAURIAN RACES</w:t>
      </w:r>
    </w:p>
    <w:p>
      <w:pPr>
        <w:pStyle w:val="Normal"/>
        <w:jc w:val="both"/>
        <w:rPr/>
      </w:pPr>
      <w:r>
        <w:rPr/>
      </w:r>
    </w:p>
    <w:p>
      <w:pPr>
        <w:pStyle w:val="Normal"/>
        <w:jc w:val="both"/>
        <w:rPr/>
      </w:pPr>
      <w:r>
        <w:rPr/>
        <w:t>PCs must have Strength and Constitution 14+ to qualify as warm-blooded Saurians, with Empathy no higher than 12 and Intelligence no higher than 16.</w:t>
      </w:r>
    </w:p>
    <w:p>
      <w:pPr>
        <w:pStyle w:val="Normal"/>
        <w:jc w:val="both"/>
        <w:rPr/>
      </w:pPr>
      <w:r>
        <w:rPr>
          <w:b/>
        </w:rPr>
        <w:t>Stellar Primary:</w:t>
      </w:r>
      <w:r>
        <w:rPr/>
        <w:t xml:space="preserve"> Type F, G</w:t>
      </w:r>
    </w:p>
    <w:p>
      <w:pPr>
        <w:pStyle w:val="Normal"/>
        <w:jc w:val="both"/>
        <w:rPr/>
      </w:pPr>
      <w:r>
        <w:rPr>
          <w:b/>
        </w:rPr>
        <w:t>Home Planet:</w:t>
      </w:r>
      <w:r>
        <w:rPr/>
        <w:t xml:space="preserve"> Planetary Type I, 2, 4, 5, 7, 8, with tropical and subtropical conditions predominating. Steppe land, forest, and jungle conditions are preferred, and dry land climates (desert, arid steppe) are decidedly unpleasant. Gravity field tolerances range from fairly low to as much as 2.5 G.</w:t>
      </w:r>
    </w:p>
    <w:p>
      <w:pPr>
        <w:pStyle w:val="Normal"/>
        <w:jc w:val="both"/>
        <w:rPr/>
      </w:pPr>
      <w:r>
        <w:rPr/>
      </w:r>
    </w:p>
    <w:p>
      <w:pPr>
        <w:pStyle w:val="Normal"/>
        <w:jc w:val="both"/>
        <w:rPr/>
      </w:pPr>
      <w:r>
        <w:rPr/>
      </w:r>
    </w:p>
    <w:p>
      <w:pPr>
        <w:pStyle w:val="Normal"/>
        <w:jc w:val="both"/>
        <w:rPr>
          <w:b/>
          <w:b/>
        </w:rPr>
      </w:pPr>
      <w:r>
        <w:rPr>
          <w:b/>
        </w:rPr>
        <w:t>4. Personnal characteristics</w:t>
      </w:r>
    </w:p>
    <w:p>
      <w:pPr>
        <w:pStyle w:val="Normal"/>
        <w:jc w:val="both"/>
        <w:rPr>
          <w:b/>
          <w:b/>
        </w:rPr>
      </w:pPr>
      <w:r>
        <w:rPr>
          <w:b/>
        </w:rPr>
      </w:r>
    </w:p>
    <w:p>
      <w:pPr>
        <w:pStyle w:val="Normal"/>
        <w:jc w:val="both"/>
        <w:rPr/>
      </w:pPr>
      <w:r>
        <w:rPr/>
        <w:t>The following table, used to determine the basic personal characteristics scores of PCs, is therefore 'loaded' toward the higher end of the scale. Most NPCs or non-player characters run by the StarMaster will fall into a lower range than the PCs. Only a scant few NPCs will be in the same class as the most superior PCs. The personal characteristics generation table given here is therefore used to develop PCs only. Roll 1d100 percentile dice for each of the personal characteristics, find the appropriate column in the table, read down until the percentile score rolled for the characteristics is reached, then read left across the table to find the PC score to be entered in the Character Profile form for that personal characteristics. All personal characteristics will range between 1 (very rare) and 19 (rare), with higher scores indicating superior ratings.</w:t>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637"/>
        <w:gridCol w:w="1252"/>
        <w:gridCol w:w="1252"/>
        <w:gridCol w:w="1252"/>
        <w:gridCol w:w="1252"/>
        <w:gridCol w:w="1252"/>
        <w:gridCol w:w="1253"/>
      </w:tblGrid>
      <w:tr>
        <w:trPr/>
        <w:tc>
          <w:tcPr>
            <w:tcW w:w="637" w:type="dxa"/>
            <w:tcBorders>
              <w:bottom w:val="single" w:sz="4" w:space="0" w:color="000000"/>
              <w:right w:val="single" w:sz="4" w:space="0" w:color="000000"/>
            </w:tcBorders>
          </w:tcPr>
          <w:p>
            <w:pPr>
              <w:pStyle w:val="Normal"/>
              <w:snapToGrid w:val="false"/>
              <w:jc w:val="both"/>
              <w:rPr>
                <w:b/>
                <w:b/>
              </w:rPr>
            </w:pPr>
            <w:r>
              <w:rPr>
                <w:b/>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al Characteristic/1d100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C</w:t>
            </w:r>
          </w:p>
          <w:p>
            <w:pPr>
              <w:pStyle w:val="Normal"/>
              <w:jc w:val="center"/>
              <w:rPr>
                <w:b/>
                <w:b/>
                <w:lang w:val="fr-FR"/>
              </w:rPr>
            </w:pPr>
            <w:r>
              <w:rPr>
                <w:b/>
                <w:lang w:val="fr-FR"/>
              </w:rPr>
              <w:t>Scor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hysique</w:t>
            </w:r>
          </w:p>
          <w:p>
            <w:pPr>
              <w:pStyle w:val="Normal"/>
              <w:jc w:val="center"/>
              <w:rPr>
                <w:b/>
                <w:b/>
                <w:lang w:val="fr-FR"/>
              </w:rPr>
            </w:pPr>
            <w:r>
              <w:rPr>
                <w:b/>
                <w:lang w:val="fr-FR"/>
              </w:rPr>
              <w:t>Strength</w:t>
            </w:r>
          </w:p>
          <w:p>
            <w:pPr>
              <w:pStyle w:val="Normal"/>
              <w:jc w:val="center"/>
              <w:rPr>
                <w:b/>
                <w:b/>
              </w:rPr>
            </w:pPr>
            <w:r>
              <w:rPr>
                <w:b/>
              </w:rPr>
              <w:t>Constitutio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ility</w:t>
            </w:r>
          </w:p>
          <w:p>
            <w:pPr>
              <w:pStyle w:val="Normal"/>
              <w:jc w:val="center"/>
              <w:rPr>
                <w:b/>
                <w:b/>
              </w:rPr>
            </w:pPr>
            <w:r>
              <w:rPr>
                <w:b/>
              </w:rPr>
              <w:t>Dexterity</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Empathy</w:t>
            </w:r>
          </w:p>
          <w:p>
            <w:pPr>
              <w:pStyle w:val="Normal"/>
              <w:jc w:val="center"/>
              <w:rPr>
                <w:b/>
                <w:b/>
                <w:lang w:val="fr-FR"/>
              </w:rPr>
            </w:pPr>
            <w:r>
              <w:rPr>
                <w:b/>
                <w:lang w:val="fr-FR"/>
              </w:rPr>
              <w:t>Intelligenc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sionics</w:t>
            </w:r>
          </w:p>
          <w:p>
            <w:pPr>
              <w:pStyle w:val="Normal"/>
              <w:jc w:val="center"/>
              <w:rPr>
                <w:b/>
                <w:b/>
                <w:lang w:val="fr-FR"/>
              </w:rPr>
            </w:pPr>
            <w:r>
              <w:rPr>
                <w:b/>
                <w:lang w:val="fr-FR"/>
              </w:rPr>
              <w:t>Intuitio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avery</w:t>
            </w:r>
          </w:p>
          <w:p>
            <w:pPr>
              <w:pStyle w:val="Normal"/>
              <w:jc w:val="center"/>
              <w:rPr>
                <w:b/>
                <w:b/>
              </w:rPr>
            </w:pPr>
            <w:r>
              <w:rPr>
                <w:b/>
              </w:rPr>
              <w:t>Leadershi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TA</w:t>
            </w:r>
          </w:p>
          <w:p>
            <w:pPr>
              <w:pStyle w:val="Normal"/>
              <w:jc w:val="center"/>
              <w:rPr>
                <w:b/>
                <w:b/>
              </w:rPr>
            </w:pPr>
            <w:r>
              <w:rPr>
                <w:b/>
              </w:rPr>
              <w:t>MechA</w:t>
            </w:r>
          </w:p>
          <w:p>
            <w:pPr>
              <w:pStyle w:val="Normal"/>
              <w:jc w:val="center"/>
              <w:rPr>
                <w:b/>
                <w:b/>
              </w:rPr>
            </w:pPr>
            <w:r>
              <w:rPr>
                <w:b/>
              </w:rPr>
              <w:t>Ele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6-0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6-0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1-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2-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6-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1-5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1–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6–6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5–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6–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1–5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6-8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5–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6–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6–9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9–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bl>
    <w:p>
      <w:pPr>
        <w:pStyle w:val="Normal"/>
        <w:jc w:val="both"/>
        <w:rPr/>
      </w:pPr>
      <w:r>
        <w:rPr/>
      </w:r>
    </w:p>
    <w:p>
      <w:pPr>
        <w:pStyle w:val="Normal"/>
        <w:jc w:val="both"/>
        <w:rPr/>
      </w:pPr>
      <w:r>
        <w:rPr/>
        <w:t>The following DM (dice modifiers) may be applied as desired to raise 1d100 results in the areas indicated. The DM is a percentage, in other words, representing the advantage obtained by a PC in z given class.</w:t>
      </w:r>
    </w:p>
    <w:p>
      <w:pPr>
        <w:pStyle w:val="Normal"/>
        <w:jc w:val="both"/>
        <w:rPr/>
      </w:pPr>
      <w:r>
        <w:rPr/>
      </w:r>
    </w:p>
    <w:p>
      <w:pPr>
        <w:pStyle w:val="Normal"/>
        <w:numPr>
          <w:ilvl w:val="0"/>
          <w:numId w:val="4"/>
        </w:numPr>
        <w:jc w:val="both"/>
        <w:rPr/>
      </w:pPr>
      <w:r>
        <w:rPr/>
        <w:t>Armsman: +40 to Physique, Strength, Constitution, Agility, Bravery, Leadership</w:t>
      </w:r>
    </w:p>
    <w:p>
      <w:pPr>
        <w:pStyle w:val="Normal"/>
        <w:numPr>
          <w:ilvl w:val="0"/>
          <w:numId w:val="4"/>
        </w:numPr>
        <w:jc w:val="both"/>
        <w:rPr/>
      </w:pPr>
      <w:r>
        <w:rPr/>
        <w:t>Tech: +35 to Dexterity, GTA, MechA, ElecA</w:t>
      </w:r>
    </w:p>
    <w:p>
      <w:pPr>
        <w:pStyle w:val="Normal"/>
        <w:numPr>
          <w:ilvl w:val="0"/>
          <w:numId w:val="4"/>
        </w:numPr>
        <w:jc w:val="both"/>
        <w:rPr/>
      </w:pPr>
      <w:r>
        <w:rPr/>
        <w:t>Research Scientist: +35 to Intelligence, Intuition, GTA</w:t>
      </w:r>
    </w:p>
    <w:p>
      <w:pPr>
        <w:pStyle w:val="Normal"/>
        <w:numPr>
          <w:ilvl w:val="0"/>
          <w:numId w:val="4"/>
        </w:numPr>
        <w:jc w:val="both"/>
        <w:rPr/>
      </w:pPr>
      <w:r>
        <w:rPr/>
        <w:t>Medical Scientist: +35 to Dexterity, Intelligence, Intuition</w:t>
      </w:r>
    </w:p>
    <w:p>
      <w:pPr>
        <w:pStyle w:val="Normal"/>
        <w:numPr>
          <w:ilvl w:val="0"/>
          <w:numId w:val="4"/>
        </w:numPr>
        <w:jc w:val="both"/>
        <w:rPr/>
      </w:pPr>
      <w:r>
        <w:rPr/>
        <w:t>Engineer Scientist: +35 to Dexterity, Intelligence, GTA, MechA, ElecA</w:t>
      </w:r>
    </w:p>
    <w:p>
      <w:pPr>
        <w:pStyle w:val="Normal"/>
        <w:numPr>
          <w:ilvl w:val="0"/>
          <w:numId w:val="4"/>
        </w:numPr>
        <w:jc w:val="both"/>
        <w:rPr/>
      </w:pPr>
      <w:r>
        <w:rPr/>
        <w:t>Astronaut: +40 to Constitution, Dexterity, Agility, Intelligence, Intuition, Bravery, Leadership, GTA</w:t>
      </w:r>
    </w:p>
    <w:p>
      <w:pPr>
        <w:pStyle w:val="Normal"/>
        <w:jc w:val="both"/>
        <w:rPr/>
      </w:pPr>
      <w:r>
        <w:rPr/>
      </w:r>
    </w:p>
    <w:p>
      <w:pPr>
        <w:pStyle w:val="TextBody"/>
        <w:rPr/>
      </w:pPr>
      <w:r>
        <w:rPr/>
        <w:t>The DM is not applied as a lump sum to each of the characteristics indicated for a given class of character. Rather, it represents the total DM available, which tan be divided up as desired to raise individual 1d100 scores of the indicated characteristics.</w:t>
      </w:r>
    </w:p>
    <w:p>
      <w:pPr>
        <w:pStyle w:val="Normal"/>
        <w:jc w:val="both"/>
        <w:rPr/>
      </w:pPr>
      <w:r>
        <w:rPr/>
      </w:r>
    </w:p>
    <w:p>
      <w:pPr>
        <w:pStyle w:val="Normal"/>
        <w:jc w:val="both"/>
        <w:rPr/>
      </w:pPr>
      <w:r>
        <w:rPr/>
        <w:t>For example, an Astronaut rolls 42 for Agility, yielding Agility/12. However, the player desires a higher Agility score for his PC, so he allocates +24 to the 42 result to raises it to 66, enough to yield Agility/14.</w:t>
      </w:r>
    </w:p>
    <w:p>
      <w:pPr>
        <w:pStyle w:val="Normal"/>
        <w:jc w:val="both"/>
        <w:rPr/>
      </w:pPr>
      <w:r>
        <w:rPr/>
      </w:r>
    </w:p>
    <w:p>
      <w:pPr>
        <w:pStyle w:val="Normal"/>
        <w:jc w:val="both"/>
        <w:rPr/>
      </w:pPr>
      <w:r>
        <w:rPr/>
        <w:t>Players should wait until all personal characteristics rolls are made before deciding which of the favoured characteristics should be raised. Simply enter the percentages rolled on the Profile sheet in pencil, then compare the results to the Personal Characteristics Table. When the desired 'boosts' are determined, the percentages tan be erased and the PC scores tan be entered. It should be noted that some PC/19 scores do not indicate a range. Strength/19, for example, requires 105, meaning that if a player had rolled 00 (100), he would have to expend +5 DM to obtain 105 and a Strength/19 rating.</w:t>
      </w:r>
    </w:p>
    <w:p>
      <w:pPr>
        <w:pStyle w:val="Normal"/>
        <w:jc w:val="both"/>
        <w:rPr/>
      </w:pPr>
      <w:r>
        <w:rPr/>
      </w:r>
    </w:p>
    <w:p>
      <w:pPr>
        <w:pStyle w:val="Normal"/>
        <w:jc w:val="both"/>
        <w:rPr/>
      </w:pPr>
      <w:r>
        <w:rPr/>
        <w:t>Optionally, those players who wish to use psionics prominantly in their campaigns should use the following modification. On any psionics roll of 96-(1)00, humans, feline avatars, and transhumans may add up to 15 points as DMs to the 1d100 results and all other races may add up to 10 points. These points are deducted from the DMs available by profession at the rate of % profession DM per 1 point added to the psionics roll.</w:t>
      </w:r>
    </w:p>
    <w:p>
      <w:pPr>
        <w:pStyle w:val="Normal"/>
        <w:jc w:val="both"/>
        <w:rPr>
          <w:lang w:val="nl-NL"/>
        </w:rPr>
      </w:pPr>
      <w:r>
        <w:rPr>
          <w:lang w:val="nl-NL"/>
        </w:rPr>
      </w:r>
    </w:p>
    <w:p>
      <w:pPr>
        <w:pStyle w:val="Normal"/>
        <w:jc w:val="both"/>
        <w:rPr>
          <w:lang w:val="nl-NL"/>
        </w:rPr>
      </w:pPr>
      <w:r>
        <w:rPr>
          <w:lang w:val="nl-NL"/>
        </w:rPr>
      </w:r>
    </w:p>
    <w:p>
      <w:pPr>
        <w:pStyle w:val="Heading2"/>
        <w:rPr/>
      </w:pPr>
      <w:r>
        <w:rPr/>
        <w:t>5. Planet of birth</w:t>
      </w:r>
    </w:p>
    <w:p>
      <w:pPr>
        <w:pStyle w:val="Normal"/>
        <w:jc w:val="both"/>
        <w:rPr/>
      </w:pPr>
      <w:r>
        <w:rPr/>
      </w:r>
    </w:p>
    <w:p>
      <w:pPr>
        <w:pStyle w:val="Normal"/>
        <w:jc w:val="both"/>
        <w:rPr/>
      </w:pPr>
      <w:r>
        <w:rPr/>
        <w:t>The planet of birth will have an effect on several of the personal characteristics. In some cases, a PC will find that a result has influenced his options on a later table. Some of the results will give a PC certain advantages or disadvantages when faced with conditions similar to or radically different from those of his home planet. Roll dice as indicated for each of the following tables, in consecutive orders:</w:t>
      </w:r>
    </w:p>
    <w:p>
      <w:pPr>
        <w:pStyle w:val="Normal"/>
        <w:jc w:val="both"/>
        <w:rPr/>
      </w:pPr>
      <w:r>
        <w:rPr/>
      </w:r>
    </w:p>
    <w:p>
      <w:pPr>
        <w:pStyle w:val="Normal"/>
        <w:jc w:val="both"/>
        <w:rPr>
          <w:b/>
          <w:b/>
          <w:bCs/>
        </w:rPr>
      </w:pPr>
      <w:r>
        <w:rPr>
          <w:b/>
          <w:bCs/>
        </w:rPr>
        <w:t>5.1. Planetary gravity field</w:t>
      </w:r>
    </w:p>
    <w:p>
      <w:pPr>
        <w:pStyle w:val="Normal"/>
        <w:jc w:val="both"/>
        <w:rPr>
          <w:b/>
          <w:b/>
          <w:bCs/>
        </w:rPr>
      </w:pPr>
      <w:r>
        <w:rPr>
          <w:b/>
          <w:bCs/>
        </w:rPr>
      </w:r>
    </w:p>
    <w:p>
      <w:pPr>
        <w:pStyle w:val="TextBody"/>
        <w:rPr/>
      </w:pPr>
      <w:r>
        <w:rPr/>
        <w:t>The PC's native gravity field will affect characteristics involving basic body structure, etc.; and while a PC may adapt to gravity conditions considerably different from those of his planet of birth, he may labour under disadvantages at times.</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40"/>
        <w:gridCol w:w="5501"/>
        <w:gridCol w:w="30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d20</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ll Effect of Native Planetary Gravity on Player Charac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ifie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PC is a native of a planetoid, orbital city, or IRSOL star city and has adapted to low and null gravity conditions. The gravity field is under 0.2 G. Low gravity favors development of a tall but slight frame. Gravity fields in the 1.0 G range or higher will prove to be quite uncomfortable, however much the PC has adapted to them. The PC will also have an automatic No. 1 or No. 2 result on the Planetary Atmosphere Table, as planets with 0.4 G or less will not retain atmosphere of breathable proportions. The likelihood is that the PC is expert in the use of auxiliary breathing apparatus and vacuum sui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The PC's Physique is +3, with a minimum 12 in size, but body mass will be only 90% of the normal value for his unmodified heigh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PC is a native of a planet with a gravity field of 0.25 G to 0,4 G and has adapted to low gravity conditions. Gravity fields in the I.0 G range or higher will be rather uncomfortable. The PC will have an automatic No. l or No. 2 result on the Planetary Atmosphere Table, as planets with 0.4 G or less will not retain atmosphere of breathable proportions. The likelihood is that the PC is expert in the use of auxiliary breathing apparatus and vacuum sui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The PC's Physique is +3, with a minimum 11 in size, but body mass will be only 90% of the normal value for his heigh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C is a native of a planet with a gravity field of 0.5 G to  0.8 G and is somewhat adapted to tow gravity condition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The PC's Physique is +2, with a minimum 10 in size, but  body mass will be only 95% of the normal value for his  heigh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16</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PC is a native of a planet with a standard Terran' gravity  field of 0.9 G to 1.1 G. If such  an increase occurs, body mass will increase by 5-10% troll  Id6) to represent heavier frame and musculatu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0% chance of increasing  either his Strength or his Stamina (player choice) by  +1 to reflecting the increased chance of development of physical power or endurance in a normal gravity field.</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PC is a native of a planet with a gravity field of 1.2 to  1.4 G and is adapted to high gravity conditions. Strength and Stamina would naturally be improved  under such arduous conditions. Agility would also be a  factor for 'natural selection,' in that clumsy types would  likely suffer from a fatal accident sooner or later, while  coordinated persons would be better able to react quickly  in e surface acceleration field significantly above the  nor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hysique -2 in size, but body mass will be 110% of  the normal value for his height. Strength,  Stamina, end Agility will be a minimum 11. There is a  100% chance that one of these three characteristics will  be +1 (player choice) or a 50% chance that any two will  be a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PC is a native of a planet with a gravity field of 1.5 G to 1.B G end is very adapted to high gravity conditions. Very high gravity encourages heavy bone and muscle development, and also shorter heigh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hysique -3 in size, but body mass will be 115% of the normal value for his height. Strength, Stamina, and Agility will be a minimum 12. There is a  100% chance that one of these three characteristics will  be +1 (player choice) or a 50% chance that each of the other two will  be a +1 as well.</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PC is a native of a planet with a gravity field of 1.9 G to 2.5 G  and is a superbly adapted heavy planet dwell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Physique -4 in size, but body mass will be 120% of normal  values for his unmodified height. Minimum Strength, Stamina, and Agility are 13.  There is a 100% chance that two of these three characteristics  will be +1 (player choice), and a 50% chance that the third  characteristic is +1 as well.</w:t>
            </w:r>
          </w:p>
        </w:tc>
      </w:tr>
    </w:tbl>
    <w:p>
      <w:pPr>
        <w:pStyle w:val="Normal"/>
        <w:jc w:val="both"/>
        <w:rPr/>
      </w:pPr>
      <w:r>
        <w:rPr/>
      </w:r>
    </w:p>
    <w:p>
      <w:pPr>
        <w:pStyle w:val="Normal"/>
        <w:jc w:val="both"/>
        <w:rPr/>
      </w:pPr>
      <w:r>
        <w:rPr/>
        <w:t>If a personal characteristic is 'boosted' to a minimum value, the +1 bonus rule does not apply. For example, a PC from a No. 20 heavy planet has a Strength 9, which is boosted to 13 because of the high gravity environment. He does not have a chance at a further +1 Strength increase, as his physical development has already been corrected to correspond to environmental influences, If his Strength was 13, however, he could have an increase to 14,</w:t>
      </w:r>
    </w:p>
    <w:p>
      <w:pPr>
        <w:pStyle w:val="Normal"/>
        <w:jc w:val="both"/>
        <w:rPr/>
      </w:pPr>
      <w:r>
        <w:rPr/>
      </w:r>
    </w:p>
    <w:p>
      <w:pPr>
        <w:pStyle w:val="Normal"/>
        <w:jc w:val="both"/>
        <w:rPr>
          <w:b/>
          <w:b/>
          <w:bCs/>
        </w:rPr>
      </w:pPr>
      <w:r>
        <w:rPr>
          <w:b/>
          <w:bCs/>
        </w:rPr>
        <w:t>5.2. Planetary atmosphere</w:t>
      </w:r>
    </w:p>
    <w:p>
      <w:pPr>
        <w:pStyle w:val="Normal"/>
        <w:jc w:val="both"/>
        <w:rPr>
          <w:b/>
          <w:b/>
          <w:bCs/>
        </w:rPr>
      </w:pPr>
      <w:r>
        <w:rPr>
          <w:b/>
          <w:bCs/>
        </w:rPr>
      </w:r>
    </w:p>
    <w:p>
      <w:pPr>
        <w:pStyle w:val="Normal"/>
        <w:jc w:val="both"/>
        <w:rPr/>
      </w:pPr>
      <w:r>
        <w:rPr/>
        <w:t>The planetary atmosphere will not affect a PC's personal characteristics as such, but he may obtain certain advantages or disadvantages from living in a given atmospheric type during his formative years:</w:t>
      </w:r>
    </w:p>
    <w:p>
      <w:pPr>
        <w:pStyle w:val="Normal"/>
        <w:jc w:val="both"/>
        <w:rPr/>
      </w:pPr>
      <w:r>
        <w:rPr/>
      </w:r>
    </w:p>
    <w:tbl>
      <w:tblPr>
        <w:tblW w:w="9532" w:type="dxa"/>
        <w:jc w:val="left"/>
        <w:tblInd w:w="-75" w:type="dxa"/>
        <w:tblLayout w:type="fixed"/>
        <w:tblCellMar>
          <w:top w:w="0" w:type="dxa"/>
          <w:left w:w="70" w:type="dxa"/>
          <w:bottom w:w="0" w:type="dxa"/>
          <w:right w:w="70" w:type="dxa"/>
        </w:tblCellMar>
      </w:tblPr>
      <w:tblGrid>
        <w:gridCol w:w="640"/>
        <w:gridCol w:w="4108"/>
        <w:gridCol w:w="4784"/>
      </w:tblGrid>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d2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oll Effect of Native Atmosphere</w:t>
            </w:r>
            <w:r>
              <w:rPr/>
              <w:t xml:space="preserve"> </w:t>
            </w:r>
          </w:p>
          <w:p>
            <w:pPr>
              <w:pStyle w:val="Normal"/>
              <w:jc w:val="both"/>
              <w:rPr>
                <w:b/>
                <w:b/>
                <w:bCs/>
              </w:rPr>
            </w:pPr>
            <w:r>
              <w:rPr>
                <w:b/>
                <w:bCs/>
              </w:rPr>
              <w:t>on Player Character</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Heading1"/>
              <w:rPr>
                <w:bCs/>
              </w:rPr>
            </w:pPr>
            <w:r>
              <w:rPr>
                <w:bCs/>
              </w:rPr>
              <w:t>Modifie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d atmosphere: The PC has lived in a dome city, IRSOL Star city, etc., because the external atmosphere is unbreathable (too thin, excessively contaminated with dust or toxic compounds, or even vacuum). Conditions within the protective environment are carefully controlled and monitored to maximize favourable factors. There is a fairly good chance that dome cities, space cities, and similar installations in vacuum or near vacuum conditions are maintained at pressures significantly below 760mm Terran standard pressure. This minimizes the effects of sudden decompression from sudden blow outs 'bends,' excessive loss of breathable atmosphere, and so forth.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would have a 35% chance of developing expanded lung capacity and will be able to breathe efficiently in atmospheres with Oxygen pressures as low as 50mm IPP.</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Low pressure atmosphere: The PC is a native of a planet with atmospheric pressure under 500mm, but with oxygen levels at least 75mm. He will have expanded lung capacity and can breathe effectively when oxygen pressure in the lungs is as low as 40mm IPP, Such an atmosphere is equivalent to high altitude conditions on Terra.</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will evidence adaptations similar to those of Indians living high in the Andes Mountains. Relative immunity to hypoxia when oxygen pressures are low is exchanged for distinct discomfort in dense atmospheres. When atmospheric pressures exceed 1000mm, excessive fatigue will occur because the PC's metabolism will 'burn' inspired oxygen too efficiently and may exhaust body energy reserves more quickly than normal. Oxygen pressures over 500 IPP in the lungs will be dangerously toxic.</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Low pressure atmosphere, with contaminants: The PC is a native of a planet similar to that described for No. 2, above, only the atmosphere will be characterized by significant concentrations of dust or toxic gase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will evidence greater tolerances of such contaminants than normal for off-planet types of the same or similar races, Alternatively he will be expert in the use of breathing apparatus, protective clothing, and recognition of hostile conditions. In the first instance, the PC will be 'adapted' to his environment (No, 4 result on the roll) and evidence similar adaptations as outlined in No 2, above, with the addition of higher tolerance levels to contaminants. PC normally lives in a 'managed atmosphere' but can tolerate external conditions 35% of the time, as outlined in No. 1 above, but without special tolerance to contamina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pressure atmosphere.</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is used to an atmosphere of more or less Terran quality, with pressures from 500mm to 1000mm at ‘sea’ level. His oxygen tolerance range is 60mm to 400mm IPP in the lung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pressure atmosphere, with contaminant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lives in an atmosphere more or less as described for standard pressure atmospheres, only excessive contaminants are also present. A No. 14 result means that the PC is somewhat adapted to these contaminants and bas a higher than normal tolerance. A No. 15 result means that the PC must use some form of protective measures (filters, gas masks, etc.) when contaminant concentrations are high. In both instances, the PC will be expert at detecting and dealing with adverse conditions when they do occur, which is generally on a sporadic rather than chronic basis. PCs in No. 15 conditions will likely live in sealed or filtered homes and use similar mobile units to minimize risk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6-17</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Moderately high pressure atmosphere.</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lives in an atmosphere up to 2000mm pressure. His oxygen tolerance is 75mm to 550mm IPP in the lungs. Low pressure atmospheres are not particularly comfortable, and fatigue mat' set in quickly in low oxygen environmen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Moderately high pressure atmosphere.</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lives in an atmosphere as described in No. 16, but significant atmospheric contaminants are present. He bas a 50% chance of higher tolerance levels. See No. 12-14 for general guidelines on handling contaminant problem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High pressure atmosphere.</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PC lives in an atmosphere with pressures in excess of 2000mm pressure. His oxygen tolerance is 90mm to 800mm IPP in the lungs. Low pressure atmospheres are distinctly disagreeable, while standard atmospheres are not comfortable. There is a 75°/ chance of atmospheric contaminants, with a 50% chance that a PC bas higher tolerance levels. See No. 12-14 for general guidelines on handling contaminant problem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pPr>
            <w:r>
              <w:rPr/>
              <w:t>Exotic atmosphere: Very unusual concentrations of constituent atmospheric gases occur on the PC's home planet.</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50% chance that the PC is adapted to these conditions as outlined in No. 14-15. If not adapted, appropriate precautions must be taken. Pressures tan be modified as the StarMaster desires.</w:t>
            </w:r>
          </w:p>
        </w:tc>
      </w:tr>
    </w:tbl>
    <w:p>
      <w:pPr>
        <w:pStyle w:val="Normal"/>
        <w:jc w:val="both"/>
        <w:rPr/>
      </w:pPr>
      <w:r>
        <w:rPr/>
      </w:r>
    </w:p>
    <w:p>
      <w:pPr>
        <w:pStyle w:val="Normal"/>
        <w:jc w:val="both"/>
        <w:rPr/>
      </w:pPr>
      <w:r>
        <w:rPr/>
        <w:t>A fair degree is 'tailoring' of home planet atmospheres will be required. This tan be done by the StarMaster, or the player tan be entrusted with the task. The entire section 15.8 on Breathable Atmospheres should be consulted when designing the atmosphere. It should be noted that a PC is either a full 'native' whose race evolved on the planet or else a 'native-born' colonial whose people either have adapted to local conditions or are in the process of adapting. Where adaptation is not complete, a PC will not have the capacity of truly native life forms to survive (or at least thrive) in the worst conditions that might exist.</w:t>
      </w:r>
    </w:p>
    <w:p>
      <w:pPr>
        <w:pStyle w:val="Normal"/>
        <w:jc w:val="both"/>
        <w:rPr/>
      </w:pPr>
      <w:r>
        <w:rPr/>
      </w:r>
    </w:p>
    <w:p>
      <w:pPr>
        <w:pStyle w:val="Normal"/>
        <w:jc w:val="both"/>
        <w:rPr>
          <w:b/>
          <w:b/>
          <w:bCs/>
        </w:rPr>
      </w:pPr>
      <w:r>
        <w:rPr>
          <w:b/>
          <w:bCs/>
        </w:rPr>
        <w:t>5.3. Planetary climate</w:t>
      </w:r>
    </w:p>
    <w:p>
      <w:pPr>
        <w:pStyle w:val="Normal"/>
        <w:jc w:val="both"/>
        <w:rPr>
          <w:b/>
          <w:b/>
          <w:bCs/>
        </w:rPr>
      </w:pPr>
      <w:r>
        <w:rPr>
          <w:b/>
          <w:bCs/>
        </w:rPr>
      </w:r>
    </w:p>
    <w:p>
      <w:pPr>
        <w:pStyle w:val="Normal"/>
        <w:jc w:val="both"/>
        <w:rPr/>
      </w:pPr>
      <w:r>
        <w:rPr/>
        <w:t>The planetary climate mat' affect a PC's Constitution score. Harsh conditions tend to produce a hardier individual, and PC's are assumed 50-59 to spring from 'survivor' stock.</w:t>
      </w:r>
    </w:p>
    <w:p>
      <w:pPr>
        <w:pStyle w:val="Normal"/>
        <w:jc w:val="both"/>
        <w:rPr/>
      </w:pPr>
      <w:r>
        <w:rPr/>
      </w:r>
    </w:p>
    <w:p>
      <w:pPr>
        <w:pStyle w:val="Normal"/>
        <w:jc w:val="both"/>
        <w:rPr/>
      </w:pPr>
      <w:r>
        <w:rPr/>
        <w:t>Climate assumes an atmosphere of sorts, PCs from 'managed atmosphere' backgrounds likely live on planetoids, planets, or star cities. External conditions likely are very thin atmosphere to total vacuum. Climate is thus not a factor, and such PCs do not roll.</w:t>
      </w:r>
    </w:p>
    <w:p>
      <w:pPr>
        <w:pStyle w:val="Normal"/>
        <w:jc w:val="both"/>
        <w:rPr/>
      </w:pPr>
      <w:r>
        <w:rPr/>
      </w:r>
    </w:p>
    <w:p>
      <w:pPr>
        <w:pStyle w:val="Normal"/>
        <w:jc w:val="both"/>
        <w:rPr/>
      </w:pPr>
      <w:r>
        <w:rPr/>
        <w:t>PCs from planets with low atmospheric pressures will tend to live on planets with limited hydrographic features (water), as free-standing water tends to escape into space when there is a thin envelope of air. Climatic rolls are therefore only general indicators of approximate surface conditions. Extensive 'forestation' is unlikely, while jungles are virtually impossible. A dry or arid planet is most probable.</w:t>
      </w:r>
    </w:p>
    <w:p>
      <w:pPr>
        <w:pStyle w:val="Normal"/>
        <w:jc w:val="both"/>
        <w:rPr/>
      </w:pPr>
      <w:r>
        <w:rPr/>
      </w:r>
    </w:p>
    <w:p>
      <w:pPr>
        <w:pStyle w:val="Normal"/>
        <w:jc w:val="both"/>
        <w:rPr/>
      </w:pPr>
      <w:r>
        <w:rPr/>
        <w:t>Other PCs roll on the table and fairly math abide by the conditions described. The section 15.5 General Planetary Conditions presents overall controlling descriptions of the kind of climatological factors that can be encountered. Section 15.7 on Hydrographes Features is also instructive. These sections should be understood as supplementing the planetary climate descriptions presented in the table below.</w:t>
      </w:r>
    </w:p>
    <w:p>
      <w:pPr>
        <w:pStyle w:val="Normal"/>
        <w:jc w:val="both"/>
        <w:rPr/>
      </w:pPr>
      <w:r>
        <w:rPr/>
      </w:r>
    </w:p>
    <w:tbl>
      <w:tblPr>
        <w:tblW w:w="9346" w:type="dxa"/>
        <w:jc w:val="left"/>
        <w:tblInd w:w="-75" w:type="dxa"/>
        <w:tblLayout w:type="fixed"/>
        <w:tblCellMar>
          <w:top w:w="0" w:type="dxa"/>
          <w:left w:w="70" w:type="dxa"/>
          <w:bottom w:w="0" w:type="dxa"/>
          <w:right w:w="70" w:type="dxa"/>
        </w:tblCellMar>
      </w:tblPr>
      <w:tblGrid>
        <w:gridCol w:w="783"/>
        <w:gridCol w:w="2201"/>
        <w:gridCol w:w="3607"/>
        <w:gridCol w:w="2755"/>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d100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yp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lanetary Climate and Effect on Player Character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ifier</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1-1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tandard Terran Planet </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conditions approximating those on Terr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6-2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 Terran Steppe Planet</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With water in shorter supply than on Terra, the PC will be more knowledgeable about survival in semi-arid and arid conditions than will be the typical native, of a standard Terrain planet. He will hold water m high regard and will be able to go on short rations for fairly long periods of time, longer than natives of planets with abundant water. However, there are still significant bodies of standing water (about 40% of planetary surface) so the PC is not unfamiliar with large lakes, shallow seas, etc., or with boots.</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26-3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1: Terran Arid Planet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There is a significant shortage of surface water on an arid planet (about 25 % of the surface mat' contain free standing water), so the PC will be quite familiar with survival in very dry conditions which prevail across math of the plane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1 advantage when making Constitution CRs to check physical reactions to dry and bot conditions which test endurance. There is also a 50% chance of +1 to Constitution.</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5-3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1: </w:t>
            </w:r>
            <w:r>
              <w:rPr/>
              <w:t xml:space="preserve">Terran </w:t>
            </w:r>
            <w:r>
              <w:rPr>
                <w:lang w:val="fr-FR"/>
              </w:rPr>
              <w:t>Desert Planet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The planet bas less than 10% free standing water, so severe desert conditions prevail across most of the planetary surface. Atmospheric humidity is low, and the PC will either know how to tope with respiratory water loss or mat' have adapted somewhat so that very low humidity does not dry his throat and draw excessive amounts of water from his body.</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will definitely posses advanced desert survival skills and enjoy +1 advantages when making constitution CRs to check physical reactions to dry and bot conditions. There is also a 30% chance of +1 to Constitution.</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40-4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1: Terran Swamp &amp; Jungle Planets</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 'greenhouse effect' has raised planetary temperatures somewhat, so that a significant  portion of the planet is locked in tropical and equatorial climate and conditions. The vegetation is lush, resembling the jungles of Africa and the Amazon. (A variant could be a Carboniferous or similar early period of planetary evolution, with appropriate dinosaurians or their equivalent roaming the countrysid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The character will posses good jungle survival skills and enjoy +1 advantages when making Constitution CRs to check physical reactions to tropical heat and humidity. There is also a 30% chance of +1 to Constitution. Note: such planets will have a least 70% surface water.</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50-5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 Terran Tundra Planet</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 significant proportion of the planet is locked in glacial or Ice Age conditions, while middle and upper latitudes resemble the Terran Arctic and Antarctica. Tropical and equatorial latitudes have more moderate climates similar to that of southern Canada and the northern U.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The character is likely to have experience with 'Arctic' climates and will evidence good survival skills, perhaps approaching those of the Inuit (Eskimo), when in the 'Cold Country.' He will enjoy a +1 advantage when making Constitution CRs m cold weather. There is also a 30% chance of +1 to Constitution.</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60-6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1: Terran Ocean Planet</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s more than 90% of the. planetary surface  is covered by water, the PC is very much at home or in a marine environment. His knowledge of sailing, diving, swimming, etc., is superb.</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native' race may even he amphibious or perhaps Icthyoid--complete with functioning gills or  their equivalen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65-7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2: Terran Planet without Seasonality</w:t>
            </w:r>
          </w:p>
          <w:p>
            <w:pPr>
              <w:pStyle w:val="Normal"/>
              <w:jc w:val="both"/>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ssume hydrographic features cover 50% to 75% of the planetary surface. The climate will vary considerably over the entire surface of the planet, but fixed and unchanging belts of climate occur. Inhabitants will tend to pick the most favorable and comfortable zones to be settled, making forays into the hinterland. As water tends toward the 75% of surface area range, the equatorial and tropical regions develop dense jungle belts. As the water tends towards 50% of surface area, the equatorial and tropical regions tend toward deser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s do not enjoy any special advantages but will find seasonal climates disconcerting. They may also find widely changing weather conditions perverse and 'unnatural.'</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76-7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Terran Planet with Extreme Seasonality </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The harsh conditions that are produced by extreme axial tilt will produce a +1 increase in a PC's Constitution 75% of the time, with a minimum 11 Constitution. One has to be really 'tough' to survive the worst a Type 3 environment can deliver. Assume moderate to good quantities of surface water in most instances. Limited surface water will produce widespread desert and steppe condition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78-8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4: Terran Planet with Normal Axial Tilt at Outer of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The climate ranges from 'cool' to outright frigid, and the PC is adapted to cold weather survival.</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1 on cold weather Constitution CRs and has +1 to Constitution as well. Warm and hot temperatures are not to his liking, but he may not suffer unduly unless very warm temperatures are experienced.</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85-8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5: Terran Planet with Minimal Axial Tilt at Outer Edge of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The climate is clearly glacial, and a Type 5 can easily be regarded as an Ice Planet. Higher latitudes are locked in eternal winter, while equatorial and tropical latitudes are never truly warm. Conditions are somewhat less onerous than on Type 4 planets because equatorial regions do not experience seasons, but upper latitude conditions are more sever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thus have adaptations as outlined for Type 4 natives above, but with only a 65% chance of +1 Constitution.</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89-9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6: Terran Planet with Extreme Axial Tilt at Outer Edge of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Truly hostile environment, requiring that an organism be 'tough' to survive i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increase their constitution by +1, with 50% chance of an additional +1. Cold weather Constitution CRs are increased +1, while Constitution minimums are at 13. PCs will be distinctintly uncomfortable in warm climates, and they will fatigue easily in hot climate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91-9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7: Terran Planet with Normal Axial Tilt at Inner Edge of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nets with 91 roll are Hot Jungle Planets steaming swamps and dense rain forests similar to those once thought to exist on Venus. </w:t>
            </w:r>
          </w:p>
          <w:p>
            <w:pPr>
              <w:pStyle w:val="Normal"/>
              <w:jc w:val="both"/>
              <w:rPr/>
            </w:pPr>
            <w:r>
              <w:rPr/>
              <w:t>Planets with 92 roll are Hot Desert Planets. Models can be found in Heinlein's Between Planets for Jungle Planets, while Herbert's Dune provides the Desert Planet model. Jungle Planets are ideal for dinosaurian lif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will have +1 Constitution, with minimum 12. They also enjoy fairly high resistance to tropical diseases, fungi infections, etc., and have +2 advantages in Constitution CRs involving survival in severe tropical jungle conditions. Their jungle survival knowledge and skill would be of expert calibre as well. Desert planets also grant +1 Constitution, with a minimum of 13. PCs will have good tolerance of atmospheric dust and low humidity, very high capacity to function on limited amounts of water in sealing heat, and +2 advantages in Constitution CRs involving survival in extreme desert conditions. Their desert skills and knowledge are comparable to that of the natives of Arraki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93-9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8: Terran Planet with Minimal Axial Tilt at Inner Edge of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Planets with 93-94 roll are Hot Jungle Planets, with rather temperate regions at the poles but extremely sweltering, steam-bath environments in tropical and equatorial latitudes. Planets with 95 roll are Hot Desert Planets, again with fairly temperate polar regions, while the equatorial belt is blistering hot and exceedingly hostil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obtain advantages as outlined for Type 7 plane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9: Terran Planet with Extreme Axial Tilt at Inner Edge of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nyone descended from colonists insane enough to choose to settle on such a planet probably has an 'unusual' psychological and cultural profil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 who is adapted to the planet will have +1 Constitution, with 75% chance of an additional +1, and a minimum Constitution score of 14. He will also enjoy a +2 on Constitution CRs involving desert survival, arctic cold, and related factors. Survival skills will be superbly turned to dealing with a variety of climatic conditions, with emergency techniques (taking shelter, finding water, reading the violently changing weather, etc.,) honed to a fine edge; Unlike other Inner Ecosphere dwellers, the PC will be as adapted to frigid conditions as he is to heat, and can literally withstand the entire range of survivable temperature in which his racial type may live without undue hardship..</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10, 11, 12: Terran Planet with Eccentric Orbit</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Any PC who is so 'lucky' as to come from a planet of this type should be given his choice of 'poison.' He may console himself with the thought that he can deal with just about any climatic situation that can be imagined, and he will do so with a consummate skill.</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 has a Constitution +2, with a minimum 14. He will enjoy a +2 on all environmental Constitution CRs. His Stamina level is a minimum 13. He also obtains a +l on Intuition and has 50% chance of +1 on Intelligence as well, Such planets breed 'superior' types. All other breeds die fas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98-9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13: Terran Planet 10% Inside Inner Ecosphere Limit</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Conditions approximate those of Type 7,8 and 9  planets, but with temperatures somewhat hotter.</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show  similar adaptations to those from Type 7-9 plane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99-10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14: Terran Planet Up to 30% Outside Stellar  Ecosphere</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itions will approximate those of Type 4,5,  or 6 planets, only temperatures will rarely move much above  freezing at the best of times. Conditions are truly minimal.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obtain +1 Constitution, with 50% of an additional +1,  with a 13 minimum. Cold climate CRs are always at +2, and  PCs have superb survival skills in extreme arctic conditions.</w:t>
            </w:r>
          </w:p>
        </w:tc>
      </w:tr>
    </w:tbl>
    <w:p>
      <w:pPr>
        <w:pStyle w:val="Normal"/>
        <w:jc w:val="both"/>
        <w:rPr/>
      </w:pPr>
      <w:r>
        <w:rPr/>
      </w:r>
    </w:p>
    <w:p>
      <w:pPr>
        <w:pStyle w:val="Normal"/>
        <w:jc w:val="both"/>
        <w:rPr/>
      </w:pPr>
      <w:r>
        <w:rPr/>
        <w:t>Domed settlements may be found on the following planets, as massive life support systems will be required for hydrocarbon life forms. PCs from 'managed' planetary environments will likely come from one of these planetary types. No random roll is required, A PC simply pick the home planet he desires.</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207"/>
        <w:gridCol w:w="4250"/>
        <w:gridCol w:w="2755"/>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13 Airless/Low Pressur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No hydrocarbon life forms are 'native' to the planet, but crystalline and silicate life forms may be presen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 will be used to dealing with high temperature conditions during the day and cold temperatures at night, as surface conditions will be 'lunar' in natur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14 Airless/Low Pressur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No hydrocarbon life forms can survive, but some methane and other exotic forms may be present in an appropriate atmospher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 will be expert with vacuum suits, etc., and will be skilled in dealing with cold, exotic atmosphere environment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15 Airless/Low Pressur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Lying very close to the stellar primary, Type 15 planets of this type closely resemble Mercury. The PC will have plenty of experience with radiation produced by solar flares, ultra-high daytime temperatures, possibly molten metal lakes and streams, severe volcanic and seismic activity because the planet has not cooled beneath the thin crust and is unstable, et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15 High Pressure</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Type 15 planets of this type closely resemble Venus, with very high surface temperatures and atmospheric pressures. Such planets are close to 'Hellhole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t>PCs will possess very specialized knowledge on survival in such fiercely hostile environment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t>16 - 19</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Such planets are significantly removed from the stellar primary and are intensely cold, cold enough for many gaseous constituents to have frozen or turned to liquid. Conditions on such worlds are starkly unimaginable to contemporary Terran minds. However, Haldeman's Forever War gives a moderately good surmise about possible conditions.</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2"/>
        <w:rPr>
          <w:bCs/>
        </w:rPr>
      </w:pPr>
      <w:r>
        <w:rPr>
          <w:bCs/>
        </w:rPr>
        <w:t>6. Physique</w:t>
      </w:r>
    </w:p>
    <w:p>
      <w:pPr>
        <w:pStyle w:val="Normal"/>
        <w:jc w:val="both"/>
        <w:rPr>
          <w:bCs/>
        </w:rPr>
      </w:pPr>
      <w:r>
        <w:rPr>
          <w:bCs/>
        </w:rPr>
      </w:r>
    </w:p>
    <w:p>
      <w:pPr>
        <w:pStyle w:val="Normal"/>
        <w:jc w:val="both"/>
        <w:rPr/>
      </w:pPr>
      <w:r>
        <w:rPr/>
        <w:t>Physique refers to the stature, frame, and mass of a PC. Depending on the race, a fairly wide range of possible body sizes and masses can result. PCs are considered to be 'fit' specimens of the race. Lighter or heavier PCs are possible. If desired, a Id6 can be rolled, with I indicating a PC 5% lighter than indicated of the Physique score, and 6 indicating a PC 5°/o heavier. This variation will account for a lighter or heavier frame and musculature. Physique is more or less 'fixed' and cannot be altered by exercise. The PC is considered to have reached his optimum development through exercise, proper diet, etc. so that his full genetic potential has been realized.</w:t>
      </w:r>
    </w:p>
    <w:p>
      <w:pPr>
        <w:pStyle w:val="Normal"/>
        <w:jc w:val="both"/>
        <w:rPr/>
      </w:pPr>
      <w:r>
        <w:rPr/>
      </w:r>
    </w:p>
    <w:tbl>
      <w:tblPr>
        <w:tblW w:w="8067" w:type="dxa"/>
        <w:jc w:val="left"/>
        <w:tblInd w:w="-75" w:type="dxa"/>
        <w:tblLayout w:type="fixed"/>
        <w:tblCellMar>
          <w:top w:w="0" w:type="dxa"/>
          <w:left w:w="70" w:type="dxa"/>
          <w:bottom w:w="0" w:type="dxa"/>
          <w:right w:w="70" w:type="dxa"/>
        </w:tblCellMar>
      </w:tblPr>
      <w:tblGrid>
        <w:gridCol w:w="1019"/>
        <w:gridCol w:w="935"/>
        <w:gridCol w:w="863"/>
        <w:gridCol w:w="863"/>
        <w:gridCol w:w="863"/>
        <w:gridCol w:w="935"/>
        <w:gridCol w:w="863"/>
        <w:gridCol w:w="863"/>
        <w:gridCol w:w="863"/>
      </w:tblGrid>
      <w:tr>
        <w:trPr/>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Physique</w:t>
            </w:r>
          </w:p>
          <w:p>
            <w:pPr>
              <w:pStyle w:val="Normal"/>
              <w:jc w:val="center"/>
              <w:rPr>
                <w:b/>
                <w:b/>
                <w:bCs/>
                <w:lang w:val="fr-FR"/>
              </w:rPr>
            </w:pPr>
            <w:r>
              <w:rPr>
                <w:b/>
                <w:bCs/>
                <w:lang w:val="fr-FR"/>
              </w:rPr>
              <w:t>Score</w:t>
            </w:r>
          </w:p>
        </w:tc>
        <w:tc>
          <w:tcPr>
            <w:tcW w:w="35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Humans, Humanoids, Transhumans Canines, and Avians*</w:t>
            </w:r>
          </w:p>
        </w:tc>
        <w:tc>
          <w:tcPr>
            <w:tcW w:w="3524" w:type="dxa"/>
            <w:gridSpan w:val="4"/>
            <w:tcBorders>
              <w:top w:val="single" w:sz="4" w:space="0" w:color="000000"/>
              <w:left w:val="single" w:sz="4" w:space="0" w:color="000000"/>
              <w:bottom w:val="single" w:sz="4" w:space="0" w:color="000000"/>
              <w:right w:val="single" w:sz="4" w:space="0" w:color="000000"/>
            </w:tcBorders>
            <w:vAlign w:val="bottom"/>
          </w:tcPr>
          <w:p>
            <w:pPr>
              <w:pStyle w:val="Heading3"/>
              <w:rPr/>
            </w:pPr>
            <w:r>
              <w:rPr/>
              <w:t>Felines and Pithecines</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Male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Females</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Male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ales</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5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5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4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3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2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57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57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0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3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3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6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2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54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2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63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5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6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7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5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5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7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7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8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9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7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67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4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1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0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7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82 h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6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3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2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3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1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4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5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3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6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7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7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77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4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9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9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8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 </w:t>
            </w:r>
            <w:r>
              <w:rPr>
                <w:lang w:val="nl-NL"/>
              </w:rPr>
              <w:t xml:space="preserve">16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6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2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1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82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2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7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6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3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85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8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9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00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6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7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7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1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7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0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9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 </w:t>
            </w:r>
            <w:r>
              <w:rPr>
                <w:lang w:val="nl-NL"/>
              </w:rPr>
              <w:t xml:space="preserve">17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2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0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2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3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8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4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5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6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8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 </w:t>
            </w:r>
            <w:r>
              <w:rPr>
                <w:lang w:val="nl-NL"/>
              </w:rPr>
              <w:t>66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2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8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7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0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 </w:t>
            </w:r>
            <w:r>
              <w:rPr>
                <w:lang w:val="nl-NL"/>
              </w:rPr>
              <w:t xml:space="preserve">18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7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2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2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0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0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3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6 kg</w:t>
            </w:r>
          </w:p>
        </w:tc>
      </w:tr>
      <w:tr>
        <w:trPr>
          <w:trHeight w:val="6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0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2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3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90 kg</w:t>
            </w:r>
          </w:p>
        </w:tc>
      </w:tr>
    </w:tbl>
    <w:p>
      <w:pPr>
        <w:pStyle w:val="Normal"/>
        <w:jc w:val="both"/>
        <w:rPr/>
      </w:pPr>
      <w:r>
        <w:rPr/>
        <w:t>* reduce Avians by 5% for weight</w:t>
      </w:r>
    </w:p>
    <w:p>
      <w:pPr>
        <w:pStyle w:val="Normal"/>
        <w:jc w:val="both"/>
        <w:rPr/>
      </w:pPr>
      <w:r>
        <w:rPr/>
      </w:r>
    </w:p>
    <w:p>
      <w:pPr>
        <w:pStyle w:val="Normal"/>
        <w:jc w:val="both"/>
        <w:rPr/>
      </w:pPr>
      <w:r>
        <w:rPr/>
      </w:r>
    </w:p>
    <w:tbl>
      <w:tblPr>
        <w:tblW w:w="8067" w:type="dxa"/>
        <w:jc w:val="left"/>
        <w:tblInd w:w="-75" w:type="dxa"/>
        <w:tblLayout w:type="fixed"/>
        <w:tblCellMar>
          <w:top w:w="0" w:type="dxa"/>
          <w:left w:w="70" w:type="dxa"/>
          <w:bottom w:w="0" w:type="dxa"/>
          <w:right w:w="70" w:type="dxa"/>
        </w:tblCellMar>
      </w:tblPr>
      <w:tblGrid>
        <w:gridCol w:w="1019"/>
        <w:gridCol w:w="935"/>
        <w:gridCol w:w="863"/>
        <w:gridCol w:w="863"/>
        <w:gridCol w:w="863"/>
        <w:gridCol w:w="935"/>
        <w:gridCol w:w="863"/>
        <w:gridCol w:w="863"/>
        <w:gridCol w:w="863"/>
      </w:tblGrid>
      <w:tr>
        <w:trPr/>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Physique</w:t>
            </w:r>
          </w:p>
          <w:p>
            <w:pPr>
              <w:pStyle w:val="Normal"/>
              <w:jc w:val="center"/>
              <w:rPr>
                <w:b/>
                <w:b/>
                <w:bCs/>
                <w:lang w:val="fr-FR"/>
              </w:rPr>
            </w:pPr>
            <w:r>
              <w:rPr>
                <w:b/>
                <w:bCs/>
                <w:lang w:val="fr-FR"/>
              </w:rPr>
              <w:t>Score</w:t>
            </w:r>
          </w:p>
        </w:tc>
        <w:tc>
          <w:tcPr>
            <w:tcW w:w="35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Ursoids</w:t>
            </w:r>
          </w:p>
        </w:tc>
        <w:tc>
          <w:tcPr>
            <w:tcW w:w="3524" w:type="dxa"/>
            <w:gridSpan w:val="4"/>
            <w:tcBorders>
              <w:top w:val="single" w:sz="4" w:space="0" w:color="000000"/>
              <w:left w:val="single" w:sz="4" w:space="0" w:color="000000"/>
              <w:bottom w:val="single" w:sz="4" w:space="0" w:color="000000"/>
              <w:right w:val="single" w:sz="4" w:space="0" w:color="000000"/>
            </w:tcBorders>
            <w:vAlign w:val="bottom"/>
          </w:tcPr>
          <w:p>
            <w:pPr>
              <w:pStyle w:val="Heading3"/>
              <w:rPr>
                <w:lang w:val="fr-FR"/>
              </w:rPr>
            </w:pPr>
            <w:r>
              <w:rPr>
                <w:lang w:val="fr-FR"/>
              </w:rPr>
              <w:t>Saurians</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fr-FR"/>
              </w:rPr>
            </w:pPr>
            <w:r>
              <w:rPr>
                <w:b/>
                <w:bCs/>
                <w:lang w:val="fr-F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Male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Females</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le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ales</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Weight</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8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0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6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70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7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8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0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3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0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3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3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3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3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59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1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6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9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3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7-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9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1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9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9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9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0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9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67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9-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21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2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05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72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1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27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5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11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7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33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17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0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4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8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 </w:t>
            </w:r>
            <w:r>
              <w:rPr>
                <w:lang w:val="nl-NL"/>
              </w:rPr>
              <w:t>90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1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23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1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8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3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46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3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94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94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29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4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90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5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9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97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3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87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95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9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65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89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03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20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42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90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00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1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77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2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0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203 cm</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48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3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06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1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5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4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56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6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2 kg</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20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10 kg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7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8 k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209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67 kg</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 xml:space="preserve">198 cm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lang w:val="nl-NL"/>
              </w:rPr>
            </w:pPr>
            <w:r>
              <w:rPr>
                <w:lang w:val="nl-NL"/>
              </w:rPr>
              <w:t>118 kg</w:t>
            </w:r>
          </w:p>
        </w:tc>
      </w:tr>
    </w:tbl>
    <w:p>
      <w:pPr>
        <w:pStyle w:val="Normal"/>
        <w:jc w:val="both"/>
        <w:rPr>
          <w:lang w:val="nl-NL"/>
        </w:rPr>
      </w:pPr>
      <w:r>
        <w:rPr>
          <w:lang w:val="nl-NL"/>
        </w:rPr>
      </w:r>
    </w:p>
    <w:p>
      <w:pPr>
        <w:pStyle w:val="Normal"/>
        <w:jc w:val="both"/>
        <w:rPr>
          <w:lang w:val="nl-NL"/>
        </w:rPr>
      </w:pPr>
      <w:r>
        <w:rPr>
          <w:lang w:val="nl-NL"/>
        </w:rPr>
      </w:r>
    </w:p>
    <w:p>
      <w:pPr>
        <w:pStyle w:val="Heading2"/>
        <w:rPr/>
      </w:pPr>
      <w:r>
        <w:rPr/>
        <w:t>7. Initial enlistment</w:t>
      </w:r>
    </w:p>
    <w:p>
      <w:pPr>
        <w:pStyle w:val="Normal"/>
        <w:jc w:val="both"/>
        <w:rPr/>
      </w:pPr>
      <w:r>
        <w:rPr/>
      </w:r>
    </w:p>
    <w:tbl>
      <w:tblPr>
        <w:tblW w:w="2477" w:type="dxa"/>
        <w:jc w:val="left"/>
        <w:tblInd w:w="-75" w:type="dxa"/>
        <w:tblLayout w:type="fixed"/>
        <w:tblCellMar>
          <w:top w:w="0" w:type="dxa"/>
          <w:left w:w="70" w:type="dxa"/>
          <w:bottom w:w="0" w:type="dxa"/>
          <w:right w:w="70" w:type="dxa"/>
        </w:tblCellMar>
      </w:tblPr>
      <w:tblGrid>
        <w:gridCol w:w="757"/>
        <w:gridCol w:w="1720"/>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d20</w:t>
            </w:r>
          </w:p>
          <w:p>
            <w:pPr>
              <w:pStyle w:val="Normal"/>
              <w:jc w:val="center"/>
              <w:rPr>
                <w:b/>
                <w:b/>
              </w:rPr>
            </w:pPr>
            <w:r>
              <w:rPr>
                <w:b/>
              </w:rPr>
              <w:t>Roll</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o-Year Terms</w:t>
            </w:r>
          </w:p>
          <w:p>
            <w:pPr>
              <w:pStyle w:val="Normal"/>
              <w:jc w:val="center"/>
              <w:rPr>
                <w:b/>
                <w:b/>
              </w:rPr>
            </w:pPr>
            <w:r>
              <w:rPr>
                <w:b/>
              </w:rPr>
              <w:t>Served by PC</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 tours: 4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 tours: 4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tours: 6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tours: 8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tours: 10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ours: 12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7 tours: 14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l0-1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tours: 16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tours: 18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tour: 20 year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1 tours: 22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2 tours: 24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3 tours: 26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4 tours: 28 yea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5 tours: 30 years</w:t>
            </w:r>
          </w:p>
        </w:tc>
      </w:tr>
    </w:tbl>
    <w:p>
      <w:pPr>
        <w:pStyle w:val="Normal"/>
        <w:jc w:val="both"/>
        <w:rPr/>
      </w:pPr>
      <w:r>
        <w:rPr/>
        <w:t>*PC resigns at end of tour of duty.</w:t>
      </w:r>
    </w:p>
    <w:p>
      <w:pPr>
        <w:pStyle w:val="Normal"/>
        <w:jc w:val="both"/>
        <w:rPr/>
      </w:pPr>
      <w:r>
        <w:rPr/>
      </w:r>
    </w:p>
    <w:p>
      <w:pPr>
        <w:pStyle w:val="Normal"/>
        <w:jc w:val="both"/>
        <w:rPr/>
      </w:pPr>
      <w:r>
        <w:rPr/>
        <w:t>Re-enlistment Table</w:t>
      </w:r>
    </w:p>
    <w:p>
      <w:pPr>
        <w:pStyle w:val="Normal"/>
        <w:jc w:val="both"/>
        <w:rPr/>
      </w:pPr>
      <w:r>
        <w:rPr/>
      </w:r>
    </w:p>
    <w:tbl>
      <w:tblPr>
        <w:tblW w:w="9646" w:type="dxa"/>
        <w:jc w:val="left"/>
        <w:tblInd w:w="-75" w:type="dxa"/>
        <w:tblLayout w:type="fixed"/>
        <w:tblCellMar>
          <w:top w:w="0" w:type="dxa"/>
          <w:left w:w="70" w:type="dxa"/>
          <w:bottom w:w="0" w:type="dxa"/>
          <w:right w:w="70" w:type="dxa"/>
        </w:tblCellMar>
      </w:tblPr>
      <w:tblGrid>
        <w:gridCol w:w="2063"/>
        <w:gridCol w:w="1087"/>
        <w:gridCol w:w="649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listment</w:t>
            </w:r>
          </w:p>
          <w:p>
            <w:pPr>
              <w:pStyle w:val="Normal"/>
              <w:jc w:val="both"/>
              <w:rPr>
                <w:b/>
                <w:b/>
              </w:rPr>
            </w:pPr>
            <w:r>
              <w:rPr>
                <w:b/>
              </w:rPr>
              <w:t>Classification</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d6 Score</w:t>
            </w:r>
          </w:p>
          <w:p>
            <w:pPr>
              <w:pStyle w:val="Normal"/>
              <w:jc w:val="both"/>
              <w:rPr>
                <w:b/>
                <w:b/>
              </w:rPr>
            </w:pPr>
            <w:r>
              <w:rPr>
                <w:b/>
              </w:rPr>
              <w:t>Required</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DM Bonus</w:t>
            </w:r>
          </w:p>
          <w:p>
            <w:pPr>
              <w:pStyle w:val="Normal"/>
              <w:jc w:val="both"/>
              <w:rPr>
                <w:b/>
                <w:b/>
              </w:rPr>
            </w:pPr>
            <w:r>
              <w:rPr>
                <w:b/>
              </w:rPr>
              <w:t>For Each of the Following Personal Characteristic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tarForce Astronau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tel/13+, Dex/14+, Agil/14+, GTA/13+, Ldr/15+, Brav/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tarForce Scientists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tel/14+, Intuit/14+, Dex/13+, GTA/14+, Ldr/14+, Brav/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tarForce Engineer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tel/14+, Dex/13+, GTA/14+, ElecA/14+, Ldr/14+, Brav/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tarForce Physici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tel/14+, Intuit/14+, Dex/14+, GTA/13+, Brav/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rForce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Intel/12+, Dex/13+, GTA/13+, MechA/14+, EIecA/14+, Brav/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ine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Str/13+, Con/13+, Dex/13+, Agil/13+, Ldr/13+, Brav/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ine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above, plus one of GTA/14+, MechA/14+, ElecA/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ando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Str/14+, Con/14+, Dex/14+, Agil/14+, Ldr/13+, Brav/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ando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above, plus one of GTA/14+, MechA/14+, EIecA/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SS Scientis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Intel/14+, Intuit/15+, Dex/13+, GTA/14+, Ldr/15+, Brav,l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SS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Str/12+, Con/12+, Dex/13+, Agil/13+, Ldr/14+, Brav/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SS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Intel/12+, Intuit/14+, Dex/13+, ElecA/15+, Brav/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BRINT Astronau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Astronaut, plus Psionics/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BRINT Scientis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Scientist, plus Psionics/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INT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BOSS Armsman, plus Psionics/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INT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BOSS Tech, plus Psionics/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PA Astronau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Astronaut, plus I ntui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IPA Scientis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Scientist, but Intui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IPA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Marine Armsman, plus Intui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IPA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Tech, plus Intui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vey Astronau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Astrona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vey Scientis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 Force Scienti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Survey Enginee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Engine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vey Physici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Engine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vey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 Force Tech</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vey Armsrn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Commando Armsma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out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Commando At msma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cout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Commando Tech</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Explorer Astronau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 Force Astrona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xplorer Scientis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Scientis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Explorer Engineer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Engine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Explorer Physicie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Physicie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xplorer Tech</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Tech</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lorer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Marine Armsma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ontact Scientis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tel/14+, Intuit/15+, Dex/13+, GTA/14+, Ldr/16+, Brav/16+ Psionics/14+, Empathy/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Merchant Astronau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Astrona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Merchant Scientis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Scientis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rchant Engineer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Engine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erchant Physicien</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s StarForce Physicie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Merchant Tech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Tech</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rchant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Marine Armsma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rchant Multi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any of above, plus Psionics/14+, Empathy/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DF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Marine Armsma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PDF Tech</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Marine Tech</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Police Scientis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BOSS Scientis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Police Tech</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BOSS Tech</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ce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BOSS Armsma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Mercenary Astronau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Astronaut, plus +1 DM per 6 years experienc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Mercenary Scientis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Scientist, plus +1 DM per 6 years experienc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rcenary Engineer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Engineer, plus +1 DM per 6 years experienc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rcenary Physicie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StarForce Physicie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Mercenary Tech</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Commando Tech, plus +1 DM per 6 years experienc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rcenary Armsman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As Commando Armsman, plus +1 DM per 6 years experience</w:t>
            </w:r>
          </w:p>
        </w:tc>
      </w:tr>
    </w:tbl>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20"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pace Opera Starter 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3:38:00Z</dcterms:created>
  <dc:creator>Dom le Bô</dc:creator>
  <dc:description/>
  <dc:language>en-US</dc:language>
  <cp:lastModifiedBy>Dom le Bô</cp:lastModifiedBy>
  <dcterms:modified xsi:type="dcterms:W3CDTF">2001-05-07T13:38:00Z</dcterms:modified>
  <cp:revision>2</cp:revision>
  <dc:subject/>
  <dc:title>Character classes</dc:title>
</cp:coreProperties>
</file>