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CHARACTER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95885</wp:posOffset>
                </wp:positionV>
                <wp:extent cx="17462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r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5.5pt;mso-wrap-distance-left:9.05pt;mso-wrap-distance-right:9.05pt;mso-wrap-distance-top:0pt;mso-wrap-distance-bottom:0pt;margin-top:-7.55pt;mso-position-vertical-relative:text;margin-left: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310" w:leader="none"/>
        </w:tabs>
        <w:ind w:left="21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ame______________________ </w:t>
        <w:tab/>
        <w:t>Nationality___________________ Age 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310" w:leader="none"/>
          <w:tab w:val="left" w:pos="57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Experience Points ____________ Rank ________________ Cash on Hand 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ysical Appea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air Color ___________________ </w:t>
        <w:tab/>
        <w:t xml:space="preserve">Eye Color ___________________________ </w:t>
        <w:tab/>
        <w:t>Height 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eight______________________ </w:t>
        <w:tab/>
        <w:t xml:space="preserve">Frame______________________________ </w:t>
        <w:tab/>
        <w:t>Complexion 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ice _______________________</w:t>
        <w:tab/>
        <w:t xml:space="preserve">Carrying Capabilities___________________ </w:t>
        <w:tab/>
        <w:t>Preference 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ribut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____________________ Agility_______________________________ Intelligence 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ledge__________________ Intuition______________________________ Past Military Experience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dified Test Rol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ss Test: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xterity Test: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mand Control: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cial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mary</w:t>
        <w:tab/>
        <w:t>adds to</w:t>
        <w:tab/>
        <w:t>Secondary</w:t>
        <w:tab/>
        <w:t>adds to</w:t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eapons</w:t>
        <w:tab/>
        <w:tab/>
        <w:tab/>
        <w:tab/>
        <w:t>Equipment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em</w:t>
        <w:tab/>
        <w:tab/>
        <w:t>Weight</w:t>
        <w:tab/>
        <w:t>Item</w:t>
        <w:tab/>
        <w:tab/>
        <w:tab/>
        <w:t>Weight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78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Wounds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ea</w:t>
        <w:tab/>
        <w:tab/>
        <w:tab/>
        <w:t>Initial BPs</w:t>
        <w:tab/>
        <w:tab/>
        <w:tab/>
        <w:t>Extended BPs per Round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9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3:26:00Z</dcterms:created>
  <dc:creator>Daniel F Rydzewski</dc:creator>
  <dc:description/>
  <dc:language>en-US</dc:language>
  <cp:lastModifiedBy>Daniel F Rydzewski</cp:lastModifiedBy>
  <dcterms:modified xsi:type="dcterms:W3CDTF">2000-10-15T13:43:00Z</dcterms:modified>
  <cp:revision>9</cp:revision>
  <dc:subject/>
  <dc:title/>
</cp:coreProperties>
</file>