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venturer Light SF" w:hAnsi="Adventurer Light SF" w:cs="Adventurer Light SF"/>
          <w:sz w:val="40"/>
        </w:rPr>
      </w:pPr>
      <w:r>
        <w:rPr>
          <w:rFonts w:cs="Adventurer Light SF" w:ascii="Adventurer Light SF" w:hAnsi="Adventurer Light SF"/>
          <w:sz w:val="40"/>
        </w:rPr>
      </w:r>
    </w:p>
    <w:p>
      <w:pPr>
        <w:pStyle w:val="Normal"/>
        <w:jc w:val="center"/>
        <w:rPr>
          <w:rFonts w:ascii="Futura Lt BT;Century Gothic" w:hAnsi="Futura Lt BT;Century Gothic" w:cs="Futura Lt BT;Century Gothic"/>
          <w:sz w:val="24"/>
        </w:rPr>
      </w:pPr>
      <w:r>
        <w:rPr>
          <w:rFonts w:cs="Futura Lt BT;Century Gothic" w:ascii="Futura Lt BT;Century Gothic" w:hAnsi="Futura Lt BT;Century Gothic"/>
          <w:sz w:val="24"/>
        </w:rPr>
        <w:t>Cirrus Starbase ( 1187 TFMS )</w:t>
      </w:r>
    </w:p>
    <w:p>
      <w:pPr>
        <w:pStyle w:val="Normal"/>
        <w:jc w:val="center"/>
        <w:rPr>
          <w:rFonts w:ascii="Futura Lt BT;Century Gothic" w:hAnsi="Futura Lt BT;Century Gothic" w:cs="Futura Lt BT;Century Gothic"/>
          <w:b/>
          <w:b/>
          <w:sz w:val="24"/>
        </w:rPr>
      </w:pPr>
      <w:r>
        <w:rPr>
          <w:rFonts w:cs="Futura Lt BT;Century Gothic" w:ascii="Futura Lt BT;Century Gothic" w:hAnsi="Futura Lt BT;Century Gothic"/>
          <w:b/>
          <w:sz w:val="24"/>
        </w:rPr>
        <w:t>Crew Deck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rPr>
      </w:pPr>
      <w:r>
        <w:rPr>
          <w:rFonts w:cs="Arial" w:ascii="Arial" w:hAnsi="Arial"/>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s>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s>
        <w:rPr>
          <w:rFonts w:ascii="Arial" w:hAnsi="Arial" w:cs="Arial"/>
          <w:b/>
          <w:b/>
          <w:u w:val="single"/>
        </w:rPr>
      </w:pPr>
      <w:r>
        <w:rPr>
          <w:rFonts w:cs="Arial" w:ascii="Arial" w:hAnsi="Arial"/>
          <w:b/>
          <w:u w:val="single"/>
        </w:rPr>
        <w:tab/>
        <w:t>Section</w:t>
        <w:tab/>
        <w:t>Pag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430" w:leader="none"/>
        </w:tabs>
        <w:rPr>
          <w:rFonts w:ascii="Arial" w:hAnsi="Arial" w:cs="Arial"/>
        </w:rPr>
      </w:pPr>
      <w:r>
        <w:rPr>
          <w:rFonts w:cs="Arial" w:ascii="Arial" w:hAnsi="Arial"/>
        </w:rPr>
        <w:t>History</w:t>
        <w:tab/>
        <w:t xml:space="preserve">  2</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430" w:leader="none"/>
        </w:tabs>
        <w:rPr>
          <w:rFonts w:ascii="Arial" w:hAnsi="Arial" w:cs="Arial"/>
        </w:rPr>
      </w:pPr>
      <w:r>
        <w:rPr>
          <w:rFonts w:cs="Arial" w:ascii="Arial" w:hAnsi="Arial"/>
        </w:rPr>
        <w:t>Flight Deck  ( 0 )</w:t>
        <w:tab/>
        <w:t xml:space="preserve">  3</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430" w:leader="none"/>
        </w:tabs>
        <w:rPr>
          <w:rFonts w:ascii="Arial" w:hAnsi="Arial" w:cs="Arial"/>
        </w:rPr>
      </w:pPr>
      <w:r>
        <w:rPr>
          <w:rFonts w:cs="Arial" w:ascii="Arial" w:hAnsi="Arial"/>
        </w:rPr>
        <w:t>Maintenance Deck ( 1 )</w:t>
        <w:tab/>
        <w:t xml:space="preserve">  4</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430" w:leader="none"/>
        </w:tabs>
        <w:rPr>
          <w:rFonts w:ascii="Arial" w:hAnsi="Arial" w:cs="Arial"/>
        </w:rPr>
      </w:pPr>
      <w:r>
        <w:rPr>
          <w:rFonts w:cs="Arial" w:ascii="Arial" w:hAnsi="Arial"/>
        </w:rPr>
        <w:tab/>
        <w:t>Engineering</w:t>
        <w:tab/>
        <w:t xml:space="preserve">  6</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430" w:leader="none"/>
        </w:tabs>
        <w:rPr>
          <w:rFonts w:ascii="Arial" w:hAnsi="Arial" w:cs="Arial"/>
        </w:rPr>
      </w:pPr>
      <w:r>
        <w:rPr>
          <w:rFonts w:cs="Arial" w:ascii="Arial" w:hAnsi="Arial"/>
        </w:rPr>
        <w:tab/>
        <w:t>Merchants</w:t>
        <w:tab/>
        <w:t xml:space="preserve">  6</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430" w:leader="none"/>
        </w:tabs>
        <w:rPr>
          <w:rFonts w:ascii="Arial" w:hAnsi="Arial" w:cs="Arial"/>
        </w:rPr>
      </w:pPr>
      <w:r>
        <w:rPr>
          <w:rFonts w:cs="Arial" w:ascii="Arial" w:hAnsi="Arial"/>
        </w:rPr>
        <w:tab/>
        <w:t>Turbo Shafts</w:t>
        <w:tab/>
        <w:t xml:space="preserve">  6</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430" w:leader="none"/>
        </w:tabs>
        <w:rPr>
          <w:rFonts w:ascii="Arial" w:hAnsi="Arial" w:cs="Arial"/>
        </w:rPr>
      </w:pPr>
      <w:r>
        <w:rPr>
          <w:rFonts w:cs="Arial" w:ascii="Arial" w:hAnsi="Arial"/>
        </w:rPr>
        <w:tab/>
        <w:t>Shuttle Bays</w:t>
        <w:tab/>
        <w:t xml:space="preserve">  6</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430" w:leader="none"/>
        </w:tabs>
        <w:rPr>
          <w:rFonts w:ascii="Arial" w:hAnsi="Arial" w:cs="Arial"/>
          <w:b/>
          <w:b/>
          <w:u w:val="single"/>
        </w:rPr>
      </w:pPr>
      <w:r>
        <w:rPr>
          <w:rFonts w:cs="Arial" w:ascii="Arial" w:hAnsi="Arial"/>
        </w:rPr>
        <w:t>Personnel Decks ( 2,3,4 )</w:t>
        <w:tab/>
        <w:t xml:space="preserve">  7</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430" w:leader="none"/>
        </w:tabs>
        <w:rPr>
          <w:rFonts w:ascii="Arial" w:hAnsi="Arial" w:cs="Arial"/>
        </w:rPr>
      </w:pPr>
      <w:r>
        <w:rPr>
          <w:rFonts w:cs="Arial" w:ascii="Arial" w:hAnsi="Arial"/>
        </w:rPr>
        <w:tab/>
        <w:t>Apartments</w:t>
        <w:tab/>
        <w:t xml:space="preserve">  8</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43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pPr>
      <w:r>
        <w:rPr>
          <w:rFonts w:cs="Arial" w:ascii="Arial" w:hAnsi="Arial"/>
          <w:b/>
          <w:u w:val="single"/>
        </w:rPr>
        <w:tab/>
      </w:r>
      <w:r>
        <w:rPr>
          <w:rFonts w:cs="Arial" w:ascii="Arial" w:hAnsi="Arial"/>
          <w:b/>
          <w:u w:val="single"/>
          <w:lang w:val="fr-FR"/>
        </w:rPr>
        <w:t>Section</w:t>
        <w:tab/>
        <w:t>Page</w:t>
      </w:r>
      <w:r>
        <w:rPr>
          <w:rFonts w:cs="Arial" w:ascii="Arial" w:hAnsi="Arial"/>
          <w:lang w:val="fr-FR"/>
        </w:rPr>
        <w:tab/>
        <w:tab/>
        <w:t>Merchants</w:t>
        <w:tab/>
        <w:t xml:space="preserve">   8</w:t>
        <w:tab/>
        <w:t>Offices</w:t>
        <w:tab/>
        <w:t xml:space="preserve">   9</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pPr>
      <w:r>
        <w:rPr>
          <w:rFonts w:cs="Arial" w:ascii="Arial" w:hAnsi="Arial"/>
          <w:lang w:val="fr-FR"/>
        </w:rPr>
        <w:tab/>
      </w:r>
      <w:r>
        <w:rPr>
          <w:rFonts w:cs="Arial" w:ascii="Arial" w:hAnsi="Arial"/>
        </w:rPr>
        <w:t>Tech Shops</w:t>
        <w:tab/>
        <w:t xml:space="preserve">   9</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Food Court</w:t>
        <w:tab/>
        <w:t xml:space="preserve"> 10</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Farming Deck ( 5 )</w:t>
        <w:tab/>
        <w:t xml:space="preserve"> 10</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 w:val="left" w:pos="3600" w:leader="none"/>
        </w:tabs>
        <w:rPr>
          <w:rFonts w:ascii="Arial" w:hAnsi="Arial" w:cs="Arial"/>
        </w:rPr>
      </w:pPr>
      <w:r>
        <w:rPr>
          <w:rFonts w:cs="Arial" w:ascii="Arial" w:hAnsi="Arial"/>
        </w:rPr>
        <w:t>Resource Deck ( 6 )</w:t>
        <w:tab/>
        <w:t xml:space="preserve"> 12</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 w:val="left" w:pos="3600" w:leader="none"/>
        </w:tabs>
        <w:rPr>
          <w:rFonts w:ascii="Arial" w:hAnsi="Arial" w:cs="Arial"/>
        </w:rPr>
      </w:pPr>
      <w:r>
        <w:rPr>
          <w:rFonts w:cs="Arial" w:ascii="Arial" w:hAnsi="Arial"/>
        </w:rPr>
        <w:t xml:space="preserve">Manufacturing Deck ( 7 ) </w:t>
        <w:tab/>
        <w:t xml:space="preserve"> 13</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 w:val="left" w:pos="3600" w:leader="none"/>
        </w:tabs>
        <w:rPr>
          <w:rFonts w:ascii="Arial" w:hAnsi="Arial" w:cs="Arial"/>
        </w:rPr>
      </w:pPr>
      <w:r>
        <w:rPr>
          <w:rFonts w:cs="Arial" w:ascii="Arial" w:hAnsi="Arial"/>
        </w:rPr>
        <w:t>Science Deck ( 8 )</w:t>
        <w:tab/>
        <w:t xml:space="preserve"> 15</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 w:val="left" w:pos="3600" w:leader="none"/>
        </w:tabs>
        <w:rPr>
          <w:rFonts w:ascii="Arial" w:hAnsi="Arial" w:cs="Arial"/>
          <w:lang w:val="fr-FR"/>
        </w:rPr>
      </w:pPr>
      <w:r>
        <w:rPr>
          <w:rFonts w:cs="Arial" w:ascii="Arial" w:hAnsi="Arial"/>
          <w:lang w:val="fr-FR"/>
        </w:rPr>
        <w:t>Terra-Forming ( 9 - 20 )</w:t>
        <w:tab/>
        <w:t xml:space="preserve"> 16</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430" w:leader="none"/>
          <w:tab w:val="left" w:pos="3600" w:leader="none"/>
        </w:tabs>
        <w:rPr>
          <w:rFonts w:ascii="Arial" w:hAnsi="Arial" w:cs="Arial"/>
          <w:b/>
          <w:b/>
          <w:u w:val="single"/>
          <w:lang w:val="fr-FR"/>
        </w:rPr>
      </w:pPr>
      <w:r>
        <w:rPr>
          <w:rFonts w:cs="Arial" w:ascii="Arial" w:hAnsi="Arial"/>
          <w:b/>
          <w:u w:val="single"/>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430" w:leader="none"/>
          <w:tab w:val="left" w:pos="3600" w:leader="none"/>
        </w:tabs>
        <w:rPr>
          <w:rFonts w:ascii="Arial" w:hAnsi="Arial" w:cs="Arial"/>
          <w:b/>
          <w:b/>
          <w:u w:val="single"/>
          <w:lang w:val="fr-FR"/>
        </w:rPr>
      </w:pPr>
      <w:r>
        <w:rPr>
          <w:rFonts w:cs="Arial" w:ascii="Arial" w:hAnsi="Arial"/>
          <w:b/>
          <w:u w:val="single"/>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430" w:leader="none"/>
          <w:tab w:val="left" w:pos="3600" w:leader="none"/>
        </w:tabs>
        <w:rPr>
          <w:rFonts w:ascii="Arial" w:hAnsi="Arial" w:cs="Arial"/>
          <w:lang w:val="fr-FR"/>
        </w:rPr>
      </w:pPr>
      <w:r>
        <w:rPr>
          <w:rFonts w:cs="Arial" w:ascii="Arial" w:hAnsi="Arial"/>
          <w:b/>
          <w:u w:val="single"/>
          <w:lang w:val="fr-FR"/>
        </w:rPr>
        <w:tab/>
        <w:t>illustrations</w:t>
        <w:tab/>
        <w:t>Pag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430" w:leader="none"/>
          <w:tab w:val="left" w:pos="3600" w:leader="none"/>
        </w:tabs>
        <w:rPr>
          <w:rFonts w:ascii="Arial" w:hAnsi="Arial" w:cs="Arial"/>
        </w:rPr>
      </w:pPr>
      <w:r>
        <w:rPr>
          <w:rFonts w:cs="Arial" w:ascii="Arial" w:hAnsi="Arial"/>
        </w:rPr>
        <w:t>Exterior</w:t>
        <w:tab/>
        <w:t xml:space="preserve"> 1</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430" w:leader="none"/>
          <w:tab w:val="left" w:pos="3600" w:leader="none"/>
        </w:tabs>
        <w:rPr>
          <w:rFonts w:ascii="Arial" w:hAnsi="Arial" w:cs="Arial"/>
        </w:rPr>
      </w:pPr>
      <w:r>
        <w:rPr>
          <w:rFonts w:cs="Arial" w:ascii="Arial" w:hAnsi="Arial"/>
        </w:rPr>
        <w:t>Flight Deck</w:t>
        <w:tab/>
        <w:t xml:space="preserve"> 4</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430" w:leader="none"/>
          <w:tab w:val="left" w:pos="3600" w:leader="none"/>
        </w:tabs>
        <w:rPr>
          <w:rFonts w:ascii="Arial" w:hAnsi="Arial" w:cs="Arial"/>
        </w:rPr>
      </w:pPr>
      <w:r>
        <w:rPr>
          <w:rFonts w:cs="Arial" w:ascii="Arial" w:hAnsi="Arial"/>
        </w:rPr>
        <w:t>Maintenance Deck</w:t>
        <w:tab/>
        <w:t xml:space="preserve"> 5</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430" w:leader="none"/>
          <w:tab w:val="left" w:pos="3600" w:leader="none"/>
        </w:tabs>
        <w:rPr>
          <w:rFonts w:ascii="Arial" w:hAnsi="Arial" w:cs="Arial"/>
        </w:rPr>
      </w:pPr>
      <w:r>
        <w:rPr>
          <w:rFonts w:cs="Arial" w:ascii="Arial" w:hAnsi="Arial"/>
        </w:rPr>
        <w:t>Personnel Decks</w:t>
        <w:tab/>
        <w:t xml:space="preserve"> 7</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430" w:leader="none"/>
          <w:tab w:val="left" w:pos="3600" w:leader="none"/>
        </w:tabs>
        <w:rPr>
          <w:rFonts w:ascii="Arial" w:hAnsi="Arial" w:cs="Arial"/>
        </w:rPr>
      </w:pPr>
      <w:r>
        <w:rPr>
          <w:rFonts w:cs="Arial" w:ascii="Arial" w:hAnsi="Arial"/>
        </w:rPr>
        <w:t>Farming Decks</w:t>
        <w:tab/>
        <w:t>11</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430" w:leader="none"/>
          <w:tab w:val="left" w:pos="3600" w:leader="none"/>
        </w:tabs>
        <w:rPr>
          <w:rFonts w:ascii="Arial" w:hAnsi="Arial" w:cs="Arial"/>
        </w:rPr>
      </w:pPr>
      <w:r>
        <w:rPr>
          <w:rFonts w:cs="Arial" w:ascii="Arial" w:hAnsi="Arial"/>
        </w:rPr>
        <w:t>Manufacturing Deck</w:t>
        <w:tab/>
        <w:t>14</w:t>
      </w:r>
    </w:p>
    <w:p>
      <w:pPr>
        <w:pStyle w:val="Normal"/>
        <w:pBdr>
          <w:top w:val="single" w:sz="4" w:space="1" w:color="000000"/>
          <w:left w:val="single" w:sz="4" w:space="4" w:color="000000"/>
          <w:bottom w:val="single" w:sz="4" w:space="1" w:color="000000"/>
          <w:right w:val="single" w:sz="4" w:space="4" w:color="000000"/>
        </w:pBdr>
        <w:tabs>
          <w:tab w:val="clear" w:pos="720"/>
          <w:tab w:val="left" w:pos="2790" w:leader="none"/>
          <w:tab w:val="left" w:pos="3600" w:leader="none"/>
        </w:tabs>
        <w:rPr>
          <w:rFonts w:ascii="Arial" w:hAnsi="Arial" w:cs="Arial"/>
          <w:u w:val="single"/>
        </w:rPr>
      </w:pP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430" w:leader="none"/>
          <w:tab w:val="left" w:pos="3600" w:leader="none"/>
        </w:tabs>
        <w:rPr>
          <w:rFonts w:ascii="Arial" w:hAnsi="Arial" w:cs="Arial"/>
        </w:rPr>
      </w:pPr>
      <w:r>
        <w:rPr>
          <w:rFonts w:eastAsia="Arial" w:cs="Arial" w:ascii="Arial" w:hAnsi="Arial"/>
        </w:rPr>
        <w:t xml:space="preserve"> </w:t>
      </w:r>
      <w:r>
        <w:rPr>
          <w:rFonts w:cs="Arial" w:ascii="Arial" w:hAnsi="Arial"/>
        </w:rPr>
        <w:t>( * ) Deck number</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430" w:leader="none"/>
          <w:tab w:val="left" w:pos="360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430" w:leader="none"/>
          <w:tab w:val="left" w:pos="3600" w:leader="none"/>
        </w:tabs>
        <w:rPr>
          <w:rFonts w:ascii="Arial" w:hAnsi="Arial" w:cs="Arial"/>
          <w:lang w:val="fr-FR"/>
        </w:rPr>
      </w:pPr>
      <w:r>
        <w:rPr>
          <w:rFonts w:cs="Arial" w:ascii="Arial" w:hAnsi="Arial"/>
          <w:lang w:val="fr-FR"/>
        </w:rPr>
        <w:t>Habitat &amp; Tower - Appendix 5</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430" w:leader="none"/>
          <w:tab w:val="left" w:pos="3600" w:leader="none"/>
        </w:tabs>
        <w:rPr>
          <w:rFonts w:ascii="Arial" w:hAnsi="Arial" w:cs="Arial"/>
          <w:lang w:val="fr-FR"/>
        </w:rPr>
      </w:pPr>
      <w:r>
        <w:rPr>
          <w:rFonts w:cs="Arial" w:ascii="Arial" w:hAnsi="Arial"/>
          <w:lang w:val="fr-FR"/>
        </w:rPr>
      </w:r>
    </w:p>
    <w:p>
      <w:pPr>
        <w:pStyle w:val="Normal"/>
        <w:tabs>
          <w:tab w:val="clear" w:pos="720"/>
          <w:tab w:val="left" w:pos="360" w:leader="none"/>
          <w:tab w:val="left" w:pos="2160" w:leader="none"/>
          <w:tab w:val="left" w:pos="2430" w:leader="none"/>
          <w:tab w:val="left" w:pos="3600" w:leader="none"/>
        </w:tabs>
        <w:rPr>
          <w:rFonts w:ascii="Arial" w:hAnsi="Arial" w:cs="Arial"/>
          <w:lang w:val="fr-FR"/>
        </w:rPr>
      </w:pPr>
      <w:r>
        <w:br w:type="column"/>
      </w:r>
      <w:r>
        <w:rPr>
          <w:rFonts w:cs="Arial" w:ascii="Arial" w:hAnsi="Arial"/>
          <w:lang w:val="fr-FR"/>
        </w:rPr>
      </w:r>
    </w:p>
    <w:p>
      <w:pPr>
        <w:sectPr>
          <w:type w:val="continuous"/>
          <w:pgSz w:w="12240" w:h="15840"/>
          <w:pgMar w:left="1080" w:right="1080" w:gutter="0" w:header="720" w:top="1080" w:footer="720" w:bottom="1080"/>
          <w:cols w:num="3" w:space="720" w:equalWidth="true" w:sep="false"/>
          <w:formProt w:val="false"/>
          <w:textDirection w:val="lrTb"/>
          <w:docGrid w:type="default" w:linePitch="360" w:charSpace="0"/>
        </w:sectPr>
      </w:pPr>
    </w:p>
    <w:p>
      <w:pPr>
        <w:pStyle w:val="Normal"/>
        <w:tabs>
          <w:tab w:val="left" w:pos="720" w:leader="none"/>
          <w:tab w:val="left" w:pos="3600" w:leader="none"/>
        </w:tabs>
        <w:rPr>
          <w:rFonts w:ascii="Arial" w:hAnsi="Arial" w:cs="Arial"/>
          <w:lang w:val="fr-FR"/>
        </w:rPr>
      </w:pPr>
      <w:r>
        <w:rPr>
          <w:rFonts w:cs="Arial" w:ascii="Arial" w:hAnsi="Arial"/>
          <w:lang w:val="fr-FR"/>
        </w:rPr>
      </w:r>
      <w:r>
        <w:br w:type="page"/>
      </w:r>
    </w:p>
    <w:p>
      <w:pPr>
        <w:pStyle w:val="Normal"/>
        <w:tabs>
          <w:tab w:val="left" w:pos="720" w:leader="none"/>
          <w:tab w:val="left" w:pos="3600" w:leader="none"/>
        </w:tabs>
        <w:rPr>
          <w:rFonts w:ascii="Arial" w:hAnsi="Arial" w:cs="Arial"/>
          <w:lang w:val="fr-FR"/>
        </w:rPr>
      </w:pPr>
      <w:r>
        <w:rPr>
          <w:rFonts w:cs="Arial" w:ascii="Arial" w:hAnsi="Arial"/>
          <w:lang w:val="fr-FR"/>
        </w:rPr>
      </w:r>
    </w:p>
    <w:p>
      <w:pPr>
        <w:pStyle w:val="Normal"/>
        <w:tabs>
          <w:tab w:val="clear" w:pos="720"/>
          <w:tab w:val="left" w:pos="360" w:leader="none"/>
        </w:tabs>
        <w:rPr/>
      </w:pPr>
      <w:r>
        <w:rPr>
          <w:rFonts w:cs="Arial" w:ascii="Arial" w:hAnsi="Arial"/>
          <w:lang w:val="fr-FR"/>
        </w:rPr>
        <w:tab/>
      </w:r>
      <w:r>
        <w:rPr>
          <w:rFonts w:cs="Arial" w:ascii="Arial" w:hAnsi="Arial"/>
        </w:rPr>
        <w:t>The star base resembles a child's toy (top), with a circular column rising from the middle of the flight deck for a thousand meters.  An orb shaped structure on the top is brightly lit.  The bottom portion of the star base for several hundred meters is lit also, but below that only warning lights flash in strobe, white and red.  As they are on the final approach, they can count fifteen star ships docked on the flight deck, ranging from small cargo vessels to one that may be bigger than the science vessel.  They don't  look to be of a familiar design and have some odd external features, yet none of them seem truly alie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ab/>
      </w:r>
      <w:r>
        <w:rPr>
          <w:rFonts w:cs="Arial" w:ascii="Arial" w:hAnsi="Arial"/>
          <w:b/>
          <w:u w:val="single"/>
        </w:rPr>
        <w:t>Historical Data</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rPr>
        <w:tab/>
        <w:t xml:space="preserve">The Cirrus Starbase is from an era long past, Tech Level 10-11, </w:t>
      </w:r>
      <w:r>
        <w:rPr>
          <w:rFonts w:cs="Arial" w:ascii="Arial" w:hAnsi="Arial"/>
          <w:u w:val="single"/>
        </w:rPr>
        <w:t>T</w:t>
      </w:r>
      <w:r>
        <w:rPr>
          <w:rFonts w:cs="Arial" w:ascii="Arial" w:hAnsi="Arial"/>
        </w:rPr>
        <w:t>erra-</w:t>
      </w:r>
      <w:r>
        <w:rPr>
          <w:rFonts w:cs="Arial" w:ascii="Arial" w:hAnsi="Arial"/>
          <w:u w:val="single"/>
        </w:rPr>
        <w:t>F</w:t>
      </w:r>
      <w:r>
        <w:rPr>
          <w:rFonts w:cs="Arial" w:ascii="Arial" w:hAnsi="Arial"/>
        </w:rPr>
        <w:t>orming-</w:t>
      </w:r>
      <w:r>
        <w:rPr>
          <w:rFonts w:cs="Arial" w:ascii="Arial" w:hAnsi="Arial"/>
          <w:u w:val="single"/>
        </w:rPr>
        <w:t>M</w:t>
      </w:r>
      <w:r>
        <w:rPr>
          <w:rFonts w:cs="Arial" w:ascii="Arial" w:hAnsi="Arial"/>
        </w:rPr>
        <w:t>obile-</w:t>
      </w:r>
      <w:r>
        <w:rPr>
          <w:rFonts w:cs="Arial" w:ascii="Arial" w:hAnsi="Arial"/>
          <w:u w:val="single"/>
        </w:rPr>
        <w:t>S</w:t>
      </w:r>
      <w:r>
        <w:rPr>
          <w:rFonts w:cs="Arial" w:ascii="Arial" w:hAnsi="Arial"/>
        </w:rPr>
        <w:t>tarbase. , most of the starbase is automated and maintenance by bots.  Capable of supporting 100,000 people and servicing over 100 starships at the same time, it also was designed to terra-form and construct colonies without needing any supervision.  It was one of the last of it's kind and ended up with a more sophisticated AI computer because there was not a lot of personnel available to man it.  The self-destruct order had been issued and all the personnel left, but the AI countermanded the order and then moved itself in to deep space.  Since then it has been terra-forming planets at the rate of one ever 67 years and is on it's 22nd mission.  It is not very user friendly and the rebels will have a hard time trying to gain control over it, if force is used, it will respond in equal or greater force, depending on how it perceives the threat.</w:t>
      </w:r>
    </w:p>
    <w:p>
      <w:pPr>
        <w:pStyle w:val="Normal"/>
        <w:tabs>
          <w:tab w:val="clear" w:pos="720"/>
          <w:tab w:val="left" w:pos="360" w:leader="none"/>
        </w:tabs>
        <w:rPr/>
      </w:pPr>
      <w:r>
        <w:rPr>
          <w:rFonts w:cs="Arial" w:ascii="Arial" w:hAnsi="Arial"/>
        </w:rPr>
        <w:tab/>
        <w:t xml:space="preserve">The lack of a crew has caused a few disasters, but it has been able to overcome them and continue with it's mission.  The most significant of these is the presence of two sentient alien species that live in the habitat at the center of the starbase.  The first is a race of raccoon like creatures, who were technologically advanced enough to achieve star flight but decided not too, (see </w:t>
      </w:r>
      <w:r>
        <w:rPr>
          <w:rFonts w:cs="Arial" w:ascii="Arial" w:hAnsi="Arial"/>
          <w:b/>
        </w:rPr>
        <w:t>Breemin</w:t>
      </w:r>
      <w:r>
        <w:rPr>
          <w:rFonts w:cs="Arial" w:ascii="Arial" w:hAnsi="Arial"/>
        </w:rPr>
        <w:t xml:space="preserve"> below).  In the process of terra-forming the planet most of the population was killed and those that were left, reverted to a stone age technology.  Those on the starbase have had it rough, but have managed to retain their intelligence and can communicate with the AI to satisfy their needs, they are somewhat xeno-phobic and if the rebels are not careful they will act like gremlins towards them.  They understand the Galactic dialect and the starbase will provide them with anything they ask for…</w:t>
      </w:r>
    </w:p>
    <w:p>
      <w:pPr>
        <w:pStyle w:val="Normal"/>
        <w:tabs>
          <w:tab w:val="clear" w:pos="720"/>
          <w:tab w:val="left" w:pos="360" w:leader="none"/>
        </w:tabs>
        <w:rPr/>
      </w:pPr>
      <w:r>
        <w:rPr>
          <w:rFonts w:cs="Arial" w:ascii="Arial" w:hAnsi="Arial"/>
        </w:rPr>
        <w:tab/>
        <w:t xml:space="preserve">The second race, the </w:t>
      </w:r>
      <w:r>
        <w:rPr>
          <w:rFonts w:cs="Arial" w:ascii="Arial" w:hAnsi="Arial"/>
          <w:b/>
        </w:rPr>
        <w:t>Hissvorin</w:t>
      </w:r>
      <w:r>
        <w:rPr>
          <w:rFonts w:cs="Arial" w:ascii="Arial" w:hAnsi="Arial"/>
        </w:rPr>
        <w:t>, (see below) are Saurians, who had just entered the stone age when they were snatched from their home world and transported here.  They have developed a little since being here, but are very superstitious and will think the rebels are gods, until they find out otherwise.  Their own home world fared better and the populous gained knowledge and space flight from the actions of the starbase.  With in twenty years they will achieve FTL and become true spacefarers.  If the rebels reach them first and help them, they will have made friends that can help them, otherwise they will still harbor some resentment from the starbase "attack" and be xeno-phobic and hostile, when they discover the starbase.</w:t>
      </w:r>
    </w:p>
    <w:p>
      <w:pPr>
        <w:pStyle w:val="Normal"/>
        <w:tabs>
          <w:tab w:val="clear" w:pos="720"/>
          <w:tab w:val="left" w:pos="360" w:leader="none"/>
        </w:tabs>
        <w:rPr>
          <w:rFonts w:ascii="Arial" w:hAnsi="Arial" w:cs="Arial"/>
        </w:rPr>
      </w:pPr>
      <w:r>
        <w:rPr>
          <w:rFonts w:cs="Arial" w:ascii="Arial" w:hAnsi="Arial"/>
        </w:rPr>
        <w:tab/>
        <w:t>One of the mission parameters is the transportation of animals, fauna, and sea life, to the habitat, from the planet being terra-formed, in the event that a catastrophic failure occurs.  The starbase would then be able to re-seed the life forms after the mission is completed.  This aspect of it's mission though was to be supervised and the AI has not been able to successfully carry it out.  Species have been thrown together, causing ecological disasters on the habitat deck and it is completely over run by a chaotic biology.  Maintenance bots have been ambushed by curious creatures and will be found in scattered heaps everywhere.  As a result, a kind of Darwinian ecology has evolved making exploration very hazardous to the rebels.</w:t>
      </w:r>
    </w:p>
    <w:p>
      <w:pPr>
        <w:pStyle w:val="Normal"/>
        <w:tabs>
          <w:tab w:val="clear" w:pos="720"/>
          <w:tab w:val="left" w:pos="360" w:leader="none"/>
        </w:tabs>
        <w:rPr>
          <w:rFonts w:ascii="Arial" w:hAnsi="Arial" w:cs="Arial"/>
        </w:rPr>
      </w:pPr>
      <w:r>
        <w:rPr>
          <w:rFonts w:cs="Arial" w:ascii="Arial" w:hAnsi="Arial"/>
        </w:rPr>
        <w:tab/>
        <w:t>The most vicious creature is a cross between a Tasmanian Devil and a wolf, which prowls the starbase freely and will attack the rebels in packs of two to seven (d6 + 1).  (These are what will kill the captain and bridge crew, when the Lyris first arrives at the starbase.)  The are fast, mean, and crafty, but they all have lairs in the habitat, which is the only way a party will be able to catch them.  After the initial attack they will hunt loners and it will take awhile to get them all.  Just about everything in the habitat though, will be hazardous to the rebels, but they can seal it off until they are ready to cope with it.  There are a few things roaming the passageways as well, but the "Tasdog" is by far the wors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starbase has ejected the warp cores of all the spaceships docked and between this and age they are useless and somewhat hazardous as well.  The rebels will do best if they are all towed into space, for even the hulls have a level of metal fatigue that makes repair impossible.  Much of the supplies, machinery, and equipment on the starbase is the same way, so old it is useless.  Within a few more decades these things will cause a catastrophic disaster that will destroy the starbase, but this will not be an issue, as the rebels will be able to gain control soon enough.  This will cause occasional minor disasters though, unless the rebels first go through the entire starbase and re-outfit it, doing it piecemeal will cause the death of several dozen rebels per month and if they are not careful the entire crew of the Lyris may not survive the first year…</w:t>
      </w:r>
    </w:p>
    <w:p>
      <w:pPr>
        <w:pStyle w:val="Normal"/>
        <w:tabs>
          <w:tab w:val="clear" w:pos="720"/>
          <w:tab w:val="left" w:pos="360" w:leader="none"/>
        </w:tabs>
        <w:rPr>
          <w:rFonts w:ascii="Arial" w:hAnsi="Arial" w:cs="Arial"/>
        </w:rPr>
      </w:pPr>
      <w:r>
        <w:rPr>
          <w:rFonts w:cs="Arial" w:ascii="Arial" w:hAnsi="Arial"/>
        </w:rPr>
        <w:tab/>
        <w:t>The starbase is nearly finished with terra-forming this planet and in another six years will move on, it's next planet happens to be the location of a rebel faction and if it begins terra-forming the planet many will die.  Gaining control over the starbase before it moves will be necessary, if the controls are tampered with during the move a catastrophe will occur, trying to change it's destination will be a problem as well.  The only safe course of action is to suspend it's mission control program, until the rebels have had sufficient time to train on the systems, (which will be in about twenty years…)  Tampering with the controls, or trying to change it's mission parameters will result in a cascade failure and possible overload of the starbase power plants, if this happens, pretty much the entire system will be destroy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ab/>
      </w:r>
      <w:r>
        <w:rPr>
          <w:rFonts w:cs="Arial" w:ascii="Arial" w:hAnsi="Arial"/>
          <w:b/>
          <w:u w:val="single"/>
        </w:rPr>
        <w:t>Flight Deck</w:t>
      </w:r>
      <w:r>
        <w:rPr>
          <w:rFonts w:cs="Arial" w:ascii="Arial" w:hAnsi="Arial"/>
          <w:b/>
        </w:rPr>
        <w:t>, ( Lower )</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flight deck is capable of servicing 30-50 starships, using tractor shuttles and tractor beams any size ship can be docked here.  Personnel would normally be restricted from moving around the flight deck as it is hazardous because of bots and equipment that are constantly moving about.  All the starships docked here were left by the original inhabitants and a wealth of historical data can be gained if the rebels can obtain it before they decide too many accidents make it not worthwhile.  Very little else is worth the risk, as the starbase has data on the construction and technology of all the starships docked here, except for the "Xenophone".  When exploring the ships, each team runs the risk of losing a member each hour ( 1 on a d6), from hazards like exploding air tanks, violent decompressions, erupting fuel cells, etc…</w:t>
      </w:r>
    </w:p>
    <w:p>
      <w:pPr>
        <w:pStyle w:val="Normal"/>
        <w:tabs>
          <w:tab w:val="clear" w:pos="720"/>
          <w:tab w:val="left" w:pos="360" w:leader="none"/>
        </w:tabs>
        <w:rPr>
          <w:rFonts w:ascii="Arial" w:hAnsi="Arial" w:cs="Arial"/>
        </w:rPr>
      </w:pPr>
      <w:r>
        <w:rPr>
          <w:rFonts w:cs="Arial" w:ascii="Arial" w:hAnsi="Arial"/>
        </w:rPr>
        <w:tab/>
        <w:t>Just wandering around the flight deck can lose a team member as well (1 on a d6 per hour), by getting run over, or a piece of equipment exploding.  Of all the places on the starbase, next to the habitat, this is the most dangerous place to explore.  And while the "Lyris" will be able to dock safely, launching a shuttle has it's own hazards, without clearance a tractor beam will lock on to the shuttle and try to forcibly dock it, which has only a 50/50 chance of being done properly, most of the tractor beams are dysfunctional and may damage the shuttle in the process (d100% damage), or toss it spinning into space.  Until the rebels gain control over the command tower it would not be advisable to attempt to launch any ship off the starbase.  The Lyris too is stuck here, trying to leave has only a ten percent chance of success as many of the tractor beams were damaged when it was docked.  The tow shuttle that guided it to the starbase did not survive either and the rebels will find it crashed not too far from the science vessel.</w:t>
      </w:r>
    </w:p>
    <w:p>
      <w:pPr>
        <w:pStyle w:val="Normal"/>
        <w:tabs>
          <w:tab w:val="clear" w:pos="720"/>
          <w:tab w:val="left" w:pos="360" w:leader="none"/>
        </w:tabs>
        <w:rPr>
          <w:rFonts w:ascii="Arial" w:hAnsi="Arial" w:cs="Arial"/>
        </w:rPr>
      </w:pPr>
      <w:r>
        <w:rPr>
          <w:rFonts w:cs="Arial" w:ascii="Arial" w:hAnsi="Arial"/>
        </w:rPr>
        <w:tab/>
        <w:t>It was the last one that was operational, though a new one is being made.  It however will not even make it through the construction phase as most of it's parts will be useless.  After several weeks an alarm will sound throughout the starbase and an announcement of a warp core overload being imminent.  The core will be ejected and some nice fireworks seen several LS away if anyone is by a window, but no damage will be done to the starbase.  This will occur every two weeks, like clockwork thereafter, as the starbase tries to build a new tow shuttle and unless the rebels investigate and take control of the ship building facilities this has the potential of destroying the entire starbase.  The core of the last tow shuttle will overload as well, in (3d6) days and be transported away as well.</w:t>
      </w:r>
    </w:p>
    <w:p>
      <w:pPr>
        <w:pStyle w:val="Normal"/>
        <w:tabs>
          <w:tab w:val="clear" w:pos="720"/>
          <w:tab w:val="left" w:pos="360" w:leader="none"/>
        </w:tabs>
        <w:rPr>
          <w:rFonts w:ascii="Arial" w:hAnsi="Arial" w:cs="Arial"/>
        </w:rPr>
      </w:pPr>
      <w:r>
        <w:rPr>
          <w:rFonts w:cs="Arial" w:ascii="Arial" w:hAnsi="Arial"/>
        </w:rPr>
        <w:tab/>
        <w:t>The starships docked on the flight deck are listed as follows;</w:t>
      </w:r>
    </w:p>
    <w:p>
      <w:pPr>
        <w:pStyle w:val="Normal"/>
        <w:tabs>
          <w:tab w:val="clear" w:pos="720"/>
          <w:tab w:val="left" w:pos="3240" w:leader="none"/>
        </w:tabs>
        <w:ind w:left="2880" w:hanging="2880"/>
        <w:rPr>
          <w:rFonts w:ascii="Arial" w:hAnsi="Arial" w:cs="Arial"/>
        </w:rPr>
      </w:pPr>
      <w:r>
        <w:rPr>
          <w:rFonts w:cs="Arial" w:ascii="Arial" w:hAnsi="Arial"/>
        </w:rPr>
      </w:r>
    </w:p>
    <w:p>
      <w:pPr>
        <w:pStyle w:val="Normal"/>
        <w:tabs>
          <w:tab w:val="clear" w:pos="720"/>
          <w:tab w:val="left" w:pos="1800" w:leader="none"/>
        </w:tabs>
        <w:ind w:left="2880" w:hanging="2880"/>
        <w:rPr>
          <w:rFonts w:ascii="Arial" w:hAnsi="Arial" w:cs="Arial"/>
        </w:rPr>
      </w:pPr>
      <w:r>
        <w:rPr>
          <w:rFonts w:cs="Arial" w:ascii="Arial" w:hAnsi="Arial"/>
        </w:rPr>
        <w:tab/>
        <w:t>1-</w:t>
        <w:tab/>
        <w:t>GESS TS-18473827 Gant  (a transport shuttle)</w:t>
      </w:r>
    </w:p>
    <w:p>
      <w:pPr>
        <w:pStyle w:val="Normal"/>
        <w:tabs>
          <w:tab w:val="clear" w:pos="720"/>
          <w:tab w:val="left" w:pos="1800" w:leader="none"/>
        </w:tabs>
        <w:ind w:left="2880" w:hanging="2880"/>
        <w:rPr>
          <w:rFonts w:ascii="Arial" w:hAnsi="Arial" w:cs="Arial"/>
        </w:rPr>
      </w:pPr>
      <w:r>
        <w:rPr>
          <w:rFonts w:cs="Arial" w:ascii="Arial" w:hAnsi="Arial"/>
        </w:rPr>
        <w:tab/>
        <w:t>2-</w:t>
        <w:tab/>
        <w:t>GESS MCV-28493 Nord  (md cargo vessel)</w:t>
      </w:r>
    </w:p>
    <w:p>
      <w:pPr>
        <w:pStyle w:val="Normal"/>
        <w:tabs>
          <w:tab w:val="clear" w:pos="720"/>
          <w:tab w:val="left" w:pos="1800" w:leader="none"/>
        </w:tabs>
        <w:ind w:left="2880" w:hanging="2880"/>
        <w:rPr>
          <w:rFonts w:ascii="Arial" w:hAnsi="Arial" w:cs="Arial"/>
        </w:rPr>
      </w:pPr>
      <w:r>
        <w:rPr>
          <w:rFonts w:cs="Arial" w:ascii="Arial" w:hAnsi="Arial"/>
        </w:rPr>
        <w:tab/>
        <w:t>3-</w:t>
        <w:tab/>
        <w:t>GESS CTS-482242 Rand (cargo transport shuttle)</w:t>
      </w:r>
    </w:p>
    <w:p>
      <w:pPr>
        <w:pStyle w:val="Normal"/>
        <w:tabs>
          <w:tab w:val="clear" w:pos="720"/>
          <w:tab w:val="left" w:pos="1800" w:leader="none"/>
        </w:tabs>
        <w:ind w:left="2880" w:hanging="2880"/>
        <w:rPr>
          <w:rFonts w:ascii="Arial" w:hAnsi="Arial" w:cs="Arial"/>
        </w:rPr>
      </w:pPr>
      <w:r>
        <w:rPr>
          <w:rFonts w:cs="Arial" w:ascii="Arial" w:hAnsi="Arial"/>
        </w:rPr>
        <w:tab/>
        <w:t>4-</w:t>
        <w:tab/>
        <w:t>GESS PY-284812 Tequillia Sunrise  (private yacht)</w:t>
      </w:r>
    </w:p>
    <w:p>
      <w:pPr>
        <w:pStyle w:val="Normal"/>
        <w:tabs>
          <w:tab w:val="clear" w:pos="720"/>
          <w:tab w:val="left" w:pos="1800" w:leader="none"/>
        </w:tabs>
        <w:ind w:left="2880" w:hanging="2880"/>
        <w:rPr>
          <w:rFonts w:ascii="Arial" w:hAnsi="Arial" w:cs="Arial"/>
        </w:rPr>
      </w:pPr>
      <w:r>
        <w:rPr>
          <w:rFonts w:cs="Arial" w:ascii="Arial" w:hAnsi="Arial"/>
        </w:rPr>
        <w:tab/>
        <w:t>5-</w:t>
        <w:tab/>
        <w:t>GESS HCV-182483 Lacross  (heavy transport vessel)</w:t>
      </w:r>
    </w:p>
    <w:p>
      <w:pPr>
        <w:pStyle w:val="Normal"/>
        <w:tabs>
          <w:tab w:val="clear" w:pos="720"/>
          <w:tab w:val="left" w:pos="1800" w:leader="none"/>
        </w:tabs>
        <w:ind w:left="2880" w:hanging="2880"/>
        <w:rPr/>
      </w:pPr>
      <w:r>
        <w:rPr>
          <w:rFonts w:cs="Arial" w:ascii="Arial" w:hAnsi="Arial"/>
        </w:rPr>
        <w:tab/>
      </w:r>
      <w:r>
        <w:rPr>
          <w:rFonts w:cs="Arial" w:ascii="Arial" w:hAnsi="Arial"/>
          <w:lang w:val="fr-FR"/>
        </w:rPr>
        <w:t>6-</w:t>
        <w:tab/>
        <w:t>GESS CPL-14356 La Marariana  (commercial passenger liner)</w:t>
      </w:r>
    </w:p>
    <w:p>
      <w:pPr>
        <w:pStyle w:val="Normal"/>
        <w:tabs>
          <w:tab w:val="clear" w:pos="720"/>
          <w:tab w:val="left" w:pos="1800" w:leader="none"/>
        </w:tabs>
        <w:ind w:left="2880" w:hanging="2880"/>
        <w:rPr>
          <w:rFonts w:ascii="Arial" w:hAnsi="Arial" w:cs="Arial"/>
          <w:lang w:val="fr-FR"/>
        </w:rPr>
      </w:pPr>
      <w:r>
        <w:rPr>
          <w:rFonts w:cs="Arial" w:ascii="Arial" w:hAnsi="Arial"/>
          <w:lang w:val="fr-FR"/>
        </w:rPr>
        <w:tab/>
        <w:t>7-</w:t>
        <w:tab/>
        <w:t>GESS MCV-39128 Racine</w:t>
      </w:r>
    </w:p>
    <w:p>
      <w:pPr>
        <w:pStyle w:val="Normal"/>
        <w:tabs>
          <w:tab w:val="clear" w:pos="720"/>
          <w:tab w:val="left" w:pos="1800" w:leader="none"/>
        </w:tabs>
        <w:ind w:left="2880" w:hanging="2880"/>
        <w:rPr>
          <w:rFonts w:ascii="Arial" w:hAnsi="Arial" w:cs="Arial"/>
          <w:lang w:val="fr-FR"/>
        </w:rPr>
      </w:pPr>
      <w:r>
        <w:rPr>
          <w:rFonts w:cs="Arial" w:ascii="Arial" w:hAnsi="Arial"/>
          <w:lang w:val="fr-FR"/>
        </w:rPr>
        <w:tab/>
        <w:t>8-</w:t>
        <w:tab/>
        <w:t>GESS HCV-483921 Golan  (Hv cargo vessel)</w:t>
      </w:r>
    </w:p>
    <w:p>
      <w:pPr>
        <w:pStyle w:val="Normal"/>
        <w:tabs>
          <w:tab w:val="clear" w:pos="720"/>
          <w:tab w:val="left" w:pos="1800" w:leader="none"/>
        </w:tabs>
        <w:ind w:left="2880" w:hanging="2880"/>
        <w:rPr/>
      </w:pPr>
      <w:r>
        <w:rPr>
          <w:rFonts w:cs="Arial" w:ascii="Arial" w:hAnsi="Arial"/>
          <w:lang w:val="fr-FR"/>
        </w:rPr>
        <w:tab/>
      </w:r>
      <w:r>
        <w:rPr>
          <w:rFonts w:cs="Arial" w:ascii="Arial" w:hAnsi="Arial"/>
        </w:rPr>
        <w:t>9</w:t>
        <w:tab/>
        <w:t>GESS TS-4528491 Golan-4</w:t>
      </w:r>
    </w:p>
    <w:p>
      <w:pPr>
        <w:pStyle w:val="Normal"/>
        <w:tabs>
          <w:tab w:val="clear" w:pos="720"/>
          <w:tab w:val="left" w:pos="1800" w:leader="none"/>
        </w:tabs>
        <w:ind w:left="2880" w:hanging="2880"/>
        <w:rPr>
          <w:rFonts w:ascii="Arial" w:hAnsi="Arial" w:cs="Arial"/>
        </w:rPr>
      </w:pPr>
      <w:r>
        <w:rPr>
          <w:rFonts w:cs="Arial" w:ascii="Arial" w:hAnsi="Arial"/>
        </w:rPr>
        <w:tab/>
        <w:t>10-</w:t>
        <w:tab/>
        <w:t>GESS CPL-482931 Narval</w:t>
      </w:r>
    </w:p>
    <w:p>
      <w:pPr>
        <w:pStyle w:val="Normal"/>
        <w:tabs>
          <w:tab w:val="clear" w:pos="720"/>
          <w:tab w:val="left" w:pos="1800" w:leader="none"/>
        </w:tabs>
        <w:ind w:left="2880" w:hanging="2880"/>
        <w:rPr>
          <w:rFonts w:ascii="Arial" w:hAnsi="Arial" w:cs="Arial"/>
        </w:rPr>
      </w:pPr>
      <w:r>
        <w:rPr>
          <w:rFonts w:cs="Arial" w:ascii="Arial" w:hAnsi="Arial"/>
        </w:rPr>
        <w:tab/>
        <w:t>11-</w:t>
        <w:tab/>
        <w:t>GESS CPL-845824 Tivoli</w:t>
      </w:r>
    </w:p>
    <w:p>
      <w:pPr>
        <w:pStyle w:val="Normal"/>
        <w:tabs>
          <w:tab w:val="clear" w:pos="720"/>
          <w:tab w:val="left" w:pos="1800" w:leader="none"/>
        </w:tabs>
        <w:ind w:left="2880" w:hanging="2880"/>
        <w:rPr>
          <w:rFonts w:ascii="Arial" w:hAnsi="Arial" w:cs="Arial"/>
        </w:rPr>
      </w:pPr>
      <w:r>
        <w:rPr>
          <w:rFonts w:cs="Arial" w:ascii="Arial" w:hAnsi="Arial"/>
        </w:rPr>
        <w:tab/>
        <w:t>12-</w:t>
        <w:tab/>
        <w:t>GEIS   TS-4820101 Cirrus-23  (Interplanetary transport shuttle)</w:t>
      </w:r>
    </w:p>
    <w:p>
      <w:pPr>
        <w:pStyle w:val="Normal"/>
        <w:tabs>
          <w:tab w:val="clear" w:pos="720"/>
          <w:tab w:val="left" w:pos="1800" w:leader="none"/>
        </w:tabs>
        <w:ind w:left="2880" w:hanging="2880"/>
        <w:rPr>
          <w:rFonts w:ascii="Arial" w:hAnsi="Arial" w:cs="Arial"/>
        </w:rPr>
      </w:pPr>
      <w:r>
        <w:rPr>
          <w:rFonts w:cs="Arial" w:ascii="Arial" w:hAnsi="Arial"/>
        </w:rPr>
        <w:tab/>
        <w:t>13-</w:t>
        <w:tab/>
        <w:t>GESS HCV-2594022 Paradan</w:t>
      </w:r>
    </w:p>
    <w:p>
      <w:pPr>
        <w:pStyle w:val="Normal"/>
        <w:tabs>
          <w:tab w:val="clear" w:pos="720"/>
          <w:tab w:val="left" w:pos="1800" w:leader="none"/>
        </w:tabs>
        <w:ind w:left="2880" w:hanging="2880"/>
        <w:rPr>
          <w:rFonts w:ascii="Arial" w:hAnsi="Arial" w:cs="Arial"/>
        </w:rPr>
      </w:pPr>
      <w:r>
        <w:rPr>
          <w:rFonts w:cs="Arial" w:ascii="Arial" w:hAnsi="Arial"/>
        </w:rPr>
        <w:tab/>
        <w:t>14-</w:t>
        <w:tab/>
        <w:t>GEMS LMC-2384 Xenophone  (Lt military cruiser)</w:t>
      </w:r>
    </w:p>
    <w:p>
      <w:pPr>
        <w:pStyle w:val="Normal"/>
        <w:tabs>
          <w:tab w:val="clear" w:pos="720"/>
          <w:tab w:val="left" w:pos="1800" w:leader="none"/>
        </w:tabs>
        <w:ind w:left="2880" w:hanging="2880"/>
        <w:rPr>
          <w:rFonts w:ascii="Arial" w:hAnsi="Arial" w:cs="Arial"/>
        </w:rPr>
      </w:pPr>
      <w:r>
        <w:rPr>
          <w:rFonts w:cs="Arial" w:ascii="Arial" w:hAnsi="Arial"/>
        </w:rPr>
        <w:tab/>
        <w:t>15-</w:t>
        <w:tab/>
        <w:t>GEMS PT-4838229 Varran (personnel transport)</w:t>
      </w:r>
    </w:p>
    <w:p>
      <w:pPr>
        <w:pStyle w:val="Normal"/>
        <w:tabs>
          <w:tab w:val="clear" w:pos="720"/>
          <w:tab w:val="left" w:pos="3240" w:leader="none"/>
        </w:tabs>
        <w:ind w:left="2880" w:hanging="288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re are also ten starbase transport shuttles to service ships in orbit, but all of them malfunctioned and were docked, (or crashed).</w:t>
      </w:r>
    </w:p>
    <w:p>
      <w:pPr>
        <w:pStyle w:val="Normal"/>
        <w:tabs>
          <w:tab w:val="clear" w:pos="720"/>
          <w:tab w:val="left" w:pos="36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40070" cy="5989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 r="-9" b="-8"/>
                    <a:stretch>
                      <a:fillRect/>
                    </a:stretch>
                  </pic:blipFill>
                  <pic:spPr bwMode="auto">
                    <a:xfrm>
                      <a:off x="0" y="0"/>
                      <a:ext cx="5640070" cy="5989320"/>
                    </a:xfrm>
                    <a:prstGeom prst="rect">
                      <a:avLst/>
                    </a:prstGeom>
                  </pic:spPr>
                </pic:pic>
              </a:graphicData>
            </a:graphic>
          </wp:anchor>
        </w:drawing>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n the center of the flight deck, the command tower rises above a glass dome that is over the habitat, polarized, it lets light through as if it was filtered by an atmosphere.  The command tower rises above the flight deck for 2000 meters and houses most of the offices and control center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Shortly after a starship is docked, mobile towers and maintenance bots swarm towards the ship and an automated message requests that they power down the engines.  Several of the towers will move towards the air locks and cargo bays and noises will be heard as they magnetically lock onto the hull.  When the air locks are tested, they will find a breathable atmosphere (richer in oxygen than they are use to) and full gravity.  They are greeted in the access tower, by a courtesy bot, who offers to lead them to the pursers office.  If they bring energy weapons with them, a barricade will close and they will be asked to leave their weapons behind.  (Archaic weapons will not elicit this respons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All visitors must first stop by the purser's office (Marked "P" on map below) to pick up "pass cards", they are starbase id cards that grant access according to a person's social standing.  If they are first time visitors they are asked to proceed to the Welcome Center (Marked "W" on map below), to be indoctrinated in starbase procedures.  This lasts for about a half-an-hour, and basically tells a person the layout of the starbase and how to ask for assistance.  Also given is a list of Do's and Don'ts and a boasting about how enlightened the Galactic Empire is.  A longer presentation lasts for several hours and deeper into the Welcome Center there are offices where representative from varying races would offer assistance.  Much of what the rebels will learn first, will be from these rooms and computer terminals, as they are tied directly into the databank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numPr>
          <w:ilvl w:val="0"/>
          <w:numId w:val="0"/>
        </w:numPr>
        <w:tabs>
          <w:tab w:val="clear" w:pos="720"/>
          <w:tab w:val="left" w:pos="360" w:leader="none"/>
        </w:tabs>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226810" cy="66128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26" r="-28" b="-26"/>
                    <a:stretch>
                      <a:fillRect/>
                    </a:stretch>
                  </pic:blipFill>
                  <pic:spPr bwMode="auto">
                    <a:xfrm>
                      <a:off x="0" y="0"/>
                      <a:ext cx="6226810" cy="6612890"/>
                    </a:xfrm>
                    <a:prstGeom prst="rect">
                      <a:avLst/>
                    </a:prstGeom>
                  </pic:spPr>
                </pic:pic>
              </a:graphicData>
            </a:graphic>
          </wp:anchor>
        </w:drawing>
      </w:r>
      <w:r>
        <w:br w:type="page"/>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ab/>
      </w:r>
      <w:r>
        <w:rPr>
          <w:rFonts w:cs="Arial" w:ascii="Arial" w:hAnsi="Arial"/>
          <w:b/>
          <w:u w:val="single"/>
        </w:rPr>
        <w:t>Deck One</w:t>
      </w:r>
      <w:r>
        <w:rPr>
          <w:rFonts w:cs="Arial" w:ascii="Arial" w:hAnsi="Arial"/>
          <w:b/>
        </w:rPr>
        <w:t>:  Maintenance Bay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Deck One is designated as the Starship Maintenance Deck and is directly below the Flight Deck.  With 50 meter ceilings in the Maintenance Bays and 3 meter ceilings in the personnel passageways, much of this deck isn't seen by most people.  There are two levels above the maintenance deck that are used strictly by bots, to service starships and house equipment for the flight maintenance crews.  Both of these levels are airless, though not quite a total vacuum, enough though that an EVA suit will be required to explore them.  Basically, about 70% of the starbase's  bots are located here when they are not active and there are automated shops for repairing them.  Most of the bots either travel here for routine maintenance, or are brought here by other bots when they break down (lower level).  All the equipment that is not located on the flight deck is stored on the upper deck and there are several hanger bays for the tow shuttles.  There are no direct accesses from the personnel areas to these two levels, unless one is willing to hazard walking through the bot passageways…</w:t>
      </w:r>
    </w:p>
    <w:p>
      <w:pPr>
        <w:pStyle w:val="Normal"/>
        <w:tabs>
          <w:tab w:val="clear" w:pos="720"/>
          <w:tab w:val="left" w:pos="360" w:leader="none"/>
        </w:tabs>
        <w:rPr>
          <w:rFonts w:ascii="Arial" w:hAnsi="Arial" w:cs="Arial"/>
        </w:rPr>
      </w:pPr>
      <w:r>
        <w:rPr>
          <w:rFonts w:cs="Arial" w:ascii="Arial" w:hAnsi="Arial"/>
        </w:rPr>
        <w:tab/>
        <w:t>The main feature of Deck One are the Maintenance Bays, they are large staging areas for each starship that is docked on the flight deck.  They are used to transfer cargo primarily, but are large enough to muster a crew, or work on large pieces of equipment that can be lowered through the ceiling and then restore atmospheric conditions, to make them easier to work on by humanoids.  There are hundreds of storage lockers around the bay and 3 tiers of catwalks that have extendable bridges.  (There is no access to the bot deck, or equipment deck, to prevent unauthorized visitors.)  Most of the storage lockers contain tools and equipment, removing something will cause the inventory to register it's use, to the ship docked above (this is incase it doesn't find it's way back).  There is usually dozen personnel transports (golf carts) parked in each bay, which have an auto-drive function that responds to voice command and has display map, with help feature.  If all the person's in the cart are not carrying a pass card, they will be unable to travel anywhere but towards the purser's office, taking a wrong turn will cause the motor to die.</w:t>
      </w:r>
    </w:p>
    <w:p>
      <w:pPr>
        <w:pStyle w:val="Normal"/>
        <w:tabs>
          <w:tab w:val="clear" w:pos="720"/>
          <w:tab w:val="left" w:pos="360" w:leader="none"/>
        </w:tabs>
        <w:rPr>
          <w:rFonts w:ascii="Arial" w:hAnsi="Arial" w:cs="Arial"/>
        </w:rPr>
      </w:pPr>
      <w:r>
        <w:rPr>
          <w:rFonts w:cs="Arial" w:ascii="Arial" w:hAnsi="Arial"/>
        </w:rPr>
        <w:tab/>
        <w:t>There are rooms shown on the map that do not have access doors, these rooms are equipment, cargo, and bot storage rooms and are accessible in the bot-passageway by an electronic key code.  There are closets not shown on the map in the personnel rooms that are accessible only by bots as well.  Hatches that enter into bot passageways are always closed and if a cargo convoy is passing, they will delay in opening.</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Engineering Shops</w:t>
      </w:r>
      <w:r>
        <w:rPr>
          <w:rFonts w:cs="Arial" w:ascii="Arial" w:hAnsi="Arial"/>
          <w:b/>
        </w:rPr>
        <w:t>:</w:t>
      </w:r>
    </w:p>
    <w:p>
      <w:pPr>
        <w:pStyle w:val="Normal"/>
        <w:tabs>
          <w:tab w:val="clear" w:pos="720"/>
          <w:tab w:val="left" w:pos="360" w:leader="none"/>
        </w:tabs>
        <w:rPr>
          <w:rFonts w:ascii="Arial" w:hAnsi="Arial" w:cs="Arial"/>
        </w:rPr>
      </w:pPr>
      <w:r>
        <w:rPr>
          <w:rFonts w:cs="Arial" w:ascii="Arial" w:hAnsi="Arial"/>
        </w:rPr>
        <w:tab/>
        <w:t>Bordering the Maintenance Bay are engineering shops provided for the ship's crew to work on equipment, full of tools (inventoried) and machines.  They are unmanned and only accessible by registered department heads, supervisors, and designated crewmembers, with pass cards.  These are designed for engineering crews to fabricate, or repair parts and equipment that does not require replacement.  Computer terminals here are tied to ship repair databases that are usually specific to the class of starship, but in the case of the Lyris, it is an open database.  A starship tech can gain a wealth of information from the databanks and order parts and service if need b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Merchant Shops</w:t>
      </w:r>
      <w:r>
        <w:rPr>
          <w:rFonts w:cs="Arial" w:ascii="Arial" w:hAnsi="Arial"/>
          <w:b/>
        </w:rPr>
        <w:t>:</w:t>
      </w:r>
    </w:p>
    <w:p>
      <w:pPr>
        <w:pStyle w:val="Normal"/>
        <w:tabs>
          <w:tab w:val="clear" w:pos="720"/>
          <w:tab w:val="left" w:pos="360" w:leader="none"/>
        </w:tabs>
        <w:rPr>
          <w:rFonts w:ascii="Arial" w:hAnsi="Arial" w:cs="Arial"/>
        </w:rPr>
      </w:pPr>
      <w:r>
        <w:rPr>
          <w:rFonts w:cs="Arial" w:ascii="Arial" w:hAnsi="Arial"/>
        </w:rPr>
        <w:tab/>
        <w:t>The compartments that are not designated as engineering are shops where merchants would normally be trying to sell upgrades, or non-standard, ship's equipment.  All kinds of new, odd, and interesting things can be found in these rooms, from fuzzy dice, to swivel acceleration couches.  Some shops sell equipment that is stored elsewhere and can be delivered, but due to age, virtually everything is useless, both here, as well as the engineering shops.  These rooms are an unending source of ideas though for any tech.  There are several bars located in this section also, for grubby techs who don't want to get cleaned up enough to visit the habitat.  The liquor stored here has aged magnificently and will be one of the few places where the stores have not been damaged by prowler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Turbo Shafts</w:t>
      </w:r>
      <w:r>
        <w:rPr>
          <w:rFonts w:cs="Arial" w:ascii="Arial" w:hAnsi="Arial"/>
          <w:b/>
        </w:rPr>
        <w:t>:</w:t>
      </w:r>
    </w:p>
    <w:p>
      <w:pPr>
        <w:pStyle w:val="Normal"/>
        <w:tabs>
          <w:tab w:val="clear" w:pos="720"/>
          <w:tab w:val="left" w:pos="360" w:leader="none"/>
        </w:tabs>
        <w:rPr>
          <w:rFonts w:ascii="Arial" w:hAnsi="Arial" w:cs="Arial"/>
        </w:rPr>
      </w:pPr>
      <w:r>
        <w:rPr>
          <w:rFonts w:cs="Arial" w:ascii="Arial" w:hAnsi="Arial"/>
        </w:rPr>
        <w:tab/>
        <w:t>Each Bay has a nearby Turbo Shaft, that has elevators to reach the other decks, each of the thirty small elevators is keyed to work with the pass cards at this level, to primarily allow traffic to and from the personnel deck below and restrict access by unauthorized personnel.  Unattended transport carts will wander back where they came from if left here, but there are also a number of them that are permanently stationed here as well.  An interactive station guide is located in the center of the room that displays maps and can provide help.</w:t>
      </w:r>
    </w:p>
    <w:p>
      <w:pPr>
        <w:pStyle w:val="Normal"/>
        <w:tabs>
          <w:tab w:val="clear" w:pos="720"/>
          <w:tab w:val="left" w:pos="360" w:leader="none"/>
        </w:tabs>
        <w:rPr>
          <w:rFonts w:ascii="Arial" w:hAnsi="Arial" w:cs="Arial"/>
        </w:rPr>
      </w:pPr>
      <w:r>
        <w:rPr>
          <w:rFonts w:cs="Arial" w:ascii="Arial" w:hAnsi="Arial"/>
        </w:rPr>
        <w:tab/>
        <w:t>There are larger Turbo Shafts that can accommodate maintenance and cargo bots, that are located off the main bot-passageways, this is the only way to access the upper two levels of the Maintenance Deck and a person must be suited up in a starbase EVA suit that has a transponder built in.  Person's exploring in here will be apprehended and the elevators will go off line otherwise.  This is to prevent someone from wandering around and accidentally being exposed to an airless environment, or to vacuum.  A lot of bot traffic converges here and the chances of getting run over are considerably high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Shuttle Bay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shuttle bays, located along the edge of the starbase are primarily used to transport cargo and personnel to and from the planet and ships docked in orbit.  Similar to the maintenance bays and surrounding compartments these areas are more restricted than those around the maintenance bays.  A temporary pass card can be obtained here that allows access to the habitat, but no where else.  Low level force fields protect the area from vacuum, but system failures can cause an explosive decompression and has damaged a number of storage lockers and equipment located here.  Exploration of this area may result in death if team members are not wearing EVA suits and not checking atmospheric conditions.  There are a number of small shuttles docked within each bay, but age has rendered them useless.</w:t>
      </w:r>
    </w:p>
    <w:p>
      <w:pPr>
        <w:pStyle w:val="Normal"/>
        <w:tabs>
          <w:tab w:val="clear" w:pos="720"/>
          <w:tab w:val="left" w:pos="360" w:leader="none"/>
        </w:tabs>
        <w:rPr>
          <w:rFonts w:ascii="Arial" w:hAnsi="Arial" w:cs="Arial"/>
        </w:rPr>
      </w:pPr>
      <w:r>
        <w:rPr>
          <w:rFonts w:cs="Arial" w:ascii="Arial" w:hAnsi="Arial"/>
        </w:rPr>
        <w:tab/>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Deck Two, Three, &amp; Four</w:t>
      </w:r>
      <w:r>
        <w:rPr>
          <w:rFonts w:cs="Arial" w:ascii="Arial" w:hAnsi="Arial"/>
          <w:b/>
        </w:rPr>
        <w:t>: Personnel Deck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Deck two is the Personnel Deck, primarily for visiting starships, though the apartment blocks surrounding the habitat are for starbase crew members, decks three and four are strictly designated for starbase personnel.  These decks are divided into housing blocks and are a small community in themselves, having work places and apartments in the same area.  Each one houses about a 1000 persons and there are 100 of these blocks spaced around the starbase, excluding the area of the shuttle bays and 200 meters outward from the habitat.  There are airlocks separating them from each other and passageways not seen on the map, but they are used by bots, repair teams, and emergency crews and are not accessible to most personnel.  Not all of the housing blocks are laid out like the map below, but they will all have the same number of rooms, just a different floor plan.</w:t>
      </w:r>
    </w:p>
    <w:p>
      <w:pPr>
        <w:pStyle w:val="Normal"/>
        <w:tabs>
          <w:tab w:val="clear" w:pos="720"/>
          <w:tab w:val="left" w:pos="36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45720</wp:posOffset>
            </wp:positionH>
            <wp:positionV relativeFrom="paragraph">
              <wp:posOffset>163195</wp:posOffset>
            </wp:positionV>
            <wp:extent cx="3960495" cy="42062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26" r="-28" b="-26"/>
                    <a:stretch>
                      <a:fillRect/>
                    </a:stretch>
                  </pic:blipFill>
                  <pic:spPr bwMode="auto">
                    <a:xfrm>
                      <a:off x="0" y="0"/>
                      <a:ext cx="3960495" cy="4206240"/>
                    </a:xfrm>
                    <a:prstGeom prst="rect">
                      <a:avLst/>
                    </a:prstGeom>
                  </pic:spPr>
                </pic:pic>
              </a:graphicData>
            </a:graphic>
          </wp:anchor>
        </w:drawing>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An apartment block consists of an area roughly 250 X 250 meters, by 50 meters high, there are three sections and five levels all interconnected by escalators and elevators not shown on the map (too small to see) that are in the center of each hallway.  The lower two levels are alike in design, (as shown on the map above) and the upper three levels are all apartments.  Under normal circumstances, the starbase personnel would be assigned to the lower two levels and visiting ship's crew would be assigned the upper three.</w:t>
      </w:r>
    </w:p>
    <w:p>
      <w:pPr>
        <w:pStyle w:val="Normal"/>
        <w:tabs>
          <w:tab w:val="clear" w:pos="720"/>
          <w:tab w:val="left" w:pos="360" w:leader="none"/>
        </w:tabs>
        <w:rPr>
          <w:rFonts w:ascii="Arial" w:hAnsi="Arial" w:cs="Arial"/>
        </w:rPr>
      </w:pPr>
      <w:r>
        <w:rPr>
          <w:rFonts w:cs="Arial" w:ascii="Arial" w:hAnsi="Arial"/>
        </w:rPr>
        <w:tab/>
        <w:t>The inner housing blocks are probably the safest place on the starbase, as the besides the dangers posed in the tech shops, the most hazardous thing would be getting stuck in an elevator, or having a bed collapse, from metal fatigue.  The housing blocks near the habitat though are an entirely different thing altogether, having been invaded by the plant and animal life of the habitat.  It is conceivable though that all 30 turbo shafts could go off line and the crew get stuck here, but for the most part it is saf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Turbo Shafts, Escalators, &amp; Elevator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re are two turbo shaft access points on each level, a personnel area, having 30 tubes and a cargo shaft having one large tube, to service the Tech Shops.  Automated bots are not allowed to enter the Housing Blocks and there is no worry of getting run over by one, cargo movement is handled by crew members, though may be the chance still remains…  There are four sets of escalators, that will have become stairs (since they have been out of use for so long) though within a few months they will get repaired and work for a couple of days before breaking down again.  A small elevator is located in the middle of each hallway also, they interconnect the five levels, though as with the escalators they are in bad need of repai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Apartment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Each apartment has four bedrooms, bath, a living space, storage area, and a small kitchen, normally they would be shared by four crew members, but the lack of people will cause the crew to stagger themselves.  This will be the most living space that any one person has ever had in their entire life and for this reason alone most of the crew will vote to stay.  There are 26 apartments located on the first two levels and 75 on each of the three upper levels.  As each crew member will take a different apartment for themselves, if orders are not given to the contrary the crew will end up getting scattered all over the starbase and more accidents will happen and roughly 30% of the crew will be lost.  Literally, or get stuck somewhere and die of starvation, or suffer an accident.</w:t>
      </w:r>
    </w:p>
    <w:p>
      <w:pPr>
        <w:pStyle w:val="Normal"/>
        <w:tabs>
          <w:tab w:val="clear" w:pos="720"/>
          <w:tab w:val="left" w:pos="360" w:leader="none"/>
        </w:tabs>
        <w:rPr>
          <w:rFonts w:ascii="Arial" w:hAnsi="Arial" w:cs="Arial"/>
        </w:rPr>
      </w:pPr>
      <w:r>
        <w:rPr>
          <w:rFonts w:cs="Arial" w:ascii="Arial" w:hAnsi="Arial"/>
        </w:rPr>
        <w:tab/>
        <w:t>If the PC's have the presence of mind, that safety comes first and only allows the crew to inhabit one of the housing blocks, it will go a long way towards being able to take over the starbase.  In this manner the crew can be assigned jobs, otherwise nothing will get done as most of the time crew members will be looking for, or trying to rescue other crewmembers.  Another thing that should become a priority is issuing comm bracelets, they are part of the dress of starbase crewmembers, they will allow the crew to call for help and make it possible to keep track of each other.  These two things alone will prevent all but a handful of the crew from being killed (permanently) and will prevent efforts to take the base over from dragging out over the years.  (This will be discussed again in the section; Takeov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Merchant Arcade</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While most of the merchandise has turned to dust, rusted, or aged beyond use, there is a wealth of sociological information here on how the ancients lived.  Quite a number of the products can be manufactured on the starbase and an enterprising PC can multiply the amount of trade that they will do with the starship merchants.  90% of the items located in these rooms are unheard of in GC, but will go over very well, as they were successfully marketed in the old empire for hundreds, if not thousands of years.  If any of the PC's get the idea of marketing some of these items back in the GC, they will quickly amass a fortune.  It is conceivable that through marketing alone, the rebels could obtain enough wealth and power through the starship merchants, that they could win the campaign in this manner.  This is providing they take steps so that the product is not traced back to the starbase and that when someone comes looking they are led to a factory located on a prime worl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o capitalize on this (pun intended), see Merchant PC described in Appendix Six - Player Info.)</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Office Complexe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se offices were designed for non-starbase related enterprises and have a wealth of business related data on how the ancients ran the empire.  The knowledge contained here has one significant common purpose, co-existence and how to run an empire.  A PC with a skill of Comparative Cultures will realize that the wealth of information contained within the databanks can be used to make the rebellion more successful.  The knowledge that can be gained here can not be used to win the rebellion by itself, but it will help it run smoothly and will be most useful after the rebellion is won to restructure the GC.  A hint to a PC with this skill can be something like, "The ancients sure were efficient…", and then leave it up to that PC to convince the others that a team of researchers should be put on the project of resurrecting the empire.</w:t>
      </w:r>
    </w:p>
    <w:p>
      <w:pPr>
        <w:pStyle w:val="Normal"/>
        <w:tabs>
          <w:tab w:val="clear" w:pos="720"/>
          <w:tab w:val="left" w:pos="360" w:leader="none"/>
        </w:tabs>
        <w:rPr>
          <w:rFonts w:ascii="Arial" w:hAnsi="Arial" w:cs="Arial"/>
        </w:rPr>
      </w:pPr>
      <w:r>
        <w:rPr>
          <w:rFonts w:cs="Arial" w:ascii="Arial" w:hAnsi="Arial"/>
        </w:rPr>
        <w:tab/>
        <w:t>If the PC's take the hint, the rebellion will run smoothly and they will get more productivity out of the rebels than they could imagine.  In the end, the rebellion will occur in half the time as the resulting efforts will go towards interpreting the PC's ideas and they will find that when they think of something, it is already in the works, (give them the credit though).  This above all else will ensure that the rebellion will run smoothly, as one of the ancients main themes was "Contingency Planning", which will cause the NPC's to point out flaws in the PC's "mode-of-operendi".  The GM will be allowed to hint at things which the PC's over look, or haven't thought of, whether they act upon it or not is up to them.</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Tech Shop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tech shops are mini-factories that produced essential items like food packaging, clothing, house wares, etc…  Most of these shops will need to be re-outfitted and put back into production to ensure the rebels do not lack for anything and end up relying upon their merchant friends for items that they need.  These shops can also be used to manufacture the products mentioned in the section about the "merchant arcade" (and the Merchant PC described in Appendix Six), until the PC's can build, or restructure factories elsewhere.  Many of the pieces of equipment in these shops are dangerous, from needed repairs and if the order is just given to "fire up the production line", whole production crews will be killed in accidents.  The shops will literally need to be rebuilt from the ground up, but the knowledge gained about production methods will allow the PC's industries to far outstrip the production quotas of GC industri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Food Court</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In the center of the food court is tables and chairs intermingled with planters, waterfalls, fish ponds, and arboretums, any one can see that this was a delightful place to have a meal.  And this area will be the first to be rebuilt, by volunteers.  The crew's morale will shoot up as the food court is rebuilt and this area will become a center point for the crewmembers and the rebellion as a whole.  If the PC's order that priority be given to this project they will go a long ways to consolidating the rebels into a productive group.  This will also prevent the NPC's from wandering off on their own, to find housing elsewhere.  While it may seem like a little thing, getting the food court up and running will do more for the rebel's moral and productivity than anything else.  If a PC in turn brings back "gifts", like fish for the ponds, birds, and plants, when they come back from their excursions, they will become more of a hero than any successful campaign.</w:t>
      </w:r>
    </w:p>
    <w:p>
      <w:pPr>
        <w:pStyle w:val="Normal"/>
        <w:tabs>
          <w:tab w:val="clear" w:pos="720"/>
          <w:tab w:val="left" w:pos="360" w:leader="none"/>
        </w:tabs>
        <w:rPr>
          <w:rFonts w:ascii="Arial" w:hAnsi="Arial" w:cs="Arial"/>
        </w:rPr>
      </w:pPr>
      <w:r>
        <w:rPr>
          <w:rFonts w:cs="Arial" w:ascii="Arial" w:hAnsi="Arial"/>
        </w:rPr>
        <w:tab/>
        <w:t>The GM can hint at this by telling a female PC, or one skilled in biology that, "Hey, that would go nice in the fish pond, or arboretum.  If the PC's take the hint, they can do no wrong, as far as the rebels will be concerned and as a result, there will not be a desire by any of the crewmembers, or recruits, to colonize a new planet, all of them will want to stay on the starbase, just because of the food courts…  Production will rise as a result of this, as very few NPC's will be lazy, otherwise they will be called out on it when they pass through the food court.  There are other lesser implications, like no fighting between the rebels, an increase in population expansion, etc…, all a result of a happier rebellion.  So while it may appear to the PC's as an inconsequential thing, like the rest of the starbase layout, much thought was put in to it's design and everything has a purpose.</w:t>
      </w:r>
    </w:p>
    <w:p>
      <w:pPr>
        <w:pStyle w:val="Normal"/>
        <w:tabs>
          <w:tab w:val="clear" w:pos="720"/>
          <w:tab w:val="left" w:pos="360" w:leader="none"/>
        </w:tabs>
        <w:rPr>
          <w:rFonts w:ascii="Arial" w:hAnsi="Arial" w:cs="Arial"/>
        </w:rPr>
      </w:pPr>
      <w:r>
        <w:rPr>
          <w:rFonts w:cs="Arial" w:ascii="Arial" w:hAnsi="Arial"/>
        </w:rPr>
        <w:tab/>
        <w:t xml:space="preserve">If the PC's ignore the hint, they will constantly be plagued by moral problems, low productivity, and crew members wandering off to get lost forever.  To the point that until the starbase is fully manned these problems will cause the effectiveness of the starbase to be worthless except for consolidating recruits and a place to find crews and team members.  Typically though, there will be a loss of 30% of the population each five year cycle, due to accidents, crime, and people wanting to colonize.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Note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rPr>
        <w:tab/>
        <w:t xml:space="preserve">While the GM shouldn't hint too strongly at the importance of concentrating on this section of the starbase first, if the PC's </w:t>
      </w:r>
      <w:r>
        <w:rPr>
          <w:rFonts w:cs="Arial" w:ascii="Arial" w:hAnsi="Arial"/>
          <w:u w:val="single"/>
        </w:rPr>
        <w:t>do</w:t>
      </w:r>
      <w:r>
        <w:rPr>
          <w:rFonts w:cs="Arial" w:ascii="Arial" w:hAnsi="Arial"/>
        </w:rPr>
        <w:t xml:space="preserve"> put teams to work rebuilding and researching the different aspects of Housing Blocks (not just a general team), they will not have anywhere near the problems with the rebels as they will if they don't.  These areas were designed to maintain a happy and productive starbase crew, but if the rebels are left to their own means in restoring them, they will end up doing more damage than good and the PC's will experience as much trouble on the home front as they do on the battle lines trying to win the rebellion.  These areas, as well as the habitat are vital parts of the End Game scenarios and will seriously effect the player's overall score.</w:t>
      </w:r>
    </w:p>
    <w:p>
      <w:pPr>
        <w:pStyle w:val="Normal"/>
        <w:tabs>
          <w:tab w:val="clear" w:pos="720"/>
          <w:tab w:val="left" w:pos="360" w:leader="none"/>
        </w:tabs>
        <w:rPr>
          <w:rFonts w:ascii="Arial" w:hAnsi="Arial" w:cs="Arial"/>
        </w:rPr>
      </w:pPr>
      <w:r>
        <w:rPr>
          <w:rFonts w:cs="Arial" w:ascii="Arial" w:hAnsi="Arial"/>
        </w:rPr>
        <w:tab/>
        <w:t>If the PC's just put a team on it, without specifics, they will spend more of their time exploring and being destructive by far, than actually accomplishing anything.  Most of what will be accomplished will be done by volunteers who will become territorial, which will end in fighting and feuding amongst the rebels.  A policing force will need to be put together, crime and corruption factors should be included when making considerations at how the progress is going, in taking over the starbase.  If the PC's are specific though, with each aspect of the housing block, crime and corruption will become virtually non-existent and every person brought aboard the starbase will become a productive unit, even if they are not a crewmember, as they will be trying to impress someone and get themselves put on the list to live ther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ab/>
      </w:r>
      <w:r>
        <w:rPr>
          <w:rFonts w:cs="Arial" w:ascii="Arial" w:hAnsi="Arial"/>
          <w:b/>
          <w:u w:val="single"/>
        </w:rPr>
        <w:t>Ro-HABE-Farming Decks - Four and Five</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rPr>
        <w:tab/>
        <w:t xml:space="preserve">Decks four and five could be considered the height of the ancient's technology, utilizing </w:t>
      </w:r>
      <w:r>
        <w:rPr>
          <w:rFonts w:cs="Arial" w:ascii="Arial" w:hAnsi="Arial"/>
          <w:u w:val="single"/>
        </w:rPr>
        <w:t>Ro</w:t>
      </w:r>
      <w:r>
        <w:rPr>
          <w:rFonts w:cs="Arial" w:ascii="Arial" w:hAnsi="Arial"/>
        </w:rPr>
        <w:t xml:space="preserve">botic Farming in </w:t>
      </w:r>
      <w:r>
        <w:rPr>
          <w:rFonts w:cs="Arial" w:ascii="Arial" w:hAnsi="Arial"/>
          <w:u w:val="single"/>
        </w:rPr>
        <w:t>H</w:t>
      </w:r>
      <w:r>
        <w:rPr>
          <w:rFonts w:cs="Arial" w:ascii="Arial" w:hAnsi="Arial"/>
        </w:rPr>
        <w:t xml:space="preserve">ydro-ponics, </w:t>
      </w:r>
      <w:r>
        <w:rPr>
          <w:rFonts w:cs="Arial" w:ascii="Arial" w:hAnsi="Arial"/>
          <w:u w:val="single"/>
        </w:rPr>
        <w:t>A</w:t>
      </w:r>
      <w:r>
        <w:rPr>
          <w:rFonts w:cs="Arial" w:ascii="Arial" w:hAnsi="Arial"/>
        </w:rPr>
        <w:t xml:space="preserve">reo-ponics, </w:t>
      </w:r>
      <w:r>
        <w:rPr>
          <w:rFonts w:cs="Arial" w:ascii="Arial" w:hAnsi="Arial"/>
          <w:u w:val="single"/>
        </w:rPr>
        <w:t>B</w:t>
      </w:r>
      <w:r>
        <w:rPr>
          <w:rFonts w:cs="Arial" w:ascii="Arial" w:hAnsi="Arial"/>
        </w:rPr>
        <w:t xml:space="preserve">io-ponics, and </w:t>
      </w:r>
      <w:r>
        <w:rPr>
          <w:rFonts w:cs="Arial" w:ascii="Arial" w:hAnsi="Arial"/>
          <w:u w:val="single"/>
        </w:rPr>
        <w:t>E</w:t>
      </w:r>
      <w:r>
        <w:rPr>
          <w:rFonts w:cs="Arial" w:ascii="Arial" w:hAnsi="Arial"/>
        </w:rPr>
        <w:t>nviro-ponics, the starbase has the capacity of feeding whole regions of space!  Each deck and area is separated to prevent cross contamination and virtually every single type of food produce can be grown in these 100% controlled robotic farms.  Ultimately this starbase was a prototype, that would be used to grow the food resources of a large region of space, so that vast tracks of land were not needed to farm produce need by the colonists.  It was the ancient's idea that thereby, colonies could concentrate more on turning planets into virtual "Gardens of Eden" and provide the colonies with the one single item that is the foundation of morale, food.  With the total square footage, these farms are capable of feeding 200,000,000 people in a space that is 100 meters high and less than a kilometer square.  (The author is experienced with all of these sciences and offers that this is a realistic calculation, amazing what the future holds in store...)</w:t>
      </w:r>
    </w:p>
    <w:p>
      <w:pPr>
        <w:pStyle w:val="Normal"/>
        <w:tabs>
          <w:tab w:val="clear" w:pos="720"/>
          <w:tab w:val="left" w:pos="360" w:leader="none"/>
        </w:tabs>
        <w:rPr>
          <w:rFonts w:ascii="Arial" w:hAnsi="Arial" w:cs="Arial"/>
        </w:rPr>
      </w:pPr>
      <w:r>
        <w:rPr>
          <w:rFonts w:cs="Arial" w:ascii="Arial" w:hAnsi="Arial"/>
        </w:rPr>
        <w:tab/>
        <w:t>(The author does not want to go into details, lest he give away trade secrets, but suffice it to say that his home was a stopping off point for school children and has been paid thousands of dollars just to talk shop.  His home has been described as a cross between a jungle and NASA and spending an hour in the living room will relieve a year's worth of stress, though it is more like the Food Court, with technolog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1508760</wp:posOffset>
            </wp:positionH>
            <wp:positionV relativeFrom="paragraph">
              <wp:posOffset>201295</wp:posOffset>
            </wp:positionV>
            <wp:extent cx="3185795" cy="33832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26" r="-28" b="-26"/>
                    <a:stretch>
                      <a:fillRect/>
                    </a:stretch>
                  </pic:blipFill>
                  <pic:spPr bwMode="auto">
                    <a:xfrm>
                      <a:off x="0" y="0"/>
                      <a:ext cx="3185795" cy="3383280"/>
                    </a:xfrm>
                    <a:prstGeom prst="rect">
                      <a:avLst/>
                    </a:prstGeom>
                  </pic:spPr>
                </pic:pic>
              </a:graphicData>
            </a:graphic>
          </wp:anchor>
        </w:drawing>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farming decks underlie the Housing Blocks with the same consideration of the housing blocks of the Habitat and the areas designated as the shuttle bays.  The bot passageways run like a spider web among the farming pods and are used to transport food resources to the shuttle bays and food processing plants found on deck six.  Presently none of the farms are in production, but with the arrival of the starship Lyris and new recruits in the future, or placing orders for cargo, the farms will swing into full production.  (Seeds were carefully stored and are still viable after all this time.)  It will help the PC's in the long run to encourage production, even if they have to dump the cargo, as the seeds are the only aspect of the farms that do not show their age.  This area of the starbase was meant to be remotely controlled and characters exploring this area will be in danger from being run over, planted, sprayed, or harvested by bots.</w:t>
      </w:r>
    </w:p>
    <w:p>
      <w:pPr>
        <w:pStyle w:val="Normal"/>
        <w:tabs>
          <w:tab w:val="clear" w:pos="720"/>
          <w:tab w:val="left" w:pos="360" w:leader="none"/>
        </w:tabs>
        <w:rPr>
          <w:rFonts w:ascii="Arial" w:hAnsi="Arial" w:cs="Arial"/>
        </w:rPr>
      </w:pPr>
      <w:r>
        <w:rPr>
          <w:rFonts w:cs="Arial" w:ascii="Arial" w:hAnsi="Arial"/>
        </w:rPr>
        <w:tab/>
        <w:t>These levels can be accessed by the cargo turbo shafts, but the safest way to explore them physically is using the cargo elevators that descend to Deck Six, (while wearing EVA suits and sporting APROSDIF rifles).  There are stations located in the Habitat housing blocks where crew can remotely view each of the pods and access command consoles.  Many of the environments of these pods are hazardous and a exploration team not wearing EVA suits, will likely never return.  Each type of pod will require a character to learn a new type of skill, before they can issue control commands, otherwise they will more than likely produce weeds.</w:t>
      </w:r>
    </w:p>
    <w:p>
      <w:pPr>
        <w:pStyle w:val="Normal"/>
        <w:tabs>
          <w:tab w:val="clear" w:pos="720"/>
          <w:tab w:val="left" w:pos="360" w:leader="none"/>
        </w:tabs>
        <w:rPr>
          <w:rFonts w:ascii="Arial" w:hAnsi="Arial" w:cs="Arial"/>
        </w:rPr>
      </w:pPr>
      <w:r>
        <w:rPr>
          <w:rFonts w:cs="Arial" w:ascii="Arial" w:hAnsi="Arial"/>
        </w:rPr>
        <w:tab/>
        <w:t>Once the extent of the farming capability of the starbase is explored, a PC with Farming, or Merchant skills will realize the potential and opportunity they have stumbled upon.  The starbase can produced a greater tonnage of food resources than any other and a significant majority of what is produced and processed can be exported.  Another consideration is feeding the rebel armies and colonies that will be devastated by war, not to mention colonies that are not allowed to produce their own food resources (to keep them dependant upon the GC merchants), which would welcome a variety.  The PC's can get in to more trouble running food cargo than say non-essentials, but ED weapon running will be an eminent downfall if they get into arms smuggling.</w:t>
      </w:r>
    </w:p>
    <w:p>
      <w:pPr>
        <w:pStyle w:val="Normal"/>
        <w:tabs>
          <w:tab w:val="clear" w:pos="720"/>
          <w:tab w:val="left" w:pos="360" w:leader="none"/>
        </w:tabs>
        <w:rPr>
          <w:rFonts w:ascii="Arial" w:hAnsi="Arial" w:cs="Arial"/>
        </w:rPr>
      </w:pPr>
      <w:r>
        <w:rPr>
          <w:rFonts w:cs="Arial" w:ascii="Arial" w:hAnsi="Arial"/>
        </w:rPr>
        <w:tab/>
        <w:t>Most of the types of food products that the starbase can produce are not found in GC space and some of them are not found anywhere in the galaxy.  The spice trading potential alone could make the PC's very wealthy, though it will be one of the easiest ways to get them in trouble with the other merchants.  Running staples that already exist won't cause a lot of questions to be asked, providing an addictive spice will get them noticed very quickly.  Another consideration is the processing of the food resources, delivering a cargo of canned goods labeled with "Galactic Empire Product" will get them in hot water pretty quick too.  The GM is advised that if the PC's don't ask, don't tell, it is unlikely they will have the time to inspect everything, but to have fun, drop a hint, (while they are hundreds of light years away) that one of the PC's wonders if they changed the labels on those canned peaches they started shipping?…  When you do, if the PC's do not drop what they are doing and rush back to the starbase, several shipments will make it into the wrong hands…  It may even be a time to try out that fancy Trans-warp drive, which could get them in more troubl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ab/>
      </w:r>
      <w:r>
        <w:rPr>
          <w:rFonts w:cs="Arial" w:ascii="Arial" w:hAnsi="Arial"/>
          <w:b/>
          <w:u w:val="single"/>
        </w:rPr>
        <w:t>Deck Six</w:t>
      </w:r>
      <w:r>
        <w:rPr>
          <w:rFonts w:cs="Arial" w:ascii="Arial" w:hAnsi="Arial"/>
          <w:b/>
        </w:rPr>
        <w:t>: Resource Processing Plant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Deck Six is not mapped out as it would require too much drawing to properly show all the plants located on the deck.  It is also not easily accessible except by bot-passageways.  The hazard level of this deck is substantial to exploration teams and not just by walking down the passageways, this deck is completely automated plants that produce, process, and package resources.  These resources range from toothpicks to Anti-Matter fuel and are prepared for use on the starbase and for export as cargo.  Just about every room and compartment is hazardous to humans and the dangers are as varied as the products that can be produced.  Simply put, every resource that a colony and space faring culture needs, can be produced on the starbase, in quantities large enough to make every recruited rebel richer than the wealthiest of the GC nobles.</w:t>
      </w:r>
    </w:p>
    <w:p>
      <w:pPr>
        <w:pStyle w:val="Normal"/>
        <w:tabs>
          <w:tab w:val="clear" w:pos="720"/>
          <w:tab w:val="left" w:pos="360" w:leader="none"/>
        </w:tabs>
        <w:rPr>
          <w:rFonts w:ascii="Arial" w:hAnsi="Arial" w:cs="Arial"/>
        </w:rPr>
      </w:pPr>
      <w:r>
        <w:rPr>
          <w:rFonts w:cs="Arial" w:ascii="Arial" w:hAnsi="Arial"/>
        </w:rPr>
        <w:tab/>
        <w:t>Only a few of the plants are currently in production, to provide parts for the starbase and what is necessary to maintain the habitat, which is not working very well.  When the starship arrives though, the AI will determine the needs of the ship's crew and begin operations.  This will of course result in malfunctions and dangerous accidents, but the AI can handle it and within a few years the plants will become productive and by the end of the rebellion, production will be in full swing.  The plants are capable of producing enough cargo for export to supply a colony of 50,000,000 per year, of just about every conceivable product known and a number of them that scientists will puzzle over for years…</w:t>
      </w:r>
    </w:p>
    <w:p>
      <w:pPr>
        <w:pStyle w:val="Normal"/>
        <w:tabs>
          <w:tab w:val="clear" w:pos="720"/>
          <w:tab w:val="left" w:pos="360" w:leader="none"/>
        </w:tabs>
        <w:rPr/>
      </w:pPr>
      <w:r>
        <w:rPr>
          <w:rFonts w:cs="Arial" w:ascii="Arial" w:hAnsi="Arial"/>
        </w:rPr>
        <w:tab/>
        <w:t xml:space="preserve">Again, the PC's can export these items, but unless they stick to non-essentials and basic products that are already available in the GC, someone will take notice.  If the PC's think about this, they can store a majority of the cargo somewhere till after the rebellion and end up sitting upon a mountain of credits when everything is said and done.  To the effect of at least 10,000,000,000 credits worth, if they do not give this consideration though the NPC's will end up dumping it out an airlock, to be burned up in re-entry.  Though the GM should remind them of this later, about the time the campaign is ending, (heh heh heh).  As stated elsewhere, the opportunities of ultimate wealth, power, and political standing are provided in this game as a distraction, to actually keep the players from winning the campaign.  If the PC's begin plotting how to gain and spend this abundant wealth, the GM should mark time and where appropriate, number the days of the rebellion.  The PC's should be more interested in </w:t>
      </w:r>
      <w:r>
        <w:rPr>
          <w:rFonts w:cs="Arial" w:ascii="Arial" w:hAnsi="Arial"/>
          <w:u w:val="single"/>
        </w:rPr>
        <w:t>effecting</w:t>
      </w:r>
      <w:r>
        <w:rPr>
          <w:rFonts w:cs="Arial" w:ascii="Arial" w:hAnsi="Arial"/>
        </w:rPr>
        <w:t xml:space="preserve"> the balance of power, not trying to </w:t>
      </w:r>
      <w:r>
        <w:rPr>
          <w:rFonts w:cs="Arial" w:ascii="Arial" w:hAnsi="Arial"/>
          <w:u w:val="single"/>
        </w:rPr>
        <w:t>affectivity</w:t>
      </w:r>
      <w:r>
        <w:rPr>
          <w:rFonts w:cs="Arial" w:ascii="Arial" w:hAnsi="Arial"/>
        </w:rPr>
        <w:t xml:space="preserve"> control their own.  The more time they spend on issues of self interest, the less likely they should win.  It is up to the GM to ensure this possibility occurs and not just be a remote chance, remember; "power corrupts", "absolute power corrupts absolutely".</w:t>
      </w:r>
    </w:p>
    <w:p>
      <w:pPr>
        <w:pStyle w:val="Normal"/>
        <w:tabs>
          <w:tab w:val="clear" w:pos="720"/>
          <w:tab w:val="left" w:pos="360" w:leader="none"/>
        </w:tabs>
        <w:rPr>
          <w:rFonts w:ascii="Arial" w:hAnsi="Arial" w:cs="Arial"/>
        </w:rPr>
      </w:pPr>
      <w:r>
        <w:rPr>
          <w:rFonts w:cs="Arial" w:ascii="Arial" w:hAnsi="Arial"/>
        </w:rPr>
        <w:tab/>
        <w:t>This campaign is designed to provide the players with exactly what they desire most, in quantities that should create problems, not make them win.  The GM should feed the player's bad habits and while this may be considered underhanded and sneaky, the author intends to ultimately win, by not letting anyone else do so…  Unless the PC's are extremely careful it is very unlikely they will win the campaign during the first game, they have 40 tries though, but only during the first do they have the resources of the starbase and the advanced Xenophone, the following games are to be played by clones, cultured by the Xenophone android on a Voyager Class starship, it will be much harder to win, but the players will also not have the time limit of 20 year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r>
      <w:r>
        <w:rPr>
          <w:rFonts w:cs="Arial" w:ascii="Arial" w:hAnsi="Arial"/>
          <w:b/>
          <w:u w:val="single"/>
        </w:rPr>
        <w:t>Deck Seven</w:t>
      </w:r>
      <w:r>
        <w:rPr>
          <w:rFonts w:cs="Arial" w:ascii="Arial" w:hAnsi="Arial"/>
          <w:b/>
        </w:rPr>
        <w:t>: Manufacturing Deck</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Manufacturing Deck is the only deck on the starbase that is not fully divided into levels, many of the manufacturing facilities utilize they high ceilings to stuff even more equipment into the processes that are needed.  By this means, plants that would normally take large amounts of square meters are crammed into cubic meters and make it nearly impossible to see the ceiling.  There are areas though, where shops are stacked on top of each other three to five levels high, making this deck a labyrinth to navigate.  As more hands on assistance by humans is required, the meshing of robotics and human techs, make this deck one of the most technologically advanced on the ship.  Crewmembers will need training in robotics and computers before they can even begin to understand what the machinery is and how it works and it will be awhile before production can begin at any but the rudimentary levels.</w:t>
      </w:r>
    </w:p>
    <w:p>
      <w:pPr>
        <w:pStyle w:val="Normal"/>
        <w:tabs>
          <w:tab w:val="clear" w:pos="720"/>
          <w:tab w:val="left" w:pos="360" w:leader="none"/>
        </w:tabs>
        <w:rPr>
          <w:rFonts w:ascii="Arial" w:hAnsi="Arial" w:cs="Arial"/>
        </w:rPr>
      </w:pPr>
      <w:r>
        <w:rPr>
          <w:rFonts w:cs="Arial" w:ascii="Arial" w:hAnsi="Arial"/>
        </w:rPr>
        <w:tab/>
        <w:t>This deck houses all the manufacturing facilities for fabricating starships and non-resource types of equipment, like weapons for starters.  Before the rebels can begin outfitting fleets and armies, this deck must be manned and production machinery repaired.  Two thousand engineers will be required, and 10,000 techs are needed to fully man this deck and it will take several years before it is running at full production.  Facilities here range from raw material fabrication to building parts for giant class starships.  Many of the parts needed to repair aspects of the starbase are located here and one of the plants that has seen regular use is the robotic factory, where bots of different kinds are made.  Plants that are in working condition are those that would be required to maintain the starbase equipment, this only accounts for about 40% of the plants on the deck and even these have malfunctions just waiting to happen.</w:t>
      </w:r>
    </w:p>
    <w:p>
      <w:pPr>
        <w:pStyle w:val="Normal"/>
        <w:tabs>
          <w:tab w:val="clear" w:pos="720"/>
          <w:tab w:val="left" w:pos="360" w:leader="none"/>
        </w:tabs>
        <w:rPr>
          <w:rFonts w:ascii="Arial" w:hAnsi="Arial" w:cs="Arial"/>
        </w:rPr>
      </w:pPr>
      <w:r>
        <w:rPr>
          <w:rFonts w:cs="Arial" w:ascii="Arial" w:hAnsi="Arial"/>
        </w:rPr>
        <w:tab/>
        <w:t>However, this is actually one of the safer places on the starbase, the necessary associations of machinery, robotics, and bots, made the safety crews go overboard with their standards.  Everywhere the eye can see, warning signs, labels, and safety tags are prolific,  precaution warning signals will sound and machinery will shut down if a person strays out of the safety zones, or attempts to touch something dangerous.  Bots are required to go slower here and much of the automated machinery is behind observation glass, so that even if the team is not careful very few accidents will happen.  It would be a rare occurrence if even a scratch can be gotten here, for an accident to happen it would require a cascade failure with odds greater than getting hit by a meteor while standing in your back yard.  Gaining control of and starting up production on this deck will require the least effort, though the techs and even the engineers will need to take training classes.</w:t>
      </w:r>
    </w:p>
    <w:p>
      <w:pPr>
        <w:pStyle w:val="Normal"/>
        <w:tabs>
          <w:tab w:val="clear" w:pos="720"/>
          <w:tab w:val="left" w:pos="360" w:leader="none"/>
        </w:tabs>
        <w:rPr>
          <w:rFonts w:ascii="Arial" w:hAnsi="Arial" w:cs="Arial"/>
        </w:rPr>
      </w:pPr>
      <w:r>
        <w:rPr>
          <w:rFonts w:cs="Arial" w:ascii="Arial" w:hAnsi="Arial"/>
        </w:rPr>
        <w:tab/>
        <w:t>Many of the goals of the rebels will be met by the production goals on this deck and it will be to the PC's benefit that they send teams to basically overhaul the entire deck.  The production quotas will be staggering once the deck is in full operation, to the order of hundreds of millions of pieces / parts capable of being produced a week.  While this primarily reflects the smaller components like nuts and bolts, still, this deck is capable of producing almost as much as an entire GC quadrant is currently producing (which isn't saying much really, as the GC uses forced labor that works at about 40% their potential).  Even so, in PC calculations this equals out to about four fleets per year (100 ships) and equipment for 100,000 soldiers.  But in regards to weapons, the facilities will fall far short of what the PC's will need, as the old empire did not maintain large armies, or military fleets, which is why they were almost wiped out.</w:t>
      </w:r>
    </w:p>
    <w:p>
      <w:pPr>
        <w:pStyle w:val="Normal"/>
        <w:tabs>
          <w:tab w:val="clear" w:pos="720"/>
          <w:tab w:val="left" w:pos="36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46050</wp:posOffset>
            </wp:positionV>
            <wp:extent cx="3693795" cy="39230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26" r="-28" b="-26"/>
                    <a:stretch>
                      <a:fillRect/>
                    </a:stretch>
                  </pic:blipFill>
                  <pic:spPr bwMode="auto">
                    <a:xfrm>
                      <a:off x="0" y="0"/>
                      <a:ext cx="3693795" cy="3923030"/>
                    </a:xfrm>
                    <a:prstGeom prst="rect">
                      <a:avLst/>
                    </a:prstGeom>
                  </pic:spPr>
                </pic:pic>
              </a:graphicData>
            </a:graphic>
          </wp:anchor>
        </w:drawing>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re are five area types to be found on the manufacturing deck, on level one there are Manufacturing plants and Machine Shops, that are only accessible by robo-carts.  In order to protect trade secrets, this level has the only bot passageway, though some materials are too large and need to be transferred to Deck Six before being transported.  Also located on this level are the offices for production managers, this level can be reached by turbo shaft and escalators are used to connect the levels with each other.  The second and third levels are similar, having Assembly shops, design offices, and break rooms on both.  Many of the assembly shops are particular to the Manufacturing plant they are located above, but not all of them, the ones that are will have access to the plant.  There are a few plants that require larger facilities and where necessary additional room has been utilized from the surrounding areas, crossing through decks and diverting passageways as needed.</w:t>
      </w:r>
    </w:p>
    <w:p>
      <w:pPr>
        <w:pStyle w:val="Normal"/>
        <w:tabs>
          <w:tab w:val="clear" w:pos="720"/>
          <w:tab w:val="left" w:pos="360" w:leader="none"/>
        </w:tabs>
        <w:rPr>
          <w:rFonts w:ascii="Arial" w:hAnsi="Arial" w:cs="Arial"/>
        </w:rPr>
      </w:pPr>
      <w:r>
        <w:rPr>
          <w:rFonts w:cs="Arial" w:ascii="Arial" w:hAnsi="Arial"/>
        </w:rPr>
        <w:tab/>
        <w:t>A number of plants will need to be manned 24 hours a day, in shifts before production can begin, as once the process has been started it is lengthy and many run over several days.  Most plants and shops though can manned by an eight hour shift, extra shifts will produce excess cargo that can be exported.  The majority of the stabase crew will be need to work on this deck and the sooner this deck is overhauled the sooner the rebels can begin amassing the necessary equipment needed for a successful rebellion.  None of the equipment from this deck should be exported by the PC's, as the products are of a higher quality and technology than what the GC produces and will quickly be recognized as a foreign product.  As with the resources and commodities that are produced on deck six though, they can be stored somewhere until the rebellion ends.</w:t>
      </w:r>
    </w:p>
    <w:p>
      <w:pPr>
        <w:pStyle w:val="Normal"/>
        <w:tabs>
          <w:tab w:val="clear" w:pos="720"/>
          <w:tab w:val="left" w:pos="360" w:leader="none"/>
        </w:tabs>
        <w:rPr>
          <w:rFonts w:ascii="Arial" w:hAnsi="Arial" w:cs="Arial"/>
        </w:rPr>
      </w:pPr>
      <w:r>
        <w:rPr>
          <w:rFonts w:cs="Arial" w:ascii="Arial" w:hAnsi="Arial"/>
        </w:rPr>
        <w:tab/>
        <w:t>As said before, a lot of training will be required before any of the machinery can be utilized, but once begun it will only take a few years to crank up to full production.  Here is where the rebels will gain superiority over the GC and while it will not show until the final confrontation, once the rebels go on the offensive, the GC stands little chance.  The rebels and PC's in particular will need to keep a low profile, to prevent the need to present a defensive posture, as even with the high tech, the GC has superior strength in numbers and will win if they begin actively hunting rebels.  Not even at full production can the starbase begin to produce the amount of equipment that the GC already has in the field, or even lying around unus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ab/>
      </w:r>
      <w:r>
        <w:rPr>
          <w:rFonts w:cs="Arial" w:ascii="Arial" w:hAnsi="Arial"/>
          <w:b/>
          <w:u w:val="single"/>
        </w:rPr>
        <w:t>Deck Eight</w:t>
      </w:r>
      <w:r>
        <w:rPr>
          <w:rFonts w:cs="Arial" w:ascii="Arial" w:hAnsi="Arial"/>
          <w:b/>
        </w:rPr>
        <w:t>:  Science Deck</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Science deck consists of one to five levels and is orientated so that labs support and supply each other with needed resources.  Nearly every field of science is represented here, though some labs are designed to have remote sites, such as particle colliders, located on a planet, or in space.  All manner of environments are provided for in the labs, from acid baths, to vacuum and the inventory of chemicals, compounds, and resources can be seen no where else in the galaxy.  For this reason alone, the potential for a mass conflagration exists, that if left alone will eventually destroy the entire starbase.</w:t>
      </w:r>
    </w:p>
    <w:p>
      <w:pPr>
        <w:pStyle w:val="Normal"/>
        <w:tabs>
          <w:tab w:val="clear" w:pos="720"/>
          <w:tab w:val="left" w:pos="360" w:leader="none"/>
        </w:tabs>
        <w:rPr>
          <w:rFonts w:ascii="Arial" w:hAnsi="Arial" w:cs="Arial"/>
        </w:rPr>
      </w:pPr>
      <w:r>
        <w:rPr>
          <w:rFonts w:cs="Arial" w:ascii="Arial" w:hAnsi="Arial"/>
        </w:rPr>
        <w:tab/>
        <w:t>This deck is the most hazardous to explore, as age has taken it's toll on the equipment and supplies stored here.  Even as simple a thing as opening a door may cause a massive explosion as toxic gases and fumes combine.  For this reason a map is not provided for this deck as the PC's will not have the time to take the necessary precautions to go exploring on their own.  If they decide to, the GM should not spare them the luxury of looking around but have them retreating from corrosive gases and fires, if they still insist, having them scrape each other off the walls a few times, may convince them to organize an NPC exploration team.  They too will suffer frequent accidents and eventually the only course of action that can be taken, is to clean out the entire deck and start from scratch.  This will not present a loss of information though, all of the data files are located in the main computer and new equipment and supplies will be needed anyway.</w:t>
      </w:r>
    </w:p>
    <w:p>
      <w:pPr>
        <w:pStyle w:val="Normal"/>
        <w:tabs>
          <w:tab w:val="clear" w:pos="720"/>
          <w:tab w:val="left" w:pos="360" w:leader="none"/>
        </w:tabs>
        <w:rPr>
          <w:rFonts w:ascii="Arial" w:hAnsi="Arial" w:cs="Arial"/>
        </w:rPr>
      </w:pPr>
      <w:r>
        <w:rPr>
          <w:rFonts w:cs="Arial" w:ascii="Arial" w:hAnsi="Arial"/>
        </w:rPr>
        <w:tab/>
        <w:t>The research deck has very little bearing on the rebellion, as the starbase is already more technologically advanced than the GC and the scientists can be put to better use as teachers than researchers.  This is an important factor of the success of the rebellion, even though they have the high tech capabilities of the starbase, unless a training regiment is made mandatory, the rebellion will get off to a slow start and not gain any momentum.  If the scientists are organized to man the Science Deck and not as teachers, the training personnel that is eventually organized will be like the blind leading the blind.  Many production problems will result from mis-information and the modifiers for having superior TL, will be nullified, as many of the rebels will have received improper training which will only show once they are in battle, or on the production line.</w:t>
      </w:r>
    </w:p>
    <w:p>
      <w:pPr>
        <w:pStyle w:val="Normal"/>
        <w:tabs>
          <w:tab w:val="clear" w:pos="720"/>
          <w:tab w:val="left" w:pos="360" w:leader="none"/>
        </w:tabs>
        <w:rPr>
          <w:rFonts w:ascii="Arial" w:hAnsi="Arial" w:cs="Arial"/>
        </w:rPr>
      </w:pPr>
      <w:r>
        <w:rPr>
          <w:rFonts w:cs="Arial" w:ascii="Arial" w:hAnsi="Arial"/>
        </w:rPr>
        <w:tab/>
        <w:t>Using the scientists as teachers and trainers, rather than skilled personnel (of which, in actuality, there are none), will vastly increase the time that the rebels gain control over the starbase.  A difference of two years, verses ten years can possibly make the chances of success in the rebel's favor.  Without this directive though the rebellion will literally get started before the rebels are anywhere near ready.  If left to their own means, the researchers that were aboard the Lyris will want to start working in the labs, they will send a few teams down to help them clear things out, but many will die in accidents and then the rest will basically retire and pursue personal goals and basically become useless to the rebellion.</w:t>
      </w:r>
    </w:p>
    <w:p>
      <w:pPr>
        <w:pStyle w:val="Normal"/>
        <w:tabs>
          <w:tab w:val="clear" w:pos="720"/>
          <w:tab w:val="left" w:pos="360" w:leader="none"/>
        </w:tabs>
        <w:rPr>
          <w:rFonts w:ascii="Arial" w:hAnsi="Arial" w:cs="Arial"/>
        </w:rPr>
      </w:pPr>
      <w:r>
        <w:rPr>
          <w:rFonts w:cs="Arial" w:ascii="Arial" w:hAnsi="Arial"/>
        </w:rPr>
        <w:tab/>
        <w:t>As trainers, rather than supervisors, the scientists will actually gain control over the Science Deck quicker, as the clean up crews will not be trying to salvage useless equipment and they will be better trained to deal with the hazards of the deck.  As supervisors the scientists will spend more time musing about the uses of a lab than preparing the teams and as a result the medical teams will be spending more time with these exploration parties than another.  As teachers, the scientists will need to make up curriculum for their mock university and when the time comes to actually build a college most of the work will already be done.  This will also keep the scientists out of trouble too, left to their own means they will begin setting up labs in various places around the starbase and will have little concern about moral, or environmental issues.  In this event, the possibility exists that they will unleash a strain of virus, or cause a toxic spill that will cause the rebellion to fail, as there won't be any rebels left.  Of all the rebels, these are the most dangerous to be left unsupervised and without a job…</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ab/>
      </w:r>
      <w:r>
        <w:rPr>
          <w:rFonts w:cs="Arial" w:ascii="Arial" w:hAnsi="Arial"/>
          <w:b/>
          <w:u w:val="single"/>
        </w:rPr>
        <w:t>Terra-Forming Sub Deck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bottom half of the starbase, consisting of 10 sub levels, is mostly dedicated to the terra-forming aspect of the starbase's mission.  The first few decks are power and engineering decks, followed by the computer deck, sensor deck, transporter deck, and the last few decks are devoted to Quantum Field Generators.  If given the time, the starbase could build a planet from scratch, but as is, it recreates a planet from the inside out.  From adjusting Teutonic plates, core density, mantle thickness, at the lowest levels, to providing a human compatible atmosphere and disintegrating meteors within the star system at the highest.  While most of what it does that can be seen from orbit is done with transporters, there is a subtle unseen aspect of it's mission that includes altering the orbit of the planet and it's moons by canceling, or strengthening magnetic fields.</w:t>
      </w:r>
    </w:p>
    <w:p>
      <w:pPr>
        <w:pStyle w:val="Normal"/>
        <w:tabs>
          <w:tab w:val="clear" w:pos="720"/>
          <w:tab w:val="left" w:pos="360" w:leader="none"/>
        </w:tabs>
        <w:rPr>
          <w:rFonts w:ascii="Arial" w:hAnsi="Arial" w:cs="Arial"/>
        </w:rPr>
      </w:pPr>
      <w:r>
        <w:rPr>
          <w:rFonts w:cs="Arial" w:ascii="Arial" w:hAnsi="Arial"/>
        </w:rPr>
        <w:tab/>
        <w:t>The sub-decks are not accessible except through bot turbo shafts and will cause security precautions to be engaged.  This part of the starbase if fully automated and is the only part of the starbase that is fully functional, having already completed 22 similar missions on nearby star systems in this cluster.  It has been operating for almost 1500 years like this and will continue to do so if the Science Deck doesn't explode.  It takes roughly 70 years to transform a planet like this and from start to finish the planet is suppose to be off limits.  Flying under the starbase will alter the ship's molecular structure and everything on it as well, being on the planet as the starbase passes over will have similar effects, but not to such a great extent.  Anyone descending to the planet will develop various cancers and the ship they used to get there will not be able to return and may crash during the journey.</w:t>
      </w:r>
    </w:p>
    <w:p>
      <w:pPr>
        <w:pStyle w:val="Normal"/>
        <w:tabs>
          <w:tab w:val="clear" w:pos="720"/>
          <w:tab w:val="left" w:pos="360" w:leader="none"/>
        </w:tabs>
        <w:rPr>
          <w:rFonts w:ascii="Arial" w:hAnsi="Arial" w:cs="Arial"/>
        </w:rPr>
      </w:pPr>
      <w:r>
        <w:rPr>
          <w:rFonts w:cs="Arial" w:ascii="Arial" w:hAnsi="Arial"/>
        </w:rPr>
        <w:tab/>
        <w:t>The AI computer core is housed on the lower decks and is very well protected, it would take several anti-matter explosions to damage it.  This is a possibility as the AMC power plants are directly below the Science Deck.  In between the power deck and the computer core are the TISA and FTL drives that make the starbase mobile, it's top speed isn't much 120LS TISA cruise and 10LY FTL cruise but the fact that a starbase of this size is mobile at all, is a novelty in any corner of the galaxy.  One aspect of the End-Games is that this will become a tourist trap, by scientists wanting to study the starbase, in order to build their own terra-forming facilities.  In general though the existence of the starbase will travel far and wide.  If the PC's decide to build a few more of the "growing orbs" they can sell them for $10,000,000 credits each when the rest of the galaxy learns of their existenc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sectPr>
      <w:type w:val="continuous"/>
      <w:pgSz w:w="12240" w:h="15840"/>
      <w:pgMar w:left="1080" w:right="1080" w:gutter="0" w:header="72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r Light SF">
    <w:charset w:val="00"/>
    <w:family w:val="auto"/>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Copyright © Dale Castle</w:t>
      <w:tab/>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The Galactic Rebellion</w:t>
      <w:tab/>
      <w:tab/>
      <w:t>Appendix 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09:15:00Z</dcterms:created>
  <dc:creator>James A. Castle</dc:creator>
  <dc:description/>
  <dc:language>en-US</dc:language>
  <cp:lastModifiedBy>Dom</cp:lastModifiedBy>
  <dcterms:modified xsi:type="dcterms:W3CDTF">2001-09-22T09:18:00Z</dcterms:modified>
  <cp:revision>3</cp:revision>
  <dc:subject/>
  <dc:title>Space Opera</dc:title>
</cp:coreProperties>
</file>