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rPr>
      </w:pPr>
      <w:r>
        <w:rPr>
          <w:rFonts w:cs="Arial" w:ascii="Arial" w:hAnsi="Arial"/>
        </w:rPr>
      </w:r>
    </w:p>
    <w:p>
      <w:pPr>
        <w:pStyle w:val="Normal"/>
        <w:jc w:val="center"/>
        <w:rPr>
          <w:rFonts w:ascii="Futura Lt BT;Century Gothic" w:hAnsi="Futura Lt BT;Century Gothic" w:cs="Futura Lt BT;Century Gothic"/>
          <w:sz w:val="24"/>
        </w:rPr>
      </w:pPr>
      <w:r>
        <w:rPr>
          <w:rFonts w:cs="Futura Lt BT;Century Gothic" w:ascii="Futura Lt BT;Century Gothic" w:hAnsi="Futura Lt BT;Century Gothic"/>
          <w:sz w:val="24"/>
        </w:rPr>
        <w:t>Cirrus Starbase ( 1187 TFMS )</w:t>
      </w:r>
    </w:p>
    <w:p>
      <w:pPr>
        <w:pStyle w:val="Normal"/>
        <w:jc w:val="center"/>
        <w:rPr>
          <w:rFonts w:ascii="Futura Lt BT;Century Gothic" w:hAnsi="Futura Lt BT;Century Gothic" w:cs="Futura Lt BT;Century Gothic"/>
          <w:b/>
          <w:b/>
          <w:sz w:val="24"/>
        </w:rPr>
      </w:pPr>
      <w:r>
        <w:rPr>
          <w:rFonts w:cs="Futura Lt BT;Century Gothic" w:ascii="Futura Lt BT;Century Gothic" w:hAnsi="Futura Lt BT;Century Gothic"/>
          <w:b/>
          <w:sz w:val="24"/>
        </w:rPr>
        <w:t>Habitat &amp; Command Tower</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By: Dale Castle, </w:t>
      </w:r>
    </w:p>
    <w:p>
      <w:pPr>
        <w:pStyle w:val="Normal"/>
        <w:jc w:val="center"/>
        <w:rPr>
          <w:rFonts w:ascii="Arial" w:hAnsi="Arial" w:cs="Arial"/>
          <w:b/>
          <w:b/>
          <w:sz w:val="16"/>
        </w:rPr>
      </w:pPr>
      <w:r>
        <w:rPr>
          <w:rFonts w:cs="Arial" w:ascii="Arial" w:hAnsi="Arial"/>
          <w:b/>
          <w:sz w:val="16"/>
        </w:rPr>
        <w:t>Copywrite: 1995</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rPr>
      </w:pPr>
      <w:r>
        <w:rPr>
          <w:rFonts w:cs="Arial" w:ascii="Arial" w:hAnsi="Arial"/>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s>
        <w:rPr>
          <w:rFonts w:ascii="Arial" w:hAnsi="Arial" w:cs="Arial"/>
          <w:b/>
          <w:b/>
          <w:u w:val="single"/>
        </w:rPr>
      </w:pPr>
      <w:r>
        <w:rPr>
          <w:rFonts w:cs="Arial" w:ascii="Arial" w:hAnsi="Arial"/>
          <w:b/>
          <w:u w:val="single"/>
        </w:rPr>
        <w:tab/>
        <w:t>Section</w:t>
        <w:tab/>
        <w:t>Pag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General Notes</w:t>
        <w:tab/>
        <w:t xml:space="preserve"> 1</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Habitat Levels</w:t>
        <w:tab/>
        <w:t xml:space="preserve"> 3</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Habitat areas</w:t>
        <w:tab/>
        <w:t xml:space="preserve"> 4</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Apartment blocks</w:t>
        <w:tab/>
        <w:t xml:space="preserve"> 5</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Offices</w:t>
        <w:tab/>
        <w:t xml:space="preserve"> 5</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Merchant shops</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Food Courts</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Miscellaneous rooms</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Emergency rooms</w:t>
        <w:tab/>
        <w:t xml:space="preserve"> 6</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Command Tower</w:t>
        <w:tab/>
        <w:t xml:space="preserve"> 7</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Schools</w:t>
        <w:tab/>
        <w:t xml:space="preserve"> 7</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Apartments</w:t>
        <w:tab/>
        <w:t xml:space="preserve"> 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Mid Section</w:t>
        <w:tab/>
        <w:t xml:space="preserve"> 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 xml:space="preserve">Offices </w:t>
        <w:tab/>
        <w:t xml:space="preserve"> 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Communications</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Operations</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Apartments/hotels</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Upper Section</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Flight Control</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Command Deck</w:t>
        <w:tab/>
        <w:t xml:space="preserve"> 9</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rPr>
      </w:pPr>
      <w:r>
        <w:rPr>
          <w:rFonts w:cs="Arial" w:ascii="Arial" w:hAnsi="Arial"/>
        </w:rPr>
        <w:tab/>
        <w:t>Flight Deck</w:t>
        <w:tab/>
        <w:t>1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340" w:leader="none"/>
        </w:tabs>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s>
        <w:rPr>
          <w:rFonts w:ascii="Arial" w:hAnsi="Arial" w:cs="Arial"/>
          <w:b/>
          <w:b/>
          <w:u w:val="single"/>
        </w:rPr>
      </w:pPr>
      <w:r>
        <w:rPr>
          <w:rFonts w:cs="Arial" w:ascii="Arial" w:hAnsi="Arial"/>
          <w:b/>
          <w:u w:val="single"/>
        </w:rPr>
        <w:tab/>
        <w:t>Section</w:t>
        <w:tab/>
        <w:t>Pag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s>
        <w:rPr>
          <w:rFonts w:ascii="Arial" w:hAnsi="Arial" w:cs="Arial"/>
        </w:rPr>
      </w:pPr>
      <w:r>
        <w:rPr>
          <w:rFonts w:cs="Arial" w:ascii="Arial" w:hAnsi="Arial"/>
        </w:rPr>
        <w:t>Taking over</w:t>
        <w:tab/>
        <w:t xml:space="preserve"> 11</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s>
        <w:rPr>
          <w:rFonts w:ascii="Arial" w:hAnsi="Arial" w:cs="Arial"/>
        </w:rPr>
      </w:pPr>
      <w:r>
        <w:rPr>
          <w:rFonts w:cs="Arial" w:ascii="Arial" w:hAnsi="Arial"/>
        </w:rPr>
        <w:tab/>
        <w:t>Final History</w:t>
        <w:tab/>
        <w:t xml:space="preserve"> 12</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s>
        <w:rPr>
          <w:rFonts w:ascii="Arial" w:hAnsi="Arial" w:cs="Arial"/>
        </w:rPr>
      </w:pPr>
      <w:r>
        <w:rPr>
          <w:rFonts w:cs="Arial" w:ascii="Arial" w:hAnsi="Arial"/>
        </w:rPr>
        <w:t>Alien Races</w:t>
        <w:tab/>
        <w:t xml:space="preserve"> 13</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250" w:leader="none"/>
        </w:tabs>
        <w:rPr/>
      </w:pPr>
      <w:r>
        <w:rPr>
          <w:rFonts w:cs="Arial" w:ascii="Arial" w:hAnsi="Arial"/>
        </w:rPr>
        <w:tab/>
      </w:r>
      <w:r>
        <w:rPr>
          <w:rFonts w:cs="Arial" w:ascii="Arial" w:hAnsi="Arial"/>
          <w:lang w:val="fr-FR"/>
        </w:rPr>
        <w:t>Breemin</w:t>
        <w:tab/>
        <w:t xml:space="preserve">  13</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250" w:leader="none"/>
        </w:tabs>
        <w:rPr>
          <w:rFonts w:ascii="Arial" w:hAnsi="Arial" w:cs="Arial"/>
          <w:lang w:val="fr-FR"/>
        </w:rPr>
      </w:pPr>
      <w:r>
        <w:rPr>
          <w:rFonts w:cs="Arial" w:ascii="Arial" w:hAnsi="Arial"/>
          <w:lang w:val="fr-FR"/>
        </w:rPr>
        <w:tab/>
        <w:t>Hissvorin</w:t>
        <w:tab/>
        <w:t xml:space="preserve">  13</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250" w:leader="none"/>
        </w:tabs>
        <w:rPr>
          <w:rFonts w:ascii="Arial" w:hAnsi="Arial" w:cs="Arial"/>
          <w:lang w:val="fr-FR"/>
        </w:rPr>
      </w:pPr>
      <w:r>
        <w:rPr>
          <w:rFonts w:cs="Arial" w:ascii="Arial" w:hAnsi="Arial"/>
          <w:lang w:val="fr-FR"/>
        </w:rPr>
        <w:tab/>
        <w:t>Canine</w:t>
        <w:tab/>
        <w:t xml:space="preserve">  14</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2250" w:leader="none"/>
        </w:tabs>
        <w:rPr>
          <w:rFonts w:ascii="Arial" w:hAnsi="Arial" w:cs="Arial"/>
          <w:lang w:val="fr-FR"/>
        </w:rPr>
      </w:pPr>
      <w:r>
        <w:rPr>
          <w:rFonts w:cs="Arial" w:ascii="Arial" w:hAnsi="Arial"/>
          <w:lang w:val="fr-FR"/>
        </w:rPr>
        <w:tab/>
        <w:t>Avian</w:t>
        <w:tab/>
        <w:t xml:space="preserve">  14</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3600" w:leader="none"/>
        </w:tabs>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3600" w:leader="none"/>
        </w:tabs>
        <w:rPr>
          <w:rFonts w:ascii="Arial" w:hAnsi="Arial" w:cs="Arial"/>
          <w:lang w:val="fr-FR"/>
        </w:rPr>
      </w:pPr>
      <w:r>
        <w:rPr>
          <w:rFonts w:cs="Arial" w:ascii="Arial" w:hAnsi="Arial"/>
          <w:b/>
          <w:u w:val="single"/>
          <w:lang w:val="fr-FR"/>
        </w:rPr>
        <w:tab/>
        <w:t>illustrations</w:t>
        <w:tab/>
        <w:t>Pag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 w:val="left" w:pos="3600" w:leader="none"/>
        </w:tabs>
        <w:rPr/>
      </w:pPr>
      <w:r>
        <w:rPr>
          <w:rFonts w:cs="Arial" w:ascii="Arial" w:hAnsi="Arial"/>
          <w:lang w:val="fr-FR"/>
        </w:rPr>
        <w:tab/>
      </w:r>
      <w:r>
        <w:rPr>
          <w:rFonts w:cs="Arial" w:ascii="Arial" w:hAnsi="Arial"/>
        </w:rPr>
        <w:t>Habitat levels</w:t>
        <w:tab/>
        <w:t xml:space="preserve">  4</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 w:val="left" w:pos="3600" w:leader="none"/>
        </w:tabs>
        <w:rPr>
          <w:rFonts w:ascii="Arial" w:hAnsi="Arial" w:cs="Arial"/>
        </w:rPr>
      </w:pPr>
      <w:r>
        <w:rPr>
          <w:rFonts w:cs="Arial" w:ascii="Arial" w:hAnsi="Arial"/>
        </w:rPr>
        <w:tab/>
        <w:t>Apartments/offices</w:t>
        <w:tab/>
        <w:t xml:space="preserve">  7</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 w:val="left" w:pos="3600" w:leader="none"/>
        </w:tabs>
        <w:rPr>
          <w:rFonts w:ascii="Arial" w:hAnsi="Arial" w:cs="Arial"/>
        </w:rPr>
      </w:pPr>
      <w:r>
        <w:rPr>
          <w:rFonts w:cs="Arial" w:ascii="Arial" w:hAnsi="Arial"/>
        </w:rPr>
        <w:tab/>
        <w:t>Schools</w:t>
        <w:tab/>
        <w:t xml:space="preserve">  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 w:val="left" w:pos="3600" w:leader="none"/>
        </w:tabs>
        <w:rPr>
          <w:rFonts w:ascii="Arial" w:hAnsi="Arial" w:cs="Arial"/>
        </w:rPr>
      </w:pPr>
      <w:r>
        <w:rPr>
          <w:rFonts w:cs="Arial" w:ascii="Arial" w:hAnsi="Arial"/>
        </w:rPr>
        <w:tab/>
        <w:t>Flight Control</w:t>
        <w:tab/>
        <w:t xml:space="preserve"> 1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250" w:leader="none"/>
          <w:tab w:val="left" w:pos="360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360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360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2160" w:leader="none"/>
          <w:tab w:val="left" w:pos="3600" w:leader="none"/>
        </w:tabs>
        <w:rPr>
          <w:rFonts w:ascii="Arial" w:hAnsi="Arial" w:cs="Arial"/>
        </w:rPr>
      </w:pPr>
      <w:r>
        <w:rPr>
          <w:rFonts w:cs="Arial" w:ascii="Arial" w:hAnsi="Arial"/>
        </w:rPr>
      </w:r>
    </w:p>
    <w:p>
      <w:pPr>
        <w:sectPr>
          <w:type w:val="continuous"/>
          <w:pgSz w:w="12240" w:h="15840"/>
          <w:pgMar w:left="1080" w:right="1080" w:gutter="0" w:header="720" w:top="1080" w:footer="720" w:bottom="1080"/>
          <w:cols w:num="3" w:space="720" w:equalWidth="true" w:sep="false"/>
          <w:formProt w:val="false"/>
          <w:textDirection w:val="lrTb"/>
          <w:docGrid w:type="default" w:linePitch="360" w:charSpace="0"/>
        </w:sectPr>
      </w:pPr>
    </w:p>
    <w:p>
      <w:pPr>
        <w:pStyle w:val="Normal"/>
        <w:tabs>
          <w:tab w:val="left" w:pos="720" w:leader="none"/>
          <w:tab w:val="left" w:pos="2520" w:leader="none"/>
        </w:tabs>
        <w:rPr>
          <w:rFonts w:ascii="Arial" w:hAnsi="Arial" w:cs="Arial"/>
          <w:b/>
          <w:b/>
          <w:u w:val="single"/>
        </w:rPr>
      </w:pPr>
      <w:r>
        <w:rPr>
          <w:rFonts w:cs="Arial" w:ascii="Arial" w:hAnsi="Arial"/>
          <w:b/>
          <w:u w:val="single"/>
        </w:rPr>
      </w:r>
    </w:p>
    <w:p>
      <w:pPr>
        <w:pStyle w:val="Normal"/>
        <w:tabs>
          <w:tab w:val="left" w:pos="720" w:leader="none"/>
          <w:tab w:val="left" w:pos="2520" w:leader="none"/>
        </w:tabs>
        <w:rPr>
          <w:rFonts w:ascii="Arial" w:hAnsi="Arial" w:cs="Arial"/>
          <w:b/>
          <w:b/>
          <w:u w:val="single"/>
        </w:rPr>
      </w:pPr>
      <w:r>
        <w:rPr>
          <w:rFonts w:cs="Arial" w:ascii="Arial" w:hAnsi="Arial"/>
          <w:b/>
          <w:u w:val="single"/>
        </w:rPr>
      </w:r>
    </w:p>
    <w:p>
      <w:pPr>
        <w:pStyle w:val="Normal"/>
        <w:tabs>
          <w:tab w:val="clear" w:pos="720"/>
          <w:tab w:val="left" w:pos="360" w:leader="none"/>
        </w:tabs>
        <w:rPr/>
      </w:pPr>
      <w:r>
        <w:rPr>
          <w:rFonts w:cs="Arial" w:ascii="Arial" w:hAnsi="Arial"/>
        </w:rPr>
        <w:tab/>
      </w:r>
      <w:r>
        <w:rPr>
          <w:rFonts w:cs="Arial" w:ascii="Arial" w:hAnsi="Arial"/>
          <w:b/>
          <w:u w:val="single"/>
        </w:rPr>
        <w:t>General Note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is appendix covers the Habitat Levels and the Command Tower, as they are the last two places the rebels are likely to gain control over and many of the considerations of taking control over the starbase.  The Habitat, because of all the dangerous plant and animal life, the command tower will be hard to enter as one has to bypass security protocols and until a considerable amount of maintenance is done on the turbo shafts, the only access is going through the Habitat.  While it will be hard to get access to these areas, they are two of the most important areas of the starbase.  One of the most tedious aspects of gaining control over these areas and the starbase as a whole, will be to fire the previous crew, as they have not shown up for work in almost 1500 years.  This will be the only option to gaining access to the command tower, though being given a low priority position will get them beyond the front door.</w:t>
      </w:r>
    </w:p>
    <w:p>
      <w:pPr>
        <w:pStyle w:val="Normal"/>
        <w:tabs>
          <w:tab w:val="clear" w:pos="720"/>
          <w:tab w:val="left" w:pos="360" w:leader="none"/>
        </w:tabs>
        <w:rPr>
          <w:rFonts w:ascii="Arial" w:hAnsi="Arial" w:cs="Arial"/>
        </w:rPr>
      </w:pPr>
      <w:r>
        <w:rPr>
          <w:rFonts w:cs="Arial" w:ascii="Arial" w:hAnsi="Arial"/>
        </w:rPr>
        <w:tab/>
        <w:t>Access to areas of the starbase are dependant upon the encoding on a person's pass card, doors will open and passageways will remain open depending upon the access gained by the card holder.  There are very few General Access pass cards, emergency crews and top level command personnel are the only ones who can wander freely, the emergency crews will only be allowed this privilege after the old crew has been fired and the new crew is not assigned a specific area.  There are only six of the top level command cards and a requirement of training will first have to be met, this will take about five years.  The only place on the starbase that has general access, that can be visited by anyone, is the habitat levels and there are areas here that are restricted as well.</w:t>
      </w:r>
    </w:p>
    <w:p>
      <w:pPr>
        <w:pStyle w:val="Normal"/>
        <w:tabs>
          <w:tab w:val="clear" w:pos="720"/>
          <w:tab w:val="left" w:pos="360" w:leader="none"/>
        </w:tabs>
        <w:rPr>
          <w:rFonts w:ascii="Arial" w:hAnsi="Arial" w:cs="Arial"/>
        </w:rPr>
      </w:pPr>
      <w:r>
        <w:rPr>
          <w:rFonts w:cs="Arial" w:ascii="Arial" w:hAnsi="Arial"/>
        </w:rPr>
        <w:tab/>
        <w:t>The first type of pass cards issued, will be visitor passes, these will give the crew of the Lyris access to the maintenance shops, temporary housing in Block 43 and access to the turbo shafts (which will only work a few times before malfunctioning) to visit the Habitat.  The rebels will actually have the most trouble with the turbo shafts and will need to designate repair crews before everyone ends up getting stuck.  For the first few months the rebels will need to stay on the science vessel and send out exploration and repair teams.  If the PC's leave them to their own means, many will get lost, stuck, eaten, or encounter accidents, so that within a few months they will be left alone with the research scientists.  As the captain and bridge command crew are attacked and killed the first day, it will be strictly up to the PC's to assume command and organize everything.  If they don't delegate some authority though they will get tied up with supervising everyone, on the other hand if they try to do all the exploring themselves they will return to find a smaller and smaller number of crewmembers.</w:t>
      </w:r>
    </w:p>
    <w:p>
      <w:pPr>
        <w:pStyle w:val="Normal"/>
        <w:tabs>
          <w:tab w:val="clear" w:pos="720"/>
          <w:tab w:val="left" w:pos="360" w:leader="none"/>
        </w:tabs>
        <w:rPr/>
      </w:pPr>
      <w:r>
        <w:rPr>
          <w:rFonts w:cs="Arial" w:ascii="Arial" w:hAnsi="Arial"/>
        </w:rPr>
        <w:tab/>
        <w:t xml:space="preserve">Ideally the PC's should be the first to explore a new area and then organize a skilled team to take it from there.  If the PC's put together a team that does nothing but explore, not only will </w:t>
      </w:r>
      <w:r>
        <w:rPr>
          <w:rFonts w:cs="Arial" w:ascii="Arial" w:hAnsi="Arial"/>
          <w:u w:val="single"/>
        </w:rPr>
        <w:t>they</w:t>
      </w:r>
      <w:r>
        <w:rPr>
          <w:rFonts w:cs="Arial" w:ascii="Arial" w:hAnsi="Arial"/>
        </w:rPr>
        <w:t xml:space="preserve"> get in trouble, but follow up teams will be unprepared and succumb to accidents on a frequent basis.  Once they have an idea of the layout of the starbase, rumors will get the crew talking about moving to the starbase permanently.  The PC's can not stop this and if they attempt to there will be minor mutinies where the crew begins to dwindle (d6 per day), (these NPC's will not be found for quite a while and be dead when they do).  As far as whether the crew follows the PC's advice as to how to proceed, have the "Captain" PC roll against their Leadership skill, a success means that the order is followed without questions, a failure results in arguments and nothing being accomplished that day.  If this happens, the PC's will have to wait until the next day to give their orders.  If the "Captain" PC fails three days in a row, the crew will form the Cirrus Council on their own and the PC's will be forced to take a backseat for the duration.</w:t>
      </w:r>
    </w:p>
    <w:p>
      <w:pPr>
        <w:pStyle w:val="Normal"/>
        <w:tabs>
          <w:tab w:val="clear" w:pos="720"/>
          <w:tab w:val="left" w:pos="360" w:leader="none"/>
        </w:tabs>
        <w:rPr>
          <w:rFonts w:ascii="Arial" w:hAnsi="Arial" w:cs="Arial"/>
        </w:rPr>
      </w:pPr>
      <w:r>
        <w:rPr>
          <w:rFonts w:cs="Arial" w:ascii="Arial" w:hAnsi="Arial"/>
        </w:rPr>
        <w:tab/>
        <w:t>If the PC's lose control over the crew and each time they leave on a mission, their authority with the council will grow weaker.  The only way for them to gain respect by the council is to actually ignore their directives and proceed with starting the rebellion on their own.  This will force the council to respect them as equals, not as an extension and with each successful mission their power base will grow.  If the PC's adopt the Lensmen attitude then the council will come to realize that the PC's can "slap them down" if they get out of hand, if however the PC's adopt a more mercenary approach to the missions and council, in the end they will be responsible for everything that went wrong and the council will become much like the GC is and things will only be a little better.  One of the ways the PC's will retain their separate authority from the council is by not manning new stealth cruisers with normal NPC's, but draw crews from the psionics they recruit and resurrect the "Disciples of Justice".</w:t>
      </w:r>
    </w:p>
    <w:p>
      <w:pPr>
        <w:pStyle w:val="Normal"/>
        <w:tabs>
          <w:tab w:val="clear" w:pos="720"/>
          <w:tab w:val="left" w:pos="360" w:leader="none"/>
        </w:tabs>
        <w:rPr>
          <w:rFonts w:ascii="Arial" w:hAnsi="Arial" w:cs="Arial"/>
        </w:rPr>
      </w:pPr>
      <w:r>
        <w:rPr>
          <w:rFonts w:cs="Arial" w:ascii="Arial" w:hAnsi="Arial"/>
        </w:rPr>
        <w:tab/>
        <w:t>The PC's will not lose command over the Disciples like they will with the rebels, that is, unless they are playing soldier of fortune, then the Lensmen may "slap them down".  In any event, the way the campaign is "rigged" to work for the Lensmen and against mercenary types, if the PC's get too out of hand, the four psionics the PC's meet after obtaining the Lensmen Orb, may be used by the GM to set them straight.  The GM should not be too quick to point out the player's flaws in strategy though, after all they have 40 tries to get it right…  The players may have more fun just wreaking havoc the first time through, even though this will effect their campaign score.  (The author doesn't have anything against mercenary types, it is just that this campaign is not designed in that respect, possible future campaigns will be strictly hack and slash, but this one was designed to be an epi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rPr>
        <w:tab/>
      </w:r>
      <w:r>
        <w:rPr>
          <w:rFonts w:cs="Arial" w:ascii="Arial" w:hAnsi="Arial"/>
          <w:b/>
          <w:u w:val="single"/>
        </w:rPr>
        <w:t>Habitat Level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Habitat levels run all the way from Deck One to Deck Eight and are comprised of 24 levels, that are all laid out in the same manner.  The Habitat includes the promenade and also an area surrounding it about 100 meters outward.  These areas are separate from the rest of the starbase decks and are the focal point for visiting starships.  They include guest apartments, merchant shops, offices, and various small private areas scattered throughout each level.  The main feature though is the habitats that contain plants and animals from all over the galaxy, which have now spilled out into the promenade and down the passageways.  The wild life has had a millennia to grow and this area of the starbase has become the most dangerous to explore.  Some of the animals have even gotten out into the rest of the starbase and occasionally will attack other teams, some couldn't find anything to eat and the remains will be found.</w:t>
      </w:r>
    </w:p>
    <w:p>
      <w:pPr>
        <w:pStyle w:val="Normal"/>
        <w:tabs>
          <w:tab w:val="clear" w:pos="720"/>
          <w:tab w:val="left" w:pos="360" w:leader="none"/>
        </w:tabs>
        <w:rPr>
          <w:rFonts w:ascii="Arial" w:hAnsi="Arial" w:cs="Arial"/>
        </w:rPr>
      </w:pPr>
      <w:r>
        <w:rPr>
          <w:rFonts w:cs="Arial" w:ascii="Arial" w:hAnsi="Arial"/>
        </w:rPr>
        <w:tab/>
        <w:t>Gaining control of level one should become the PC's main priority, to gain access to the Command Tower and to utilize the apartments and other areas.  From here it will be easier to coordinate exploration and the open space will lessen tensions between the crew members.  Once they have dealt with immediate threats, like the pack of Taz-hounds (5) that claim this level as territory, they will need to barricade the two sets of stairs that lead down onto the next level, otherwise they will keep getting visitors.  Following this, they will need to identify the poisonous plants and insects and put up some kind of barrier to prevent them from moving down the passageways.  For every ten minutes they spend in the open, there is a (1 in d6) chance of being attacked b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1)</w:t>
        <w:tab/>
        <w:t>Vampire bird, small and frail, but piercing beak releases a paralyzing agent, that doesn't wear off for 1-3 hours, will drain 4 health points per attack.</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2)</w:t>
        <w:tab/>
        <w:t>Jumping spider, can leap nearly four meters, from a concealed position, to inject venom that if a roll against shock does not save will cause death within one hour, saving results in intense pain for (2 d6) days.</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3)</w:t>
        <w:tab/>
        <w:t>Chaser Snake, unlike most snakes, this one will run down it's prey, faster than a human it's bite is deadly, save vs shock.</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4)</w:t>
        <w:tab/>
        <w:t>Poison frog, these little guys are not hunters, but move around with impunity, touching one will cause it to release a poison toxin through it's skin.  Painful welts will last for (d10) days.  In rare cases will cause death, shock (+5).</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5)</w:t>
        <w:tab/>
        <w:t>Dropping snake, which describes how it catches it's prey, by dropping down upon it's victim, it then has a deadly bite, but sometimes it will just constrict, save verses shock (+1).</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6)</w:t>
        <w:tab/>
        <w:t>Carpet badger, flat and furry, will think humans are too big to hunt, but will not hesitate to attack if provoked, or stepped on.  Vicious bite and four raking claws, attacks against it are at (-1) as it likes to move around as it is attacking.</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7)</w:t>
        <w:tab/>
        <w:t>Biting flies, more of a nuisance than anything else, unless someone comes upon a corpse they are feeding on, the swarm is capable of killing a human given enough time.  0.1 health points per bite and (d10) bites per minute, the swarm will follow someone until they make it to cover.</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9)</w:t>
        <w:tab/>
        <w:t>Mosquitoes, pesky but harmless, other than leaving welts for several days.</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tab/>
        <w:t>10)</w:t>
        <w:tab/>
        <w:t>Spitting lizard, will be aiming for eyes and if left untreated for an hour, will cause permanent blindness.  Upon a successful attack, (which means the person doesn't run away) it will advance and use it's lethal bite to kill.  Save verses shock (+3), will strike numerous times though until victim is motionless.  This snake has teeth, which it tears little bites with, a thick skin protects it from other predators.</w:t>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6363335" cy="6757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26" r="-28" b="-26"/>
                    <a:stretch>
                      <a:fillRect/>
                    </a:stretch>
                  </pic:blipFill>
                  <pic:spPr bwMode="auto">
                    <a:xfrm>
                      <a:off x="0" y="0"/>
                      <a:ext cx="6363335" cy="6757670"/>
                    </a:xfrm>
                    <a:prstGeom prst="rect">
                      <a:avLst/>
                    </a:prstGeom>
                  </pic:spPr>
                </pic:pic>
              </a:graphicData>
            </a:graphic>
          </wp:anchor>
        </w:drawing>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1080" w:leader="none"/>
        </w:tabs>
        <w:ind w:left="2160" w:hanging="2160"/>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Habitat Area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actual habitats have level one force fields enclosing them, all of them are working now, but during times in the past, when one failed it released the plant seeds and creatures within.  Over time the habitat level itself has become a jungle.  Within each of these habitats a specific environment is maintained, depending upon the type of environment the original lived in.  There are still several dozen that are listed as empty, that will be used when the starbase moves.  The lack of force fields in these "empty" ones has allowed the jungle to encroach and animals to make nests within.  The habitats that have suffered the most are the aquatic ones, plexiglass tanks once housed hundreds of mini-eco-systems, but the plants and animals have fouled the water and only a few of the hardiest species have survived.</w:t>
      </w:r>
    </w:p>
    <w:p>
      <w:pPr>
        <w:pStyle w:val="Normal"/>
        <w:tabs>
          <w:tab w:val="clear" w:pos="720"/>
          <w:tab w:val="left" w:pos="360" w:leader="none"/>
        </w:tabs>
        <w:rPr>
          <w:rFonts w:ascii="Arial" w:hAnsi="Arial" w:cs="Arial"/>
        </w:rPr>
      </w:pPr>
      <w:r>
        <w:rPr>
          <w:rFonts w:cs="Arial" w:ascii="Arial" w:hAnsi="Arial"/>
        </w:rPr>
        <w:tab/>
        <w:t>This entire area smells of rotting plants and uneaten food that has been deposited behind the force fields, here is where the technology of the ancients failed.  The habitats require constant human attention and without it, the original concept has failed miserably.  Characters with Jungle Survival skill are the only ones who can explore this area without getting themselves in serious trouble.  A lot of work will be needed to clean up these levels and eventually small front end loaders will need to be brought in.  As there are some plants here that are found no where else and a few that would be worth a small fortune to a collector, a character with skill in Botany will be needed to catalog the species and figure out what is worth saving and what can be pushed out the air lock.  If the PC's decide not to salvage anything, they will lose 10,000,000 credits, when after the revolution visiting scientists want to buy samples.</w:t>
      </w:r>
    </w:p>
    <w:p>
      <w:pPr>
        <w:pStyle w:val="Normal"/>
        <w:tabs>
          <w:tab w:val="clear" w:pos="720"/>
          <w:tab w:val="left" w:pos="360" w:leader="none"/>
        </w:tabs>
        <w:rPr>
          <w:rFonts w:ascii="Arial" w:hAnsi="Arial" w:cs="Arial"/>
        </w:rPr>
      </w:pPr>
      <w:r>
        <w:rPr>
          <w:rFonts w:cs="Arial" w:ascii="Arial" w:hAnsi="Arial"/>
        </w:rPr>
        <w:tab/>
        <w:t>Some of the habitats are equipped with holo-projectors, to give creatures the sense of freedom, exploring characters may think that this is a gate to another world, as they will never have seen anything like it.  It is even possible that after dropping the force field and stepping through the character can become lost inside, wandering for days, or even months, until someone passing can help them get out.  While the PC's may not see any use to maintaining the habitats, the smell may cause them to act (if the GM reminds them often enough).  In actuality though, there are no space-zoos anywhere else and the tourist attraction alone will bring in millions of credits per year.  If left to their own means, the NPC's will turn these habitats into micro-farms, destroying priceless data for researchers.</w:t>
      </w:r>
    </w:p>
    <w:p>
      <w:pPr>
        <w:pStyle w:val="Normal"/>
        <w:tabs>
          <w:tab w:val="clear" w:pos="720"/>
          <w:tab w:val="left" w:pos="360" w:leader="none"/>
        </w:tabs>
        <w:rPr>
          <w:rFonts w:ascii="Arial" w:hAnsi="Arial" w:cs="Arial"/>
        </w:rPr>
      </w:pPr>
      <w:r>
        <w:rPr>
          <w:rFonts w:cs="Arial" w:ascii="Arial" w:hAnsi="Arial"/>
        </w:rPr>
        <w:tab/>
        <w:t>There are 1000 habitats total, divided into 300 plant, animal, and aquatic units, with approximately 50,000 species of plant and animal life thriving in the habitat levels, there will be enough work here for an army of botanists and zoologists.  If the rebels decide just to clean out the habitat levels, to make room for themselves, they will later be chastised by visiting scientists and lose a measure of respect, (not to mention wealth) from researchers.  So while the rebels will need to take control of level one, the other levels should be left to the scientists.  As it is, when level one is cleared (d10) species will become extinct, so unless the PC's issue a directive for the botanists and zoologists to begin cataloging, they will also lose the same amount of wealth (X 1000 credits per).</w:t>
      </w:r>
    </w:p>
    <w:p>
      <w:pPr>
        <w:pStyle w:val="Normal"/>
        <w:tabs>
          <w:tab w:val="clear" w:pos="720"/>
          <w:tab w:val="left" w:pos="360" w:leader="none"/>
        </w:tabs>
        <w:rPr>
          <w:rFonts w:ascii="Arial" w:hAnsi="Arial" w:cs="Arial"/>
        </w:rPr>
      </w:pPr>
      <w:r>
        <w:rPr>
          <w:rFonts w:cs="Arial" w:ascii="Arial" w:hAnsi="Arial"/>
        </w:rPr>
        <w:tab/>
        <w:t>When the starbase population begins to increase, eventually the inhabitants will begin to encroach on this area and unless measures are taken to protect the habitat, most of the rare species will be lost.  Besides the value to researchers and the credits, some of the exotics can be used to create medicines and this should not be lost on the doctor.  If a directive is given by the PC's to protect the habitat species, as the population grows, the first colony established will start zoological gardens and research facilities.  If the PC's in turn encourage this, then all but a hand full of species will be saved and the habitat levels will be able to return to their original purpose.  This will make the starbase one of the wonders of the galaxy and as a result the fame of the PC's will be spread far and wide.  If the PC's manage to salvage a majority of the starbase and not just turn it into a war wagon, within a hundred years they will be accredited with every known skill in each field, new sciences and stars will be named after them and starships bearing their names will travel beyond our galaxy, as well as children being named after them, will cause their remembrance for thousands of years.  (Ok, Ok, that might be laying it on a little thick, but hey, it's an epi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u w:val="single"/>
        </w:rPr>
      </w:pPr>
      <w:r>
        <w:rPr>
          <w:rFonts w:cs="Arial" w:ascii="Arial" w:hAnsi="Arial"/>
          <w:b/>
          <w:u w:val="single"/>
        </w:rPr>
        <w:t>Apartment Blocks</w:t>
      </w:r>
    </w:p>
    <w:p>
      <w:pPr>
        <w:pStyle w:val="Normal"/>
        <w:tabs>
          <w:tab w:val="clear" w:pos="720"/>
          <w:tab w:val="left" w:pos="360" w:leader="none"/>
        </w:tabs>
        <w:rPr>
          <w:rFonts w:ascii="Arial" w:hAnsi="Arial" w:cs="Arial"/>
          <w:b/>
          <w:b/>
          <w:u w:val="single"/>
        </w:rPr>
      </w:pPr>
      <w:r>
        <w:rPr>
          <w:rFonts w:cs="Arial" w:ascii="Arial" w:hAnsi="Arial"/>
          <w:b/>
          <w:u w:val="single"/>
        </w:rPr>
      </w:r>
    </w:p>
    <w:p>
      <w:pPr>
        <w:pStyle w:val="Normal"/>
        <w:tabs>
          <w:tab w:val="left" w:pos="360" w:leader="none"/>
          <w:tab w:val="left" w:pos="720" w:leader="none"/>
          <w:tab w:val="left" w:pos="3600" w:leader="none"/>
        </w:tabs>
        <w:rPr>
          <w:rFonts w:ascii="Arial" w:hAnsi="Arial" w:cs="Arial"/>
        </w:rPr>
      </w:pPr>
      <w:r>
        <w:rPr>
          <w:rFonts w:cs="Arial" w:ascii="Arial" w:hAnsi="Arial"/>
        </w:rPr>
        <w:tab/>
        <w:t>With 64 apartments per level, there is room for over 6,000 people, originally these apartments were hotel quarters for visiting guests.  As prime real-estate, unless the PC's say otherwise this housing will be grabbed even before it becomes available.  The apartment blocks are sealed off by coded doorways, making them more secure than any but the apts in the command tower.  Otherwise they are similar to the apartment blocks described in Appendix Four - Personnel Deck.  To house the entire crew, seven levels will need to be taken over.</w:t>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pPr>
      <w:r>
        <w:rPr>
          <w:rFonts w:cs="Arial" w:ascii="Arial" w:hAnsi="Arial"/>
          <w:b/>
          <w:u w:val="single"/>
        </w:rPr>
        <w:t>Offices</w:t>
      </w:r>
      <w:r>
        <w:rPr>
          <w:rFonts w:cs="Arial" w:ascii="Arial" w:hAnsi="Arial"/>
          <w:b/>
        </w:rPr>
        <w:t>:</w:t>
      </w:r>
    </w:p>
    <w:p>
      <w:pPr>
        <w:pStyle w:val="Normal"/>
        <w:tabs>
          <w:tab w:val="left" w:pos="360" w:leader="none"/>
          <w:tab w:val="left" w:pos="720" w:leader="none"/>
          <w:tab w:val="left" w:pos="3600" w:leader="none"/>
        </w:tabs>
        <w:rPr>
          <w:rFonts w:ascii="Arial" w:hAnsi="Arial" w:cs="Arial"/>
          <w:b/>
          <w:b/>
        </w:rPr>
      </w:pPr>
      <w:r>
        <w:rPr>
          <w:rFonts w:cs="Arial" w:ascii="Arial" w:hAnsi="Arial"/>
          <w:b/>
        </w:rPr>
      </w:r>
    </w:p>
    <w:p>
      <w:pPr>
        <w:pStyle w:val="Normal"/>
        <w:tabs>
          <w:tab w:val="left" w:pos="360" w:leader="none"/>
          <w:tab w:val="left" w:pos="720" w:leader="none"/>
          <w:tab w:val="left" w:pos="3600" w:leader="none"/>
        </w:tabs>
        <w:rPr>
          <w:rFonts w:ascii="Arial" w:hAnsi="Arial" w:cs="Arial"/>
        </w:rPr>
      </w:pPr>
      <w:r>
        <w:rPr>
          <w:rFonts w:cs="Arial" w:ascii="Arial" w:hAnsi="Arial"/>
        </w:rPr>
        <w:tab/>
        <w:t>The offices are the same as those described in the personnel deck.  There are 40 offices per level, who dealt with miscellaneous, private enterprises and things like commercial travel.   "Vacation" will be a foreign word to the PC's, but one with Merchant skill who sees the adds on the walls will also see dollar signs.  A future where one could travel about freely will appeal to all the PC's, but the merchant will realize the profit potential and when the rebellion is over, can con the rebels out of all their ships for this new enterprise, which will make them 1,000,000 credits per year, per ship.</w:t>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pPr>
      <w:r>
        <w:rPr>
          <w:rFonts w:cs="Arial" w:ascii="Arial" w:hAnsi="Arial"/>
          <w:b/>
          <w:u w:val="single"/>
        </w:rPr>
        <w:t>Merchant Shops</w:t>
      </w:r>
      <w:r>
        <w:rPr>
          <w:rFonts w:cs="Arial" w:ascii="Arial" w:hAnsi="Arial"/>
          <w:b/>
        </w:rPr>
        <w:t>:</w:t>
      </w:r>
    </w:p>
    <w:p>
      <w:pPr>
        <w:pStyle w:val="Normal"/>
        <w:tabs>
          <w:tab w:val="left" w:pos="360" w:leader="none"/>
          <w:tab w:val="left" w:pos="720" w:leader="none"/>
          <w:tab w:val="left" w:pos="3600" w:leader="none"/>
        </w:tabs>
        <w:rPr>
          <w:rFonts w:ascii="Arial" w:hAnsi="Arial" w:cs="Arial"/>
          <w:b/>
          <w:b/>
        </w:rPr>
      </w:pPr>
      <w:r>
        <w:rPr>
          <w:rFonts w:cs="Arial" w:ascii="Arial" w:hAnsi="Arial"/>
          <w:b/>
        </w:rPr>
      </w:r>
    </w:p>
    <w:p>
      <w:pPr>
        <w:pStyle w:val="Normal"/>
        <w:tabs>
          <w:tab w:val="left" w:pos="360" w:leader="none"/>
          <w:tab w:val="left" w:pos="720" w:leader="none"/>
          <w:tab w:val="left" w:pos="3600" w:leader="none"/>
        </w:tabs>
        <w:rPr/>
      </w:pPr>
      <w:r>
        <w:rPr>
          <w:rFonts w:cs="Arial" w:ascii="Arial" w:hAnsi="Arial"/>
        </w:rPr>
        <w:tab/>
        <w:t xml:space="preserve">With the same considerations as the merchant arcade of the Personnel Decks, the PC with Merchant skill will get the idea of tourist-trade.  One of the novelties they will find here will be models of the starbase and other ships and by the end of the campaign will be having thoughts of selling millions of similar items to flocks of tourists on vacation.  At this point the PC with the Merchant skill will become more enthusiastic about the rebellion, but their thoughts will remain in the future.  The GM can play with this by telling the other PC's that during a crucial point of a mission this PC will be trying to sell the locals a souvenir and during down time will find them running numbers on future profits.  This PC will begin wasting resources on building trinkets and often be left behind as they try to sell a native some worthless bauble, that they neither understand the purpose for, the concept, "but that they just </w:t>
      </w:r>
      <w:r>
        <w:rPr>
          <w:rFonts w:cs="Arial" w:ascii="Arial" w:hAnsi="Arial"/>
          <w:u w:val="single"/>
        </w:rPr>
        <w:t>have</w:t>
      </w:r>
      <w:r>
        <w:rPr>
          <w:rFonts w:cs="Arial" w:ascii="Arial" w:hAnsi="Arial"/>
        </w:rPr>
        <w:t xml:space="preserve"> to have".  </w:t>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rFonts w:ascii="Arial" w:hAnsi="Arial" w:cs="Arial"/>
        </w:rPr>
      </w:pPr>
      <w:r>
        <w:rPr>
          <w:rFonts w:cs="Arial" w:ascii="Arial" w:hAnsi="Arial"/>
        </w:rPr>
        <w:tab/>
        <w:t>(This is covered in more detail in Appendix Six - PC Info.)</w:t>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pPr>
      <w:r>
        <w:rPr>
          <w:rFonts w:cs="Arial" w:ascii="Arial" w:hAnsi="Arial"/>
          <w:b/>
          <w:u w:val="single"/>
        </w:rPr>
        <w:t>Food Courts</w:t>
      </w:r>
      <w:r>
        <w:rPr>
          <w:rFonts w:cs="Arial" w:ascii="Arial" w:hAnsi="Arial"/>
          <w:b/>
        </w:rPr>
        <w:t>:</w:t>
      </w:r>
    </w:p>
    <w:p>
      <w:pPr>
        <w:pStyle w:val="Normal"/>
        <w:tabs>
          <w:tab w:val="left" w:pos="360" w:leader="none"/>
          <w:tab w:val="left" w:pos="720" w:leader="none"/>
          <w:tab w:val="left" w:pos="3600" w:leader="none"/>
        </w:tabs>
        <w:rPr>
          <w:rFonts w:ascii="Arial" w:hAnsi="Arial" w:cs="Arial"/>
          <w:b/>
          <w:b/>
        </w:rPr>
      </w:pPr>
      <w:r>
        <w:rPr>
          <w:rFonts w:cs="Arial" w:ascii="Arial" w:hAnsi="Arial"/>
          <w:b/>
        </w:rPr>
      </w:r>
    </w:p>
    <w:p>
      <w:pPr>
        <w:pStyle w:val="Normal"/>
        <w:tabs>
          <w:tab w:val="left" w:pos="360" w:leader="none"/>
          <w:tab w:val="left" w:pos="720" w:leader="none"/>
          <w:tab w:val="left" w:pos="3600" w:leader="none"/>
        </w:tabs>
        <w:rPr>
          <w:rFonts w:ascii="Arial" w:hAnsi="Arial" w:cs="Arial"/>
        </w:rPr>
      </w:pPr>
      <w:r>
        <w:rPr>
          <w:rFonts w:cs="Arial" w:ascii="Arial" w:hAnsi="Arial"/>
        </w:rPr>
        <w:tab/>
        <w:t>The food courts are the same as described in the section on the Personnel Deck, with the exception that these establishments boast exotic foods from various worlds and races.  Marketing techniques will have made the menu items foreign to the original worlds they came from and some of the selections will make the PC's ill.  Especially later, as the starbase population grows and cooks try to recreate menu items, at some point the PC's could be having lunch at a food court and be served with a dish that requires a shock save, or they will "toss their cookies".  One such place will have a sign that says "1,000,000,000,000 served" and unless the PC's get the merchant PC out of there quickly, McPC burger stands will begin popping up everywhere they go.  The GM can have fun with this like having the Xenophone's cook serve up exotic dishes, that end up tasting better on the way up than when they went down.  Or the PC's having to wait several days to carry out a mission because they are all sick from something they ate…</w:t>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pPr>
      <w:r>
        <w:rPr>
          <w:rFonts w:cs="Arial" w:ascii="Arial" w:hAnsi="Arial"/>
          <w:b/>
          <w:u w:val="single"/>
        </w:rPr>
        <w:t>Miscellaneous Rooms</w:t>
      </w:r>
      <w:r>
        <w:rPr>
          <w:rFonts w:cs="Arial" w:ascii="Arial" w:hAnsi="Arial"/>
          <w:b/>
        </w:rPr>
        <w:t>:</w:t>
      </w:r>
    </w:p>
    <w:p>
      <w:pPr>
        <w:pStyle w:val="Normal"/>
        <w:tabs>
          <w:tab w:val="left" w:pos="360" w:leader="none"/>
          <w:tab w:val="left" w:pos="720" w:leader="none"/>
          <w:tab w:val="left" w:pos="3600" w:leader="none"/>
        </w:tabs>
        <w:rPr>
          <w:rFonts w:ascii="Arial" w:hAnsi="Arial" w:cs="Arial"/>
          <w:b/>
          <w:b/>
        </w:rPr>
      </w:pPr>
      <w:r>
        <w:rPr>
          <w:rFonts w:cs="Arial" w:ascii="Arial" w:hAnsi="Arial"/>
          <w:b/>
        </w:rPr>
      </w:r>
    </w:p>
    <w:p>
      <w:pPr>
        <w:pStyle w:val="Normal"/>
        <w:tabs>
          <w:tab w:val="left" w:pos="360" w:leader="none"/>
          <w:tab w:val="left" w:pos="720" w:leader="none"/>
          <w:tab w:val="left" w:pos="3600" w:leader="none"/>
        </w:tabs>
        <w:rPr>
          <w:rFonts w:ascii="Arial" w:hAnsi="Arial" w:cs="Arial"/>
        </w:rPr>
      </w:pPr>
      <w:r>
        <w:rPr>
          <w:rFonts w:cs="Arial" w:ascii="Arial" w:hAnsi="Arial"/>
        </w:rPr>
        <w:tab/>
        <w:t>Several areas here do not conform to standard layouts like the ones mentioned above, one such place is a security office.  Within are many items that the PC's will want to research, like portable force field generators and an arsenal of (non-lethal) weapons.  The portable force field generators will come in handy to barricade the habitat levels as they gain control over them, but one setting on the device will "cut" an opening in a force field, making them very handy.  There are other things like personal communicators, body armor, and riot weapons that are effective on controlling crowds, that the armsmen PC will be interested in.  There are also manuals on street and urban combat tactics, unarmed combat, and such that will allow a PC to raise their skill level without relying upon a trainer.</w:t>
      </w:r>
    </w:p>
    <w:p>
      <w:pPr>
        <w:pStyle w:val="Normal"/>
        <w:tabs>
          <w:tab w:val="left" w:pos="360" w:leader="none"/>
          <w:tab w:val="left" w:pos="720" w:leader="none"/>
          <w:tab w:val="left" w:pos="3600" w:leader="none"/>
        </w:tabs>
        <w:rPr>
          <w:rFonts w:ascii="Arial" w:hAnsi="Arial" w:cs="Arial"/>
        </w:rPr>
      </w:pPr>
      <w:r>
        <w:rPr>
          <w:rFonts w:cs="Arial" w:ascii="Arial" w:hAnsi="Arial"/>
        </w:rPr>
        <w:tab/>
        <w:t>One of the rooms, just north of the upper food court is the habitat office where data on the species and their placement is located.  Among other things is equipment for maintaining the habitats, controls for the force fields, stun rifles for the animals and tour guides.</w:t>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pPr>
      <w:r>
        <w:rPr>
          <w:rFonts w:cs="Arial" w:ascii="Arial" w:hAnsi="Arial"/>
          <w:b/>
          <w:u w:val="single"/>
        </w:rPr>
        <w:t>Emergency Room</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Another one of these miscellaneous rooms is an ER hospital, where emergency crews are stationed and rush out on calls.  The doctor PC will find numerous resources here that will further their skills in medicine, both human and xeno, the doctor PC will not be able to resist researching this facility, once they enter and if they do not, it will be brought to them and left in their apartment.  The ancients were very advanced in medicine in comparison to what the GC teaches and the PC will begin to think that normal doctors are barbaric in comparison.  The problem though, is that after researching the material the doctor will learn of the "Hippocratic Oath" and be altered by it's philosoph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See Appendix Six - PC Info, for details about this hero of the epic.)</w:t>
      </w:r>
    </w:p>
    <w:p>
      <w:pPr>
        <w:pStyle w:val="Normal"/>
        <w:tabs>
          <w:tab w:val="clear" w:pos="720"/>
          <w:tab w:val="left" w:pos="360" w:leader="none"/>
        </w:tabs>
        <w:rPr>
          <w:rFonts w:ascii="Arial" w:hAnsi="Arial" w:cs="Arial"/>
        </w:rPr>
      </w:pPr>
      <w:r>
        <w:rPr>
          <w:rFonts w:cs="Arial" w:ascii="Arial" w:hAnsi="Arial"/>
        </w:rPr>
      </w:r>
    </w:p>
    <w:p>
      <w:pPr>
        <w:pStyle w:val="Normal"/>
        <w:tabs>
          <w:tab w:val="left" w:pos="720" w:leader="none"/>
          <w:tab w:val="left" w:pos="3600" w:leader="none"/>
        </w:tabs>
        <w:rPr>
          <w:rFonts w:ascii="Arial" w:hAnsi="Arial" w:cs="Arial"/>
        </w:rPr>
      </w:pPr>
      <w:r>
        <w:rPr>
          <w:rFonts w:cs="Arial" w:ascii="Arial" w:hAnsi="Arial"/>
        </w:rPr>
      </w:r>
    </w:p>
    <w:p>
      <w:pPr>
        <w:pStyle w:val="Normal"/>
        <w:tabs>
          <w:tab w:val="left" w:pos="720" w:leader="none"/>
          <w:tab w:val="left" w:pos="3600" w:leader="none"/>
        </w:tabs>
        <w:rPr>
          <w:rFonts w:ascii="Arial" w:hAnsi="Arial" w:cs="Arial"/>
        </w:rPr>
      </w:pPr>
      <w:r>
        <w:rPr>
          <w:rFonts w:cs="Arial" w:ascii="Arial" w:hAnsi="Arial"/>
        </w:rPr>
      </w:r>
    </w:p>
    <w:p>
      <w:pPr>
        <w:pStyle w:val="Normal"/>
        <w:tabs>
          <w:tab w:val="left" w:pos="720" w:leader="none"/>
          <w:tab w:val="left" w:pos="3600" w:leader="none"/>
        </w:tabs>
        <w:rPr>
          <w:rFonts w:ascii="Arial" w:hAnsi="Arial" w:cs="Arial"/>
        </w:rPr>
      </w:pPr>
      <w:r>
        <w:rPr>
          <w:rFonts w:cs="Arial" w:ascii="Arial" w:hAnsi="Arial"/>
        </w:rPr>
      </w:r>
    </w:p>
    <w:p>
      <w:pPr>
        <w:pStyle w:val="Normal"/>
        <w:tabs>
          <w:tab w:val="left" w:pos="720" w:leader="none"/>
          <w:tab w:val="left" w:pos="3600" w:leader="none"/>
        </w:tabs>
        <w:rPr>
          <w:rFonts w:ascii="Arial" w:hAnsi="Arial" w:cs="Arial"/>
        </w:rPr>
      </w:pPr>
      <w:r>
        <w:rPr>
          <w:rFonts w:cs="Arial" w:ascii="Arial" w:hAnsi="Arial"/>
        </w:rPr>
      </w:r>
    </w:p>
    <w:p>
      <w:pPr>
        <w:pStyle w:val="Normal"/>
        <w:tabs>
          <w:tab w:val="left" w:pos="720" w:leader="none"/>
          <w:tab w:val="left" w:pos="3600" w:leader="none"/>
        </w:tabs>
        <w:rPr/>
      </w:pPr>
      <w:r>
        <w:rPr>
          <w:rFonts w:cs="Arial" w:ascii="Arial" w:hAnsi="Arial"/>
          <w:b/>
          <w:u w:val="single"/>
        </w:rPr>
        <w:t>Command Tower</w:t>
      </w:r>
      <w:r>
        <w:rPr>
          <w:rFonts w:cs="Arial" w:ascii="Arial" w:hAnsi="Arial"/>
          <w:b/>
        </w:rPr>
        <w:t>:</w:t>
      </w:r>
    </w:p>
    <w:p>
      <w:pPr>
        <w:pStyle w:val="Normal"/>
        <w:tabs>
          <w:tab w:val="left" w:pos="720" w:leader="none"/>
          <w:tab w:val="left" w:pos="360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Command tower consists of three sections, the lower, which is central to the habitat levels, having 40 levels of offices, schools and apartments.  The mid section is mostly offices for 150 levels and the upper section which is the actual command area is 25 levels, each level is 10 meters high.  There are two doors to the tower, but only one is used to enter, the other is a fire exit.  The catwalk closest to the location of the PC's is the entryway, the outer door is normally not locked, but the AI has developed a paranoia complex since the previous inhabitants keyed the auto-destruct, every level except five is closed and locked, the fifth was propped open and the entire level became a den for the Hissvin.</w:t>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3747770" cy="3980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26" r="-28" b="-26"/>
                    <a:stretch>
                      <a:fillRect/>
                    </a:stretch>
                  </pic:blipFill>
                  <pic:spPr bwMode="auto">
                    <a:xfrm>
                      <a:off x="0" y="0"/>
                      <a:ext cx="3747770" cy="398018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Lower section</w:t>
      </w:r>
      <w:r>
        <w:rPr>
          <w:rFonts w:cs="Arial" w:ascii="Arial" w:hAnsi="Arial"/>
          <w:b/>
        </w:rPr>
        <w:t>:  School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All the schools, K-12 and college, are located in the lower twenty levels of the tower.  With 22 classrooms and 4 larger rooms used as lecture halls and various types of athletic arenas.  Besides  the obvious materials that are of interest to researchers and those who want to further their skills, things like history of  the Empire the expanse and alien cultures who were aligned, can be found here.  One thing that will be of interest if the PC's look specifically for something like this, is on the 20th level in the computer 110 room, a number of the previous students were hackers and had broken all the codes of the starbase.  With the data stored on the micro-disks the rebels can gain complete access to the starbase and get a unique view of the entire structure.</w:t>
      </w:r>
    </w:p>
    <w:p>
      <w:pPr>
        <w:pStyle w:val="Normal"/>
        <w:tabs>
          <w:tab w:val="clear" w:pos="720"/>
          <w:tab w:val="left" w:pos="360" w:leader="none"/>
        </w:tabs>
        <w:rPr>
          <w:rFonts w:ascii="Arial" w:hAnsi="Arial" w:cs="Arial"/>
        </w:rPr>
      </w:pPr>
      <w:r>
        <w:rPr>
          <w:rFonts w:cs="Arial" w:ascii="Arial" w:hAnsi="Arial"/>
        </w:rPr>
        <w:tab/>
        <w:t>There is a lot of advanced research data here that theorizes higher tech level TL-12 and gives conjectures on TL-13.  The rebels will not find anything really familiar until they get down to about the 14th level, where TL-8 is discussed, above this everything will be over their heads.  It is important that the scientists not be allowed to research higher tech, unless they are doing so in a class type forum, if they are left to their own means, they will advance their own knowledge and not worry about anyone else.  If this happens, no one will be able to relate to them, their language will change and even though the words are similar, to the rebels they will be speaking gibberish.</w:t>
      </w:r>
    </w:p>
    <w:p>
      <w:pPr>
        <w:pStyle w:val="Normal"/>
        <w:tabs>
          <w:tab w:val="clear" w:pos="720"/>
          <w:tab w:val="left" w:pos="360" w:leader="none"/>
        </w:tabs>
        <w:rPr>
          <w:rFonts w:ascii="Arial" w:hAnsi="Arial" w:cs="Arial"/>
        </w:rPr>
      </w:pPr>
      <w:r>
        <w:rPr>
          <w:rFonts w:cs="Arial" w:ascii="Arial" w:hAnsi="Arial"/>
        </w:rPr>
        <w:tab/>
        <w:t>Even the people who do not want to advance their skills, need to advance their common knowledge, as schooling in the GC leaves much to be desired.  A few of the crewmen will not even have a high school education and every one can benefit from refresher courses.  Unless a mandatory enrollment is forced, many of the rebels, present and future will be unable to work on the starbase, many of the concepts are unfamiliar and most of the machinery.  The training facilities for starbase personnel is located on levels 40-45</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4004945" cy="4253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6" r="-28" b="-26"/>
                    <a:stretch>
                      <a:fillRect/>
                    </a:stretch>
                  </pic:blipFill>
                  <pic:spPr bwMode="auto">
                    <a:xfrm>
                      <a:off x="0" y="0"/>
                      <a:ext cx="4004945" cy="425323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Lower section</w:t>
      </w:r>
      <w:r>
        <w:rPr>
          <w:rFonts w:cs="Arial" w:ascii="Arial" w:hAnsi="Arial"/>
          <w:b/>
        </w:rPr>
        <w:t>: Apartment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Levels 21 - 30 are apartments for visiting students, 35 apartments per level, with a capacity of 12 per apartment.  There are a few smaller apartments as well, for dignitaries and managers, a scientist with skills in Comparative Cultures and Xeno, will find a lot of specific information he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Lower section</w:t>
      </w:r>
      <w:r>
        <w:rPr>
          <w:rFonts w:cs="Arial" w:ascii="Arial" w:hAnsi="Arial"/>
          <w:b/>
        </w:rPr>
        <w:t>: Museum</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Levels 31-40 is a museum of natural history, the wealth of information here is incalculable, there are specimens that are priceless to other cultures excluding the GC.  The layout is the same as the school leve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d section</w:t>
      </w:r>
      <w:r>
        <w:rPr>
          <w:rFonts w:cs="Arial" w:ascii="Arial" w:hAnsi="Arial"/>
          <w:b/>
        </w:rPr>
        <w:t xml:space="preserve">:  </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Mid Section of the tower is located just above the flight deck and the only access is by turbo-shaft, from the lower leve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d section</w:t>
      </w:r>
      <w:r>
        <w:rPr>
          <w:rFonts w:cs="Arial" w:ascii="Arial" w:hAnsi="Arial"/>
          <w:b/>
        </w:rPr>
        <w:t>:  Commercial Office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Levels 41- 50 are offices, mostly merchant, but some miscellaneou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d section</w:t>
      </w:r>
      <w:r>
        <w:rPr>
          <w:rFonts w:cs="Arial" w:ascii="Arial" w:hAnsi="Arial"/>
          <w:b/>
        </w:rPr>
        <w:t>:  Communication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Levels 51 - 70 are communications, primarily for sublight comm traffi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d section</w:t>
      </w:r>
      <w:r>
        <w:rPr>
          <w:rFonts w:cs="Arial" w:ascii="Arial" w:hAnsi="Arial"/>
          <w:b/>
        </w:rPr>
        <w:t>:  Starbase Operation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offices located on levels 71 -150 are for daily operations of the starbase, cargo, manufacturing, et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Mid section</w:t>
      </w:r>
      <w:r>
        <w:rPr>
          <w:rFonts w:cs="Arial" w:ascii="Arial" w:hAnsi="Arial"/>
          <w:b/>
        </w:rPr>
        <w:t>:  Staff Apartments</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Levels 151- 200 are apartments and hotels, special turbo shaft pods are used, that allow one to sit down and a few even have dry bars.  The apartments are for staff working in the mid and upper sections of the tow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Upper section</w:t>
      </w:r>
      <w:r>
        <w:rPr>
          <w:rFonts w:cs="Arial" w:ascii="Arial" w:hAnsi="Arial"/>
          <w:b/>
        </w:rPr>
        <w:t>:  Flight Control</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upper section consists of 5 levels accessible by personnel a larger level beneath each one, is for cargo storage.  Shuttle bays on all four sides are for cargo transfer, to and from ships that are passing through, this cargo is not produced by the starbase, only stored here.  The GM should tell the PC's that the turbo shaft is slower on these decks, but until they do a couple of fly-bys they won't suspect that there is a forty meter cargo deck beneath the flight control decks.  This is also the only area of the command tower that has bots, which get a high level of maintenance and for this reason the turbo shafts are all in operating order.  There are 50 shuttles docked here, but none are in working order.</w:t>
      </w:r>
    </w:p>
    <w:p>
      <w:pPr>
        <w:pStyle w:val="Normal"/>
        <w:tabs>
          <w:tab w:val="clear" w:pos="720"/>
          <w:tab w:val="left" w:pos="360" w:leader="none"/>
        </w:tabs>
        <w:rPr>
          <w:rFonts w:ascii="Arial" w:hAnsi="Arial" w:cs="Arial"/>
        </w:rPr>
      </w:pPr>
      <w:r>
        <w:rPr>
          <w:rFonts w:cs="Arial" w:ascii="Arial" w:hAnsi="Arial"/>
        </w:rPr>
        <w:tab/>
        <w:t xml:space="preserve">The large wedge shaped rooms are the flight control area, using holographic projectors, the entire system is plotted in great detail and the starbase is shown as well, with two dozen projectors per room and five times that many consoles.  When a target is selected, a projector orientates on it and zooms in, showing the object at a scale of 1:10, 1:100, 1:1000, or enlarging it 10:1, 100:1, or 1000:1.  The object's flight path and all possible intersecting ones are  shown.  A ghost image gives the relation of the intersecting object when the target will reach the point of intersection, to show how close any object will come to the target, during it's flight path.  </w:t>
      </w:r>
    </w:p>
    <w:p>
      <w:pPr>
        <w:pStyle w:val="Normal"/>
        <w:tabs>
          <w:tab w:val="clear" w:pos="720"/>
          <w:tab w:val="left" w:pos="360" w:leader="none"/>
        </w:tabs>
        <w:rPr>
          <w:rFonts w:ascii="Arial" w:hAnsi="Arial" w:cs="Arial"/>
        </w:rPr>
      </w:pPr>
      <w:r>
        <w:rPr>
          <w:rFonts w:cs="Arial" w:ascii="Arial" w:hAnsi="Arial"/>
        </w:rPr>
        <w:tab/>
        <w:t>The offices are for representatives of each merchant line and various starbase flight related spaces.  VIP's would be shuttled here and then gain access to the hotels by the turbo shaf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b/>
          <w:u w:val="single"/>
        </w:rPr>
        <w:t>Upper section</w:t>
      </w:r>
      <w:r>
        <w:rPr>
          <w:rFonts w:cs="Arial" w:ascii="Arial" w:hAnsi="Arial"/>
          <w:b/>
        </w:rPr>
        <w:t>:  Command Deck</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highest level of the tower is the Command Center, an open deck with only columns and no walls, this area is one of the largest chambers on the starbase.  It is somewhat dark in here and this has be furthered by decorating the room as if one were in deep space.  The ceiling is higher than normal and when one looks up, it is like floating is space.  On the walls are some of the more spectacular sights in the galaxy and universe, though it will take several hours to view them all.  An Astrogator will recognize the patterns of stars as they approach the center, as the projected stars is an accurate map of the entire universe, but zoomed into this region of space towards the center.  In the center of the room is a holographic representation of the same which is controlled by a podium console on the south side.</w:t>
      </w:r>
    </w:p>
    <w:p>
      <w:pPr>
        <w:pStyle w:val="Normal"/>
        <w:tabs>
          <w:tab w:val="clear" w:pos="720"/>
          <w:tab w:val="left" w:pos="360" w:leader="none"/>
        </w:tabs>
        <w:rPr>
          <w:rFonts w:ascii="Arial" w:hAnsi="Arial" w:cs="Arial"/>
        </w:rPr>
      </w:pPr>
      <w:r>
        <w:rPr>
          <w:rFonts w:cs="Arial" w:ascii="Arial" w:hAnsi="Arial"/>
        </w:rPr>
        <w:tab/>
        <w:t>There are more commuter consoles here than the PC's have probably ever seen in their lives combined, from each one, any system, console, or remote camera on the starbase can be accessed.  There are controls here to activate, shut down, or lock out any system on the starbase and regions are grouped together that supervise areas, or decks.  If the PC's find the region that monitors the area where their people are, it will be noticed (roll against intuition) that every single person on the starbase is being monitored.  Cameras are even tracking people who stray from the rest of the crew and if the PC's have lost anyone, they will see them here.  Some of them may even be still alive, just trapped, a PC with computer experience and the control codes can free the person, or help them find their way back.</w:t>
      </w:r>
    </w:p>
    <w:p>
      <w:pPr>
        <w:pStyle w:val="Normal"/>
        <w:tabs>
          <w:tab w:val="clear" w:pos="720"/>
          <w:tab w:val="left" w:pos="360" w:leader="none"/>
        </w:tabs>
        <w:rPr>
          <w:rFonts w:ascii="Arial" w:hAnsi="Arial" w:cs="Arial"/>
        </w:rPr>
      </w:pPr>
      <w:r>
        <w:rPr>
          <w:rFonts w:cs="Arial" w:ascii="Arial" w:hAnsi="Arial"/>
        </w:rPr>
        <w:tab/>
        <w:t>The AI is not tracking the people, though it may seem so, but is tracking the pass cards and in some cases it is the AI that halted the person's progress and trapped them.  This was to prevent them from accessing a restricted area, all they need to do is go back the way they came from and everything would be fine, but many times the person kept trying to go forward, to the side, anywhere but back.  It may seem like the AI trapped them on purpose and a sinister force is at work, but this is not the case.  There are also people who will be trapped by malfunctions, behind a door, inside a turbo shaft, etc…, in these cases, the PC's will have to lead rescue teams to them.</w:t>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763645" cy="3996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 t="-26" r="-28" b="-26"/>
                    <a:stretch>
                      <a:fillRect/>
                    </a:stretch>
                  </pic:blipFill>
                  <pic:spPr bwMode="auto">
                    <a:xfrm>
                      <a:off x="0" y="0"/>
                      <a:ext cx="3763645" cy="399669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 the consoles surrounding the center of the room, the words "Auto-Destruct - 001:10" is displayed in flashing red, the last command given by the ancients, a doomsday clock if you will.  If the PC's try to do anything but cancel the command, they will activate the AI's sense of self-preservation and the security protocols.  It is unlikely they will make it out of the room alive, but eventually the android on the Xenophone will come get them and transport them back to the ship to clone them.  If the PC's access the command center from the Xenophone, with the help of it's AI, they will be able to cancel the auto-destruct command from there.  Upon canceling the command, the starbase AI will begin reviving itself, as it is stuck in the moral dilemma, or feedback loop between disobeying a command and self preservation.  It has been on the verge of sentience because of this act, but the feedback used more and more memory resources wrestling with this problem.</w:t>
      </w:r>
    </w:p>
    <w:p>
      <w:pPr>
        <w:pStyle w:val="Normal"/>
        <w:tabs>
          <w:tab w:val="clear" w:pos="720"/>
          <w:tab w:val="left" w:pos="360" w:leader="none"/>
        </w:tabs>
        <w:rPr>
          <w:rFonts w:ascii="Arial" w:hAnsi="Arial" w:cs="Arial"/>
        </w:rPr>
      </w:pPr>
      <w:r>
        <w:rPr>
          <w:rFonts w:cs="Arial" w:ascii="Arial" w:hAnsi="Arial"/>
        </w:rPr>
        <w:tab/>
        <w:t>If the PC's use the Xenophone to gain command, it will begin communicating with the ship and it's sentience will grow quickly and with honor.  If not, then it will grow slowly and the outcome will depend much on the rebels and how they use the starbase.  If the PC's do not have the command codes from the computer lab 110, or haven't used the Xenophone, but have forced their way here, trying to access any console will activate the security protocols.  Unlike other areas of the starbase though, the ED weapons are set to kill on this deck, and as there are hundreds, unless the PC's are inside a force field, they will be dead in second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Flight Deck</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top of the command deck is another flight deck, but was used only in rare cases and there are no ships docked here now.  It's purpose was to give access to military commanders and provide a place to repair fighters, where they couldn't be seen from anywhere else.  None of the equipment here will work though the bots are in fairly good repair.  If the PC's want to keep the Xenophone secret, they will need to dock here and the first time they do, the captain will receive a set of command codes that override the starbase command center.  This was originally a fail safe and the AI will interpret the Captain as a high ranking military commander, gaining these codes will help immensely in over throwing the Cirrus council if the need arises.  The Captain would be able to lock out/down all systems and deny the council members the ability to even leave the rooms they are in, or use the communication panel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sz w:val="24"/>
          <w:u w:val="single"/>
        </w:rPr>
      </w:pPr>
      <w:r>
        <w:rPr>
          <w:rFonts w:cs="Arial" w:ascii="Arial" w:hAnsi="Arial"/>
          <w:b/>
          <w:sz w:val="24"/>
          <w:u w:val="single"/>
        </w:rPr>
        <w:t>Notes on Taking Over</w:t>
      </w:r>
    </w:p>
    <w:p>
      <w:pPr>
        <w:pStyle w:val="Normal"/>
        <w:tabs>
          <w:tab w:val="clear" w:pos="720"/>
          <w:tab w:val="left" w:pos="360" w:leader="none"/>
        </w:tabs>
        <w:rPr>
          <w:rFonts w:ascii="Arial" w:hAnsi="Arial" w:cs="Arial"/>
          <w:b/>
          <w:b/>
          <w:sz w:val="24"/>
          <w:u w:val="single"/>
        </w:rPr>
      </w:pPr>
      <w:r>
        <w:rPr>
          <w:rFonts w:cs="Arial" w:ascii="Arial" w:hAnsi="Arial"/>
          <w:b/>
          <w:sz w:val="24"/>
          <w:u w:val="single"/>
        </w:rPr>
      </w:r>
    </w:p>
    <w:p>
      <w:pPr>
        <w:pStyle w:val="Normal"/>
        <w:tabs>
          <w:tab w:val="clear" w:pos="720"/>
          <w:tab w:val="left" w:pos="360" w:leader="none"/>
        </w:tabs>
        <w:rPr>
          <w:rFonts w:ascii="Arial" w:hAnsi="Arial" w:cs="Arial"/>
        </w:rPr>
      </w:pPr>
      <w:r>
        <w:rPr>
          <w:rFonts w:cs="Arial" w:ascii="Arial" w:hAnsi="Arial"/>
        </w:rPr>
        <w:tab/>
        <w:t>Many of the systems will need repairs, but unless the rebels gain control of the command deck, the equipment will not respond to their commands, but will continue to remain in standby mode, or under AI control.  Any rebel can take a job on the starbase, but the positions available are low ranking and command access will be limited.  It will be required to literally fire the entire crew manifest as it is and start hiring new personnel, command access will be granted quicker, but only after personnel have gone through the required training courses, (in the schools).  While it is possible to give a person a passing grade, without them having to go through the training, it will only make matters worse, just because it is registered in the computer that a person has rank, does not mean they have the qualifications.  The GM should keep in mind that most of the rebels will come from backward colonies and at the most have a working knowledge of TL-8, the starbase is much more sophisticated than anything they have seen before and messing around with something is liable to damage the system.</w:t>
      </w:r>
    </w:p>
    <w:p>
      <w:pPr>
        <w:pStyle w:val="Normal"/>
        <w:tabs>
          <w:tab w:val="clear" w:pos="720"/>
          <w:tab w:val="left" w:pos="360" w:leader="none"/>
        </w:tabs>
        <w:rPr>
          <w:rFonts w:ascii="Arial" w:hAnsi="Arial" w:cs="Arial"/>
        </w:rPr>
      </w:pPr>
      <w:r>
        <w:rPr>
          <w:rFonts w:cs="Arial" w:ascii="Arial" w:hAnsi="Arial"/>
        </w:rPr>
        <w:tab/>
        <w:t>Generally speaking, the rebels will need 2-3 years of training to be able to operate the machinery on the starbase, or learn the basic operations at the least.  For some of the systems it will take 4-5 years, of college level courses, before training for another 2 OJT.  This is if the rebels want to engineer something new, or learn enough about the system to build something like it somewhere else.  This is all providing that the rebels are coordinated in their efforts and not just left to their own means, if they are, then the rebellion will be over before they figure out of the most complicated systems.  For example, Ben, the Chief Engineer, will be able to begin building TL-7 starships and eventually TL-8, but will do so manually, with a large workforce.  It is possible though to build TL-10 ships with a handful of people, but it will take the Chief four years of training to learn how.</w:t>
      </w:r>
    </w:p>
    <w:p>
      <w:pPr>
        <w:pStyle w:val="Normal"/>
        <w:tabs>
          <w:tab w:val="clear" w:pos="720"/>
          <w:tab w:val="left" w:pos="360" w:leader="none"/>
        </w:tabs>
        <w:rPr>
          <w:rFonts w:ascii="Arial" w:hAnsi="Arial" w:cs="Arial"/>
        </w:rPr>
      </w:pPr>
      <w:r>
        <w:rPr>
          <w:rFonts w:cs="Arial" w:ascii="Arial" w:hAnsi="Arial"/>
        </w:rPr>
        <w:tab/>
        <w:t>The Xenophone offers the fastest method of training personnel and if the PC's think of this, when and if they change the crew to telepaths, the old crew will be the most highly trained of the rebels.  If they are made teachers, rather than just sent to another ship training will go faster.  There are several scenarios of how all this can progres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1.</w:t>
        <w:tab/>
        <w:t>The command codes are hacked and the command deck taken by force, 5 years.</w:t>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2.</w:t>
        <w:tab/>
        <w:t>Rebels begin replacing the old crew, 3 years.</w:t>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3.</w:t>
        <w:tab/>
        <w:t>A concentrated plan by the PC's to gain the command codes and train personnel, 2 years.</w:t>
      </w:r>
    </w:p>
    <w:p>
      <w:pPr>
        <w:pStyle w:val="Normal"/>
        <w:tabs>
          <w:tab w:val="clear" w:pos="720"/>
          <w:tab w:val="left" w:pos="360" w:leader="none"/>
        </w:tabs>
        <w:ind w:left="1080" w:hanging="1080"/>
        <w:rPr>
          <w:rFonts w:ascii="Arial" w:hAnsi="Arial" w:cs="Arial"/>
        </w:rPr>
      </w:pPr>
      <w:r>
        <w:rPr>
          <w:rFonts w:cs="Arial" w:ascii="Arial" w:hAnsi="Arial"/>
        </w:rPr>
      </w:r>
    </w:p>
    <w:p>
      <w:pPr>
        <w:pStyle w:val="Normal"/>
        <w:tabs>
          <w:tab w:val="clear" w:pos="720"/>
          <w:tab w:val="left" w:pos="360" w:leader="none"/>
        </w:tabs>
        <w:ind w:left="1080" w:hanging="1080"/>
        <w:rPr>
          <w:rFonts w:ascii="Arial" w:hAnsi="Arial" w:cs="Arial"/>
        </w:rPr>
      </w:pPr>
      <w:r>
        <w:rPr>
          <w:rFonts w:cs="Arial" w:ascii="Arial" w:hAnsi="Arial"/>
        </w:rPr>
        <w:tab/>
        <w:t>4.</w:t>
        <w:tab/>
        <w:t>Over ride by the Xenophone, 1 month.</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Once the rebels have the command codes, their first priority will be repair techs and training personnel in robotics.  This will take a year before the turbo shafts become operational, to where personnel aren't being stranded.  By keeping track of the population growth, each 1000 rebels equals 1% production, after two years of training.  As the population grows the ones with seniority would go back to school for the four years, as soon as a population of 10,000 is reached.  Four years after that point, production at TL-8 can begin, when the population reaches 50,000, four years later TL-9 can begin.  Once the population reaches 100,000, four years later production at TL-10 can begin.  So it will be important that the rebel population grow as quickly as possible, to gain a superior edge in space comba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Production Quotas</w:t>
      </w:r>
      <w:r>
        <w:rPr>
          <w:rFonts w:cs="Arial" w:ascii="Arial" w:hAnsi="Arial"/>
          <w:b/>
        </w:rPr>
        <w:t>: Per year</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ind w:left="1800" w:hanging="1800"/>
        <w:rPr>
          <w:rFonts w:ascii="Arial" w:hAnsi="Arial" w:cs="Arial"/>
        </w:rPr>
      </w:pPr>
      <w:r>
        <w:rPr>
          <w:rFonts w:cs="Arial" w:ascii="Arial" w:hAnsi="Arial"/>
        </w:rPr>
        <w:tab/>
        <w:t>Food</w:t>
        <w:tab/>
        <w:t>2 million</w:t>
      </w:r>
    </w:p>
    <w:p>
      <w:pPr>
        <w:pStyle w:val="Normal"/>
        <w:tabs>
          <w:tab w:val="clear" w:pos="720"/>
          <w:tab w:val="left" w:pos="360" w:leader="none"/>
        </w:tabs>
        <w:ind w:left="1800" w:hanging="1800"/>
        <w:rPr>
          <w:rFonts w:ascii="Arial" w:hAnsi="Arial" w:cs="Arial"/>
        </w:rPr>
      </w:pPr>
      <w:r>
        <w:rPr>
          <w:rFonts w:cs="Arial" w:ascii="Arial" w:hAnsi="Arial"/>
        </w:rPr>
        <w:tab/>
        <w:t>Resources</w:t>
        <w:tab/>
        <w:t>100 million tons</w:t>
      </w:r>
    </w:p>
    <w:p>
      <w:pPr>
        <w:pStyle w:val="Normal"/>
        <w:tabs>
          <w:tab w:val="clear" w:pos="720"/>
          <w:tab w:val="left" w:pos="360" w:leader="none"/>
        </w:tabs>
        <w:ind w:left="1800" w:hanging="1800"/>
        <w:rPr>
          <w:rFonts w:ascii="Arial" w:hAnsi="Arial" w:cs="Arial"/>
        </w:rPr>
      </w:pPr>
      <w:r>
        <w:rPr>
          <w:rFonts w:cs="Arial" w:ascii="Arial" w:hAnsi="Arial"/>
        </w:rPr>
        <w:tab/>
        <w:t>Equipment</w:t>
        <w:tab/>
        <w:t>Colony of 1 million</w:t>
      </w:r>
    </w:p>
    <w:p>
      <w:pPr>
        <w:pStyle w:val="Normal"/>
        <w:tabs>
          <w:tab w:val="clear" w:pos="720"/>
          <w:tab w:val="left" w:pos="360" w:leader="none"/>
        </w:tabs>
        <w:ind w:left="1800" w:hanging="1800"/>
        <w:rPr>
          <w:rFonts w:ascii="Arial" w:hAnsi="Arial" w:cs="Arial"/>
        </w:rPr>
      </w:pPr>
      <w:r>
        <w:rPr>
          <w:rFonts w:cs="Arial" w:ascii="Arial" w:hAnsi="Arial"/>
        </w:rPr>
        <w:tab/>
        <w:t>Ships</w:t>
        <w:tab/>
        <w:t xml:space="preserve">5 giant </w:t>
      </w:r>
    </w:p>
    <w:p>
      <w:pPr>
        <w:pStyle w:val="Normal"/>
        <w:tabs>
          <w:tab w:val="clear" w:pos="720"/>
          <w:tab w:val="left" w:pos="360" w:leader="none"/>
        </w:tabs>
        <w:ind w:left="1800" w:hanging="1800"/>
        <w:rPr>
          <w:rFonts w:ascii="Arial" w:hAnsi="Arial" w:cs="Arial"/>
        </w:rPr>
      </w:pPr>
      <w:r>
        <w:rPr>
          <w:rFonts w:cs="Arial" w:ascii="Arial" w:hAnsi="Arial"/>
        </w:rPr>
        <w:tab/>
        <w:tab/>
        <w:t>10 Heavy</w:t>
      </w:r>
    </w:p>
    <w:p>
      <w:pPr>
        <w:pStyle w:val="Normal"/>
        <w:tabs>
          <w:tab w:val="clear" w:pos="720"/>
          <w:tab w:val="left" w:pos="360" w:leader="none"/>
        </w:tabs>
        <w:ind w:left="1800" w:hanging="1800"/>
        <w:rPr>
          <w:rFonts w:ascii="Arial" w:hAnsi="Arial" w:cs="Arial"/>
        </w:rPr>
      </w:pPr>
      <w:r>
        <w:rPr>
          <w:rFonts w:cs="Arial" w:ascii="Arial" w:hAnsi="Arial"/>
        </w:rPr>
        <w:tab/>
        <w:tab/>
        <w:t>25 medium</w:t>
      </w:r>
    </w:p>
    <w:p>
      <w:pPr>
        <w:pStyle w:val="Normal"/>
        <w:tabs>
          <w:tab w:val="clear" w:pos="720"/>
          <w:tab w:val="left" w:pos="360" w:leader="none"/>
        </w:tabs>
        <w:ind w:left="1800" w:hanging="1800"/>
        <w:rPr>
          <w:rFonts w:ascii="Arial" w:hAnsi="Arial" w:cs="Arial"/>
        </w:rPr>
      </w:pPr>
      <w:r>
        <w:rPr>
          <w:rFonts w:cs="Arial" w:ascii="Arial" w:hAnsi="Arial"/>
        </w:rPr>
        <w:tab/>
        <w:tab/>
        <w:t>50 light</w:t>
      </w:r>
    </w:p>
    <w:p>
      <w:pPr>
        <w:pStyle w:val="Normal"/>
        <w:tabs>
          <w:tab w:val="clear" w:pos="720"/>
          <w:tab w:val="left" w:pos="360" w:leader="none"/>
        </w:tabs>
        <w:ind w:left="1800" w:hanging="1800"/>
        <w:rPr>
          <w:rFonts w:ascii="Arial" w:hAnsi="Arial" w:cs="Arial"/>
        </w:rPr>
      </w:pPr>
      <w:r>
        <w:rPr>
          <w:rFonts w:cs="Arial" w:ascii="Arial" w:hAnsi="Arial"/>
        </w:rPr>
        <w:tab/>
        <w:tab/>
        <w:t>100 small (shuttles, etc…)</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resources are above and beyond what will be needed by the starbase crew and this can be doubled by moving the starbase closer to the star, as the solar energy and solar wind energy is used to store energy that is converted into matter, or anti-matter as the case may be.  The starbase was designed to help a colony become productive within a year, by supporting a million colonists and then moving on to the next location.  The rebels have the option of starting a colony, selling the resources, or letting the Merchant PC stockpile, if something is not decided when the starbase becomes productive the resources will simply be recycled and/or dumped into space to allow re-entry to dispose of it.</w:t>
      </w:r>
    </w:p>
    <w:p>
      <w:pPr>
        <w:pStyle w:val="Normal"/>
        <w:tabs>
          <w:tab w:val="clear" w:pos="720"/>
          <w:tab w:val="left" w:pos="360" w:leader="none"/>
        </w:tabs>
        <w:rPr>
          <w:rFonts w:ascii="Arial" w:hAnsi="Arial" w:cs="Arial"/>
        </w:rPr>
      </w:pPr>
      <w:r>
        <w:rPr>
          <w:rFonts w:cs="Arial" w:ascii="Arial" w:hAnsi="Arial"/>
        </w:rPr>
        <w:tab/>
        <w:t>Ship building is dependant upon the hanger bays, robotic workers, and stations needing to be manned, without extensive training, the rebels will not be able to alter these numbers.  As they will need more ships, the rebels second priority will be to colonize and build ship factories, a planetary factory can produce at 1/5 the rate, but only produce med, lt, and small ships.  A space factory can produce the larger ships but it is unlikely the rebels will have time to train a workforce of 1000, for six years in order to first build such a factory (2 years) and then produce ships 1 Hvy, per year, 1 giant every two year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Final History</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Most of the starbase is a wealth of anthropological, archeological, and cultural information that does not exist, except in reference databases, anywhere else.  The GC has only guessed at the star-date to arrive at 2909.2, when in actuality the starbase calendar is 51092.2.  Data files contain 210 years of information of while the starbase was in operation, before the auto-destruct was issued.  Video will show that the builders were humanoid, but were not humans.  Humans are not seen in the video files, except in xeno-cultural files, where it shows them being visited long before they gained knowledge of space flight.  The starbase was designed to be a gift to the humans as an embassy, but the war broke out in 48892.3, when the ancients opened a dimensional gate between two black holes, one at the edge of our galaxy and another at the edge of a distant.  It is not known whether the Klackons came from the other galaxy, or from another dimension, but the latter was suspected.  This theory was held true because when the gate was finally closed by a team of lensmen, many of the enemy starships were found with crews who had starved to death.</w:t>
      </w:r>
    </w:p>
    <w:p>
      <w:pPr>
        <w:pStyle w:val="Normal"/>
        <w:tabs>
          <w:tab w:val="clear" w:pos="720"/>
          <w:tab w:val="left" w:pos="360" w:leader="none"/>
        </w:tabs>
        <w:rPr>
          <w:rFonts w:ascii="Arial" w:hAnsi="Arial" w:cs="Arial"/>
        </w:rPr>
      </w:pPr>
      <w:r>
        <w:rPr>
          <w:rFonts w:cs="Arial" w:ascii="Arial" w:hAnsi="Arial"/>
        </w:rPr>
        <w:tab/>
        <w:t>The last entry from the starbase commander is an epitaph to the forerunners, verbal only, the emotions are thick and the language unknown;</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 w:val="left" w:pos="1800" w:leader="none"/>
        </w:tabs>
        <w:ind w:left="1440" w:right="1440" w:hanging="1440"/>
        <w:jc w:val="both"/>
        <w:rPr>
          <w:rFonts w:ascii="Arial" w:hAnsi="Arial" w:cs="Arial"/>
        </w:rPr>
      </w:pPr>
      <w:r>
        <w:rPr>
          <w:rFonts w:cs="Arial" w:ascii="Arial" w:hAnsi="Arial"/>
        </w:rPr>
        <w:tab/>
        <w:tab/>
        <w:tab/>
        <w:t>We have received word that the gate has been destroyed at last, though thousands of ships were lost in the attempt…</w:t>
      </w:r>
    </w:p>
    <w:p>
      <w:pPr>
        <w:pStyle w:val="Normal"/>
        <w:tabs>
          <w:tab w:val="clear" w:pos="720"/>
          <w:tab w:val="left" w:pos="360" w:leader="none"/>
          <w:tab w:val="left" w:pos="1800" w:leader="none"/>
        </w:tabs>
        <w:ind w:left="1440" w:right="1440" w:hanging="1440"/>
        <w:jc w:val="both"/>
        <w:rPr>
          <w:rFonts w:ascii="Arial" w:hAnsi="Arial" w:cs="Arial"/>
        </w:rPr>
      </w:pPr>
      <w:r>
        <w:rPr>
          <w:rFonts w:cs="Arial" w:ascii="Arial" w:hAnsi="Arial"/>
        </w:rPr>
      </w:r>
    </w:p>
    <w:p>
      <w:pPr>
        <w:pStyle w:val="Normal"/>
        <w:tabs>
          <w:tab w:val="clear" w:pos="720"/>
          <w:tab w:val="left" w:pos="360" w:leader="none"/>
          <w:tab w:val="left" w:pos="1800" w:leader="none"/>
        </w:tabs>
        <w:ind w:left="1440" w:right="1440" w:hanging="1440"/>
        <w:jc w:val="center"/>
        <w:rPr>
          <w:rFonts w:ascii="Arial" w:hAnsi="Arial" w:cs="Arial"/>
        </w:rPr>
      </w:pPr>
      <w:r>
        <w:rPr>
          <w:rFonts w:cs="Arial" w:ascii="Arial" w:hAnsi="Arial"/>
        </w:rPr>
        <w:t>'pause'</w:t>
      </w:r>
    </w:p>
    <w:p>
      <w:pPr>
        <w:pStyle w:val="Normal"/>
        <w:tabs>
          <w:tab w:val="clear" w:pos="720"/>
          <w:tab w:val="left" w:pos="360" w:leader="none"/>
          <w:tab w:val="left" w:pos="1800" w:leader="none"/>
        </w:tabs>
        <w:ind w:left="1440" w:right="1440" w:hanging="1440"/>
        <w:jc w:val="center"/>
        <w:rPr>
          <w:rFonts w:ascii="Arial" w:hAnsi="Arial" w:cs="Arial"/>
        </w:rPr>
      </w:pPr>
      <w:r>
        <w:rPr>
          <w:rFonts w:cs="Arial" w:ascii="Arial" w:hAnsi="Arial"/>
        </w:rPr>
      </w:r>
    </w:p>
    <w:p>
      <w:pPr>
        <w:pStyle w:val="Normal"/>
        <w:tabs>
          <w:tab w:val="clear" w:pos="720"/>
          <w:tab w:val="left" w:pos="360" w:leader="none"/>
          <w:tab w:val="left" w:pos="1800" w:leader="none"/>
        </w:tabs>
        <w:ind w:left="1440" w:right="1440" w:hanging="1440"/>
        <w:jc w:val="both"/>
        <w:rPr>
          <w:rFonts w:ascii="Arial" w:hAnsi="Arial" w:cs="Arial"/>
        </w:rPr>
      </w:pPr>
      <w:r>
        <w:rPr>
          <w:rFonts w:cs="Arial" w:ascii="Arial" w:hAnsi="Arial"/>
        </w:rPr>
        <w:tab/>
        <w:tab/>
        <w:tab/>
        <w:t>The council has decided that to protect the younger races we are to destroy all of our civilizations and take to  the stars in the regenerative ships.  Our mission is to hunt through deep space and survey every system, to ensure that the Klackon's have left no bases, or ships in the galaxy.  It was agreed that our time is over, most of  the civilized colonies are gone, laid to waste and where once the empire spanned the galaxy, now we are scattered throughout it.  Instead of losing our greatness and trying to rebuild what we once had, it is deemed that we are to perform our greatest achievement yet.</w:t>
      </w:r>
    </w:p>
    <w:p>
      <w:pPr>
        <w:pStyle w:val="Normal"/>
        <w:tabs>
          <w:tab w:val="clear" w:pos="720"/>
          <w:tab w:val="left" w:pos="360" w:leader="none"/>
          <w:tab w:val="left" w:pos="1800" w:leader="none"/>
        </w:tabs>
        <w:ind w:left="1440" w:right="1440" w:hanging="1440"/>
        <w:jc w:val="both"/>
        <w:rPr>
          <w:rFonts w:ascii="Arial" w:hAnsi="Arial" w:cs="Arial"/>
        </w:rPr>
      </w:pPr>
      <w:r>
        <w:rPr>
          <w:rFonts w:cs="Arial" w:ascii="Arial" w:hAnsi="Arial"/>
        </w:rPr>
      </w:r>
    </w:p>
    <w:p>
      <w:pPr>
        <w:pStyle w:val="Normal"/>
        <w:tabs>
          <w:tab w:val="clear" w:pos="720"/>
          <w:tab w:val="left" w:pos="360" w:leader="none"/>
          <w:tab w:val="left" w:pos="1800" w:leader="none"/>
        </w:tabs>
        <w:ind w:left="1440" w:right="1440" w:hanging="1440"/>
        <w:jc w:val="center"/>
        <w:rPr>
          <w:rFonts w:ascii="Arial" w:hAnsi="Arial" w:cs="Arial"/>
        </w:rPr>
      </w:pPr>
      <w:r>
        <w:rPr>
          <w:rFonts w:cs="Arial" w:ascii="Arial" w:hAnsi="Arial"/>
        </w:rPr>
        <w:t>'pause'</w:t>
      </w:r>
    </w:p>
    <w:p>
      <w:pPr>
        <w:pStyle w:val="Normal"/>
        <w:tabs>
          <w:tab w:val="clear" w:pos="720"/>
          <w:tab w:val="left" w:pos="360" w:leader="none"/>
          <w:tab w:val="left" w:pos="1800" w:leader="none"/>
        </w:tabs>
        <w:ind w:left="1440" w:right="1440" w:hanging="1440"/>
        <w:jc w:val="center"/>
        <w:rPr>
          <w:rFonts w:ascii="Arial" w:hAnsi="Arial" w:cs="Arial"/>
        </w:rPr>
      </w:pPr>
      <w:r>
        <w:rPr>
          <w:rFonts w:cs="Arial" w:ascii="Arial" w:hAnsi="Arial"/>
        </w:rPr>
      </w:r>
    </w:p>
    <w:p>
      <w:pPr>
        <w:pStyle w:val="Normal"/>
        <w:tabs>
          <w:tab w:val="clear" w:pos="720"/>
          <w:tab w:val="left" w:pos="360" w:leader="none"/>
          <w:tab w:val="left" w:pos="1800" w:leader="none"/>
        </w:tabs>
        <w:ind w:left="1440" w:right="1440" w:hanging="1440"/>
        <w:jc w:val="both"/>
        <w:rPr>
          <w:rFonts w:ascii="Arial" w:hAnsi="Arial" w:cs="Arial"/>
        </w:rPr>
      </w:pPr>
      <w:r>
        <w:rPr>
          <w:rFonts w:cs="Arial" w:ascii="Arial" w:hAnsi="Arial"/>
        </w:rPr>
        <w:tab/>
        <w:tab/>
        <w:tab/>
        <w:t>It is fitting, that we who brought this plague, should give our lives to ensuring it has been eradicated.  May be in this way we will pay for the loss of so many lives and worlds, of curious beings who looked at the stars for inspiration and did not even see their destruction when it came.  Several of the elder races have joined this cause, to give the younger a chance to develop and grow, none that are left possess the technology, or resources to build another gate and hopefully they will find a different way to bridge the vast space between galaxies.</w:t>
      </w:r>
    </w:p>
    <w:p>
      <w:pPr>
        <w:pStyle w:val="Normal"/>
        <w:tabs>
          <w:tab w:val="clear" w:pos="720"/>
          <w:tab w:val="left" w:pos="360" w:leader="none"/>
          <w:tab w:val="left" w:pos="1800" w:leader="none"/>
        </w:tabs>
        <w:ind w:left="1440" w:right="1440" w:hanging="1440"/>
        <w:jc w:val="both"/>
        <w:rPr>
          <w:rFonts w:ascii="Arial" w:hAnsi="Arial" w:cs="Arial"/>
        </w:rPr>
      </w:pPr>
      <w:r>
        <w:rPr>
          <w:rFonts w:cs="Arial" w:ascii="Arial" w:hAnsi="Arial"/>
        </w:rPr>
      </w:r>
    </w:p>
    <w:p>
      <w:pPr>
        <w:pStyle w:val="Normal"/>
        <w:tabs>
          <w:tab w:val="clear" w:pos="720"/>
          <w:tab w:val="left" w:pos="360" w:leader="none"/>
          <w:tab w:val="left" w:pos="1800" w:leader="none"/>
        </w:tabs>
        <w:ind w:left="1440" w:right="1440" w:hanging="1440"/>
        <w:jc w:val="center"/>
        <w:rPr>
          <w:rFonts w:ascii="Arial" w:hAnsi="Arial" w:cs="Arial"/>
        </w:rPr>
      </w:pPr>
      <w:r>
        <w:rPr>
          <w:rFonts w:cs="Arial" w:ascii="Arial" w:hAnsi="Arial"/>
        </w:rPr>
        <w:t>'pause'</w:t>
      </w:r>
    </w:p>
    <w:p>
      <w:pPr>
        <w:pStyle w:val="Normal"/>
        <w:tabs>
          <w:tab w:val="clear" w:pos="720"/>
          <w:tab w:val="left" w:pos="360" w:leader="none"/>
          <w:tab w:val="left" w:pos="1800" w:leader="none"/>
        </w:tabs>
        <w:ind w:left="1440" w:right="1440" w:hanging="1440"/>
        <w:rPr>
          <w:rFonts w:ascii="Arial" w:hAnsi="Arial" w:cs="Arial"/>
        </w:rPr>
      </w:pPr>
      <w:r>
        <w:rPr>
          <w:rFonts w:cs="Arial" w:ascii="Arial" w:hAnsi="Arial"/>
        </w:rPr>
      </w:r>
    </w:p>
    <w:p>
      <w:pPr>
        <w:pStyle w:val="Normal"/>
        <w:tabs>
          <w:tab w:val="clear" w:pos="720"/>
          <w:tab w:val="left" w:pos="360" w:leader="none"/>
          <w:tab w:val="left" w:pos="1800" w:leader="none"/>
        </w:tabs>
        <w:ind w:left="1440" w:right="1440" w:hanging="1440"/>
        <w:rPr>
          <w:rFonts w:ascii="Arial" w:hAnsi="Arial" w:cs="Arial"/>
        </w:rPr>
      </w:pPr>
      <w:r>
        <w:rPr>
          <w:rFonts w:cs="Arial" w:ascii="Arial" w:hAnsi="Arial"/>
        </w:rPr>
        <w:tab/>
        <w:tab/>
        <w:tab/>
        <w:t>After setting the auto-destruct, we will be heading towards Vertani, it is unfortunate that we will have to destroy the three starbases there and the colony of Terrans that were relocated there, hopefully their home world will not destroy themselves as many think.  Without the starbases to make them reach for the stars, they will have the same chance of evolving as 'Earth', as they call it in their own tongue, so the experiment is to be discontinued, with prejudic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It will take the researchers years to find this entry and the ones relating to it, that suggest that the starbase was never actually used, but was prepared to fully integrate a race from a planet called Terra/Earth, who was on the verge of FTL flight, but who had arrived at it so late, because of warring amongst themselves, that their planet was overpopulated.  The ancients thought a gift of a terra-forming starbase would ease the tensions on the world, by being able to colonize nearby worlds.  But there were many among them that believed the Terrans would ultimately destroy themselves, so they secretly selected peoples of different races and started another colony, on Gal-Prime.  The commander never completed his mission, they crash landed on Gal-Prime giving the people a jump start, the three starbases are still in orbit and once the human's reached them, they developed FLT drives and many other technologies that would have taken them a lot longer to achieve on their own.</w:t>
      </w:r>
    </w:p>
    <w:p>
      <w:pPr>
        <w:pStyle w:val="Normal"/>
        <w:tabs>
          <w:tab w:val="clear" w:pos="720"/>
          <w:tab w:val="left" w:pos="360" w:leader="none"/>
        </w:tabs>
        <w:rPr>
          <w:rFonts w:ascii="Arial" w:hAnsi="Arial" w:cs="Arial"/>
        </w:rPr>
      </w:pPr>
      <w:r>
        <w:rPr>
          <w:rFonts w:cs="Arial" w:ascii="Arial" w:hAnsi="Arial"/>
        </w:rPr>
      </w:r>
    </w:p>
    <w:p>
      <w:pPr>
        <w:pStyle w:val="Normal"/>
        <w:tabs>
          <w:tab w:val="left" w:pos="360" w:leader="none"/>
          <w:tab w:val="left" w:pos="720" w:leader="none"/>
          <w:tab w:val="left" w:pos="360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b/>
          <w:b/>
          <w:sz w:val="24"/>
          <w:u w:val="single"/>
        </w:rPr>
      </w:pPr>
      <w:r>
        <w:rPr>
          <w:rFonts w:cs="Arial" w:ascii="Arial" w:hAnsi="Arial"/>
          <w:b/>
          <w:sz w:val="24"/>
          <w:u w:val="single"/>
        </w:rPr>
        <w:t>Alien Races</w:t>
      </w:r>
    </w:p>
    <w:p>
      <w:pPr>
        <w:pStyle w:val="Normal"/>
        <w:tabs>
          <w:tab w:val="clear" w:pos="720"/>
          <w:tab w:val="left" w:pos="360" w:leader="none"/>
        </w:tabs>
        <w:rPr>
          <w:rFonts w:ascii="Arial" w:hAnsi="Arial" w:cs="Arial"/>
          <w:b/>
          <w:b/>
          <w:sz w:val="24"/>
          <w:u w:val="single"/>
        </w:rPr>
      </w:pPr>
      <w:r>
        <w:rPr>
          <w:rFonts w:cs="Arial" w:ascii="Arial" w:hAnsi="Arial"/>
          <w:b/>
          <w:sz w:val="24"/>
          <w:u w:val="single"/>
        </w:rPr>
      </w:r>
    </w:p>
    <w:p>
      <w:pPr>
        <w:pStyle w:val="Normal"/>
        <w:tabs>
          <w:tab w:val="clear" w:pos="720"/>
          <w:tab w:val="left" w:pos="360" w:leader="none"/>
        </w:tabs>
        <w:rPr>
          <w:rFonts w:ascii="Arial" w:hAnsi="Arial" w:cs="Arial"/>
        </w:rPr>
      </w:pPr>
      <w:r>
        <w:rPr>
          <w:rFonts w:cs="Arial" w:ascii="Arial" w:hAnsi="Arial"/>
        </w:rPr>
        <w:tab/>
        <w:t>There are two alien races on the starbase, the Breemin and Hissvin, but there are other alien races that may, or may not be contacted by the rebels.  The two mentioned above, once contact is made, will eventually want to be returned to their home worlds and there are several others scattered about.  The Hissvin (Saurians) will offer the most help to the rebels, they have evolved to the point of recently developing FTL, if the PC's make contact with them, they will help with the rebellion is some capacity.  A race of Avians have a research vessel in orbit around the Breemin home world and are studying them for anthropological reasons, they won't join the rebellion but will open trade and negotiations with the rebels.  A race of Ursoids already has a treaty with the rebels in Quad 'G' and the PC's can recruit 3 telepaths from their home world.  A Canine race is being hunted by GC nobles on a planet in the 'H' Quad and the PC's do not intervene, they will become extinct by the end of the game.</w:t>
      </w:r>
    </w:p>
    <w:p>
      <w:pPr>
        <w:pStyle w:val="Normal"/>
        <w:tabs>
          <w:tab w:val="clear" w:pos="720"/>
          <w:tab w:val="left" w:pos="360" w:leader="none"/>
        </w:tabs>
        <w:rPr>
          <w:rFonts w:ascii="Arial" w:hAnsi="Arial" w:cs="Arial"/>
        </w:rPr>
      </w:pPr>
      <w:r>
        <w:rPr>
          <w:rFonts w:cs="Arial" w:ascii="Arial" w:hAnsi="Arial"/>
        </w:rPr>
        <w:tab/>
        <w:t>The Xenophone is capable of communicating with each of these species, but there will be no characters that have this skill.  Developing these races and the scenarios involved are primarily left up to the GM, but here is a basic story lin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Breemin</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Very intelligent species, the leader is psionically aware and will make the first effort of contact.  They have gained control of the lowest Habitat level and have taken over many of the buildings for their own use.  A population of almost a thousand live here and they have cultivated the plant life to provide them with food and protection from the other species above.  Their own technology is bio-genic at an equivalent of TL-9, they are not xeno-phobic, but will want to be left alone.  The easiest way to negotiate with them will be with the promise to take them home.  If the PC's do this they can recruit 20 who are psionically aware, train them and send them back, this will help develop them into a productive species.  Their home world was devastated by the machinations of the starbase when it visit and terra-formed the planet, knocked the population back to TL-3.  While they have no interest in developing a culture dependant on technology, they understand nature to a high degree and can advance medicine, in exchange for resourc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Hissvin</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Saurians will be the hardest to make contact with, if they surprise the rebels it will be during a hunt and when the rebels flee the Hissvin will lose respect for them.  If this happens they won't be xeno-phobic, but will be condescending, which they will later convey to their brethren.  This will hamper all future contact with the species and eventually cause a war with the species as a whole, once defeated though they will have respect and negotiations can begin.  If it is the PC's who make contact and fight the Hissvin, who are aggressive and they win, if the PC's then heal their wounded they will develop a close relationship, which will be conveyed to their Saurian brothers when contact is made.  These Saurians must be present to defuse the aggressive attitude of their space faring brothers, but once contact is made with them all negotiations will go well.</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Canine</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Hunted to the brink of extinction, if the android Mr. X is not present when first contact is made, the PC's will have to literally hunt them down themselves and forcibly transplant them.  If the android is present, the novelty of someone being able to communicate with them will cause several to get curious and the transplanting can be accomplished in a short tim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Ursoid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The rebels in Quad 'G' have established a treaty with this species, but are getting ready to break it, as they can not spare the resources to protect them from the increase in GC patrols and survey ships.  The PC's rebels will need to declare a border and help the 'Federation' defend this part of space, or the GC will end up establishing a base here and learn of the alien race.  The GC being xeno-phobic themselves will destroy present and future relations with these peaceful creatur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pPr>
      <w:r>
        <w:rPr>
          <w:rFonts w:cs="Arial" w:ascii="Arial" w:hAnsi="Arial"/>
          <w:b/>
          <w:u w:val="single"/>
        </w:rPr>
        <w:t>Avians</w:t>
      </w:r>
      <w:r>
        <w:rPr>
          <w:rFonts w:cs="Arial" w:ascii="Arial" w:hAnsi="Arial"/>
          <w:b/>
        </w:rPr>
        <w:t>:</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rPr>
        <w:tab/>
        <w:t>A society of scientists, semi-xeno-phobic, they will open trade negotiations, but offer little else in the way of contact.  They have managed to avoid contact with the Saurians, but a one sided conflict will soon erupt when the Hissvin find their home world, in the 19th year.  If this occurs and the PC's have not made contact with either species, the Avians will be wiped out.  If the rebels make contact with the Avians, but not the Saurians, their intervention in the war will improve relations with both.  If the PC's make contact with both species, an initial confrontation can be smoothed over without war, but both species will always remain xeno-phobic towards each other.</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tab/>
        <w:t>The GM can add alien races as they like, but the GC type of government will suppress any alien race within their borders and be hostile towards any outside it.  This will make first contact by the rebels hard to negotiat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pPr>
    <w:r>
      <w:rPr/>
      <w:t>Copyright © Dale Castle</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rPr/>
    </w:pPr>
    <w:r>
      <w:rPr/>
      <w:t>The Galactic Rebellion</w:t>
      <w:tab/>
      <w:tab/>
      <w:t>Appendi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9:46:00Z</dcterms:created>
  <dc:creator>James A. Castle</dc:creator>
  <dc:description/>
  <dc:language>en-US</dc:language>
  <cp:lastModifiedBy>Dom</cp:lastModifiedBy>
  <dcterms:modified xsi:type="dcterms:W3CDTF">2001-09-22T09:28:00Z</dcterms:modified>
  <cp:revision>13</cp:revision>
  <dc:subject/>
  <dc:title>Space Opera</dc:title>
</cp:coreProperties>
</file>