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UTRINO</w:t>
      </w:r>
    </w:p>
    <w:p>
      <w:pPr>
        <w:pStyle w:val="Heading"/>
        <w:jc w:val="center"/>
        <w:rPr>
          <w:sz w:val="20"/>
        </w:rPr>
      </w:pPr>
      <w:r>
        <w:rPr>
          <w:sz w:val="20"/>
        </w:rPr>
        <w:t xml:space="preserve">Copyright </w:t>
      </w:r>
      <w:r>
        <w:rPr>
          <w:rFonts w:eastAsia="Symbol" w:cs="Symbol" w:ascii="Symbol" w:hAnsi="Symbol"/>
          <w:sz w:val="20"/>
        </w:rPr>
        <w:t></w:t>
      </w:r>
      <w:r>
        <w:rPr>
          <w:sz w:val="20"/>
        </w:rPr>
        <w:t>11/1987 Pierre Zaplotny</w:t>
      </w:r>
    </w:p>
    <w:p>
      <w:pPr>
        <w:pStyle w:val="Normal"/>
        <w:jc w:val="both"/>
        <w:rPr>
          <w:sz w:val="20"/>
        </w:rPr>
      </w:pPr>
      <w:r>
        <w:rPr>
          <w:sz w:val="20"/>
        </w:rPr>
      </w:r>
    </w:p>
    <w:p>
      <w:pPr>
        <w:pStyle w:val="Normal"/>
        <w:jc w:val="both"/>
        <w:rPr/>
      </w:pPr>
      <w:r>
        <w:rPr/>
      </w:r>
    </w:p>
    <w:p>
      <w:pPr>
        <w:pStyle w:val="Normal"/>
        <w:jc w:val="both"/>
        <w:rPr/>
      </w:pPr>
      <w:r>
        <w:rPr/>
        <w:t>Un vaisseau d’exploration à côté duquel l’Entreprise fait figure de fer à repasser… (vous me direz, il en a déjà la form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LES CHANTIERS</w:t>
      </w:r>
      <w:r>
        <w:rPr/>
        <w:t xml:space="preserve"> </w:t>
      </w:r>
      <w:r>
        <w:rPr>
          <w:rFonts w:cs="Times New Roman"/>
          <w:b/>
          <w:sz w:val="20"/>
        </w:rPr>
        <w:t>GALACTIQUES</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Les Chantiers Galactiques</w:t>
      </w:r>
      <w:r>
        <w:rPr/>
        <w:t xml:space="preserve"> sont des points de rencontre où</w:t>
      </w:r>
      <w:r>
        <w:rPr>
          <w:rFonts w:cs="Times New Roman"/>
          <w:sz w:val="20"/>
        </w:rPr>
        <w:t xml:space="preserve"> les architectes de toutes cultures harmonisent leurs conceptions, se font part de leurs découvertes et apprennent... la différence. Il sort peu de navires de ces chantiers, et c'est moins paradoxal qu'on pourrait le croire : une fois tout le monde d'accord sur une définition, il est plus simple de partir avec les plans et de travailler chez soi. Les vaisseaux qui voient le jour dans ces établissements perdus dans le vide sont en général des prototypes mettant en </w:t>
      </w:r>
      <w:r>
        <w:rPr/>
        <w:t xml:space="preserve">œuvre </w:t>
      </w:r>
      <w:r>
        <w:rPr>
          <w:rFonts w:cs="Times New Roman"/>
          <w:sz w:val="20"/>
        </w:rPr>
        <w:t>des technologies si bizarres ou si diverses que l'on ne tient pas à les essayer près d'un monde habité.</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a seule exception à cette règle est bien connue de tous... Quel être capable d'éprouver ce sentiment que les humains nomment curiosité n'a pas eu une fois envie de partir à bord d'un EXPLORATEUR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LES EXPLORATEURS,</w:t>
      </w:r>
      <w:r>
        <w:rPr/>
        <w:t xml:space="preserve"> </w:t>
      </w:r>
      <w:r>
        <w:rPr>
          <w:rFonts w:cs="Times New Roman"/>
          <w:b/>
          <w:sz w:val="20"/>
        </w:rPr>
        <w:t>ou Le Grand Compromis</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i/>
          <w:sz w:val="20"/>
        </w:rPr>
        <w:t>« Tout serait tellement plus facile si la Société Galac</w:t>
      </w:r>
      <w:r>
        <w:rPr>
          <w:i/>
        </w:rPr>
        <w:t>t</w:t>
      </w:r>
      <w:r>
        <w:rPr>
          <w:rFonts w:cs="Times New Roman"/>
          <w:i/>
          <w:sz w:val="20"/>
        </w:rPr>
        <w:t>ique pouvait se permettre d'envoyer des Bottes entières en exploration. Ces dernières deviendraient beaucoup moins dangereuses... Mais c'est impossible:</w:t>
      </w:r>
    </w:p>
    <w:p>
      <w:pPr>
        <w:pStyle w:val="Normal"/>
        <w:jc w:val="both"/>
        <w:rPr>
          <w:rFonts w:ascii="Times New Roman" w:hAnsi="Times New Roman" w:cs="Times New Roman"/>
          <w:i/>
          <w:i/>
          <w:sz w:val="20"/>
        </w:rPr>
      </w:pPr>
      <w:r>
        <w:rPr>
          <w:rFonts w:cs="Times New Roman"/>
          <w:i/>
          <w:sz w:val="20"/>
        </w:rPr>
      </w:r>
    </w:p>
    <w:p>
      <w:pPr>
        <w:pStyle w:val="Normal"/>
        <w:jc w:val="both"/>
        <w:rPr>
          <w:rFonts w:ascii="Times New Roman" w:hAnsi="Times New Roman" w:cs="Times New Roman"/>
          <w:i/>
          <w:i/>
          <w:sz w:val="20"/>
        </w:rPr>
      </w:pPr>
      <w:r>
        <w:rPr>
          <w:rFonts w:cs="Times New Roman"/>
          <w:i/>
          <w:sz w:val="20"/>
        </w:rPr>
        <w:t>- La mobilisation d'une kyrielle de navires coûte très cher.</w:t>
      </w:r>
    </w:p>
    <w:p>
      <w:pPr>
        <w:pStyle w:val="Normal"/>
        <w:jc w:val="both"/>
        <w:rPr>
          <w:rFonts w:ascii="Times New Roman" w:hAnsi="Times New Roman" w:cs="Times New Roman"/>
          <w:i/>
          <w:i/>
          <w:sz w:val="20"/>
        </w:rPr>
      </w:pPr>
      <w:r>
        <w:rPr>
          <w:rFonts w:cs="Times New Roman"/>
          <w:i/>
          <w:sz w:val="20"/>
        </w:rPr>
      </w:r>
    </w:p>
    <w:p>
      <w:pPr>
        <w:pStyle w:val="Normal"/>
        <w:jc w:val="both"/>
        <w:rPr/>
      </w:pPr>
      <w:r>
        <w:rPr>
          <w:rFonts w:cs="Times New Roman"/>
          <w:i/>
          <w:sz w:val="20"/>
        </w:rPr>
        <w:t>- U</w:t>
      </w:r>
      <w:r>
        <w:rPr>
          <w:i/>
        </w:rPr>
        <w:t>n vaisseau militaire en exploration</w:t>
      </w:r>
      <w:r>
        <w:rPr>
          <w:rFonts w:cs="Times New Roman"/>
          <w:i/>
          <w:sz w:val="20"/>
        </w:rPr>
        <w:t xml:space="preserve"> ne sert plus à la défense de la société qui l'a construit.</w:t>
      </w:r>
    </w:p>
    <w:p>
      <w:pPr>
        <w:pStyle w:val="Normal"/>
        <w:jc w:val="both"/>
        <w:rPr>
          <w:rFonts w:ascii="Times New Roman" w:hAnsi="Times New Roman" w:cs="Times New Roman"/>
          <w:i/>
          <w:i/>
          <w:sz w:val="20"/>
        </w:rPr>
      </w:pPr>
      <w:r>
        <w:rPr>
          <w:rFonts w:cs="Times New Roman"/>
          <w:i/>
          <w:sz w:val="20"/>
        </w:rPr>
      </w:r>
    </w:p>
    <w:p>
      <w:pPr>
        <w:pStyle w:val="Normal"/>
        <w:jc w:val="both"/>
        <w:rPr>
          <w:rFonts w:ascii="Times New Roman" w:hAnsi="Times New Roman" w:cs="Times New Roman"/>
          <w:i/>
          <w:i/>
          <w:sz w:val="20"/>
        </w:rPr>
      </w:pPr>
      <w:r>
        <w:rPr>
          <w:rFonts w:cs="Times New Roman"/>
          <w:i/>
          <w:sz w:val="20"/>
        </w:rPr>
        <w:t>- Une flotte explore un espace réduit; or, chaque fois que la sphère occupée par la Société grossit un peu, ses frontières, elles, augmentent beaucoup, obéissant ainsi à une géométrie élémentaire.</w:t>
      </w:r>
    </w:p>
    <w:p>
      <w:pPr>
        <w:pStyle w:val="Normal"/>
        <w:jc w:val="both"/>
        <w:rPr>
          <w:rFonts w:ascii="Times New Roman" w:hAnsi="Times New Roman" w:cs="Times New Roman"/>
          <w:i/>
          <w:i/>
          <w:sz w:val="20"/>
        </w:rPr>
      </w:pPr>
      <w:r>
        <w:rPr>
          <w:rFonts w:cs="Times New Roman"/>
          <w:i/>
          <w:sz w:val="20"/>
        </w:rPr>
      </w:r>
    </w:p>
    <w:p>
      <w:pPr>
        <w:pStyle w:val="Normal"/>
        <w:jc w:val="both"/>
        <w:rPr/>
      </w:pPr>
      <w:r>
        <w:rPr>
          <w:i/>
        </w:rPr>
        <w:t xml:space="preserve">- </w:t>
      </w:r>
      <w:r>
        <w:rPr>
          <w:rFonts w:cs="Times New Roman"/>
          <w:i/>
          <w:sz w:val="20"/>
        </w:rPr>
        <w:t>Certains états deviennent très susceptibles quand de nombreux navires traversent leur territoire, même en présentant des excuses... »</w:t>
      </w:r>
    </w:p>
    <w:p>
      <w:pPr>
        <w:pStyle w:val="Normal"/>
        <w:jc w:val="both"/>
        <w:rPr>
          <w:rFonts w:ascii="Times New Roman" w:hAnsi="Times New Roman" w:cs="Times New Roman"/>
          <w:i/>
          <w:i/>
          <w:sz w:val="20"/>
        </w:rPr>
      </w:pPr>
      <w:r>
        <w:rPr>
          <w:rFonts w:cs="Times New Roman"/>
          <w:i/>
          <w:sz w:val="20"/>
        </w:rPr>
      </w:r>
    </w:p>
    <w:p>
      <w:pPr>
        <w:pStyle w:val="Normal"/>
        <w:jc w:val="both"/>
        <w:rPr>
          <w:rFonts w:ascii="Times New Roman" w:hAnsi="Times New Roman" w:cs="Times New Roman"/>
          <w:sz w:val="20"/>
        </w:rPr>
      </w:pPr>
      <w:r>
        <w:rPr>
          <w:rFonts w:cs="Times New Roman"/>
          <w:sz w:val="20"/>
        </w:rPr>
        <w:t>Les EXPLORATEURS doivent pouvoir embarquer des représentants d'à peu près n'importe quelle ethnie pour des croisières de longue durée : des scientifiques, des techniciens, mais aussi des diplomates, des commerçants, des militaires et, bien entendu, l'équipage. Ils doivent pouvoir ramener des échantillons de toutes sortes, parfois de très petite taille, parfois volumineux. Ils doivent pouvoir fuir en cas de besoin, se défendre si la fuite est impossible, prévenir s'ils rencontrent un danger naturel, militaire ou social susceptible de s'avérer dangereux. Ils sont une copie conforme de la Société Galactique, un microcosme à son image. Et pourtant, pas un de ces navires ne ressemble à l'autr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NEUTRINO</w:t>
      </w:r>
    </w:p>
    <w:p>
      <w:pPr>
        <w:pStyle w:val="Normal"/>
        <w:jc w:val="both"/>
        <w:rPr>
          <w:rFonts w:ascii="Times New Roman" w:hAnsi="Times New Roman" w:cs="Times New Roman"/>
          <w:b/>
          <w:b/>
          <w:sz w:val="20"/>
        </w:rPr>
      </w:pPr>
      <w:r>
        <w:rPr>
          <w:rFonts w:cs="Times New Roman"/>
          <w:b/>
          <w:sz w:val="20"/>
        </w:rPr>
      </w:r>
    </w:p>
    <w:p>
      <w:pPr>
        <w:pStyle w:val="Normal"/>
        <w:jc w:val="both"/>
        <w:rPr>
          <w:rFonts w:ascii="Times New Roman" w:hAnsi="Times New Roman" w:cs="Times New Roman"/>
          <w:sz w:val="20"/>
        </w:rPr>
      </w:pPr>
      <w:r>
        <w:rPr>
          <w:rFonts w:cs="Times New Roman"/>
          <w:sz w:val="20"/>
        </w:rPr>
        <w:t>NEUTRINO est nommé ainsi d'après une mystérieuse particule de matière qui voyage à l'infini, et que peu d'événements arrêtent. Cette particule interagit rarement avec le milieu, comme si elle était emplie d'un infini désir de le conserver dans sa forme originelle. C'est un vieux navire, mille et mille fois refondu, qui vient parfois se faire réparer sur des mondes qu'il a découverts totalement sauvages, il y a très très longtemps. Certains de ses occupants, des êtres aux longues vies, l'habitent depuis des siècles. Quand un humain arrive pour la première fois dans la section 1G/AEROBIE, il a le sentiment de pénétrer dans un édifice religieux, une Tour de la Création de Rhésényme IV, un Théâtre à Prière de Dulcine XVIII, ou même... une Cathédrale de la Terre ! Des milliers d'êtres ont vécu ici, y sont nés quelquefois, y ont travaillé, y sont morts, parfois tragiquement. Cela marque ces lieux de manière indélébile.</w:t>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Forme et structure</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Hors tout, le navire mesure 3 000 mètres de long sur 1000 de large et 500 de haut. Imaginez un amoncellement de volumes aussi divers que le cube, la pyramide, le tore, le cône etc, soudés de façon à former un vague parallélépipède. Les sections aux coques transparentes, les plus nombreuses, alternent avec des formes opaques, réfléchissantes ou colorées. De partout jaillissent antennes, paraboles, portes de sas, perches d'accostage, ainsi que de nombreux instruments dont on est bien en peine d'expliquer la fonction si l'on n'en est pas directement responsable. Pourtant, soyez sûr que chacun de ces appendices a une fonction bien précis</w:t>
      </w:r>
      <w:r>
        <w:rPr/>
        <w:t>e, et que leur mouvement insectoï</w:t>
      </w:r>
      <w:r>
        <w:rPr>
          <w:rFonts w:cs="Times New Roman"/>
          <w:sz w:val="20"/>
        </w:rPr>
        <w:t>de est tout sauf anarchique.</w:t>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Sections et Ponts</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Comme tout navire à vocation multiraciale, NEUTRINO est divisé en microcosmes, nommés Sections. Chaque section est dotée d'une atmosphère unique et de gravités variables. Les parties communes (couloirs, espaces de travail) possèdent une gravité moyenne, calculée au prorata des occupants. Les lieux d'habitation possèdent évidemment une gravité convenant à ceux qui y vivent.</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Chaque section est divisée en, ponts, selon la morphologie de l'espèce : les aménagements de ce type ont déjà été exposés pour POLLEN COSMIQUE</w:t>
      </w:r>
      <w:r>
        <w:rPr/>
        <w:t> ;</w:t>
      </w:r>
      <w:r>
        <w:rPr>
          <w:rFonts w:cs="Times New Roman"/>
          <w:sz w:val="20"/>
        </w:rPr>
        <w:t xml:space="preserve"> nous ne répéterons donc pas les généralité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Deux petites sections sont vides, ou à peu près (les produits qui y sont entreposés au départ sont consommés quand le navire arrive sur le lieu de travail). En cas de rencontre avec une civilisation amicale et avancée, les ambassadeurs ramenés par NEUTRINO voient ces sections aménagées en fonction de leur métabolisme.</w:t>
      </w:r>
    </w:p>
    <w:p>
      <w:pPr>
        <w:pStyle w:val="Normal"/>
        <w:jc w:val="both"/>
        <w:rPr>
          <w:rFonts w:ascii="Times New Roman" w:hAnsi="Times New Roman" w:cs="Times New Roman"/>
          <w:sz w:val="20"/>
        </w:rPr>
      </w:pPr>
      <w:r>
        <w:rPr>
          <w:rFonts w:cs="Times New Roman"/>
          <w:sz w:val="20"/>
        </w:rPr>
      </w:r>
    </w:p>
    <w:p>
      <w:pPr>
        <w:pStyle w:val="Normal"/>
        <w:jc w:val="both"/>
        <w:rPr/>
      </w:pPr>
      <w:r>
        <w:rPr>
          <w:rFonts w:cs="Times New Roman"/>
          <w:sz w:val="20"/>
        </w:rPr>
        <w:t>Ce vaisseau possède deux sortes de soutes : celles destinées à transporter des matériaux inertes ou connus sont placées très normalement à l'intérieur de la coque ; celles réservées au transport de substances inconnues, donc potentiellement dangereuses, sont de vastes conteneurs largables fixés à l'extérieur. Bien des fois dans sa longue histoire, NEUTRINO est revenu sans l'une ou plusieurs de ces cales, les choses prometteuses qui y avaient été placées s'étant révélées d'une façon ou d'une autre mortellement néfastes. Ces conteneurs sont</w:t>
      </w:r>
      <w:r>
        <w:rPr/>
        <w:t xml:space="preserve"> </w:t>
      </w:r>
      <w:r>
        <w:rPr>
          <w:rFonts w:cs="Times New Roman"/>
          <w:sz w:val="20"/>
        </w:rPr>
        <w:t>munis de systèmes d'auto-destruction, en général activés lorsqu'ils se sont suffisamment éloignés du navire.</w:t>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Performances</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 xml:space="preserve">Le navire est relativement rapide, ceci pour des raisons de mise en </w:t>
      </w:r>
      <w:r>
        <w:rPr/>
        <w:t>œuvre</w:t>
      </w:r>
      <w:r>
        <w:rPr>
          <w:rFonts w:cs="Times New Roman"/>
          <w:sz w:val="20"/>
        </w:rPr>
        <w:t>. Si un tel engin doit rester longtemps absent des secteurs connus, autant que ce soit en réalisant le maximum d'explorations, et le minimum de trajets improductifs. Si le système de jeu le permet, la vitesse est réduite, voire nulle, une fois sur les lieux de travail, afin d'économiser le carburant.</w:t>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Armement</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NEUTRINO possède quelques systèmes d'armes antinavires. Mais pour un combat spatial sérieux, il compte surtout sur ses vaisseaux auxiliaires. En cas d'intrusion, des commandos de races « guerrières » (humains, zmirrions), munis de combinaisons de combat lourdes « multimilieux » sont chargés de stopper l'avance des hostiles. Ces soldats possèdent une très grande connaissance du navire : ils passent en effet la moitié de leur temps de service à l'explorer, à s'entretenir avec les êtres de toutes les sections sur les modifications qu'ils ont apportées à leur milieu, les expériences en cours, etc. Les membres des forces de sécurité sont donc ceux qui connaissent</w:t>
      </w:r>
      <w:r>
        <w:rPr/>
        <w:t xml:space="preserve"> </w:t>
      </w:r>
      <w:r>
        <w:rPr>
          <w:rFonts w:cs="Times New Roman"/>
          <w:sz w:val="20"/>
        </w:rPr>
        <w:t>le mieux l'ensemble du navire. Après Vénérable, bien sûr...</w:t>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t>El</w:t>
      </w:r>
      <w:r>
        <w:rPr>
          <w:rFonts w:cs="Times New Roman"/>
          <w:b/>
          <w:sz w:val="20"/>
        </w:rPr>
        <w:t>ectronique et systèmes informatiques</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Nous ne nous étendrons pas sur l'architecture informatique et les bibliothèques de programmes de NEUTRINO qui, pour être gigantesques, n'en sont pas moins classiques. Mais la somme des connaissances accumulées depuis des siècles, dans les générations d'ordinateurs qui se sont succédées à bord, a fini par créer une espèce d'entité semi-consciente, un être bizarre représentant la « moyenne » des tempéraments de la Société Galactique, si cette image a un sens. Une Orchidienne facétieuse l'a baptisé Vénérable, nom plébiscité par beaucoup d'espèces. La différence avec un élaborateur sémantique, comme ceux que l'on trouve sur le</w:t>
      </w:r>
      <w:r>
        <w:rPr/>
        <w:t>s DEMONES humaines par exemple</w:t>
      </w:r>
      <w:r>
        <w:rPr>
          <w:rFonts w:cs="Times New Roman"/>
          <w:sz w:val="20"/>
        </w:rPr>
        <w:t>, est que Vénérable ne fut pas créé, mais est apparu spontanément. De plus, il ne s'identifie pas au navire, mais existe en tant qu'entité distincte. Vénérable rend une masse de services incalculable. Des informaticiens Kree-Kree, petits oiseaux délicats dont les cerveaux sont des merveilles de sensibilité et de logique, maintiennent à bord des EXPLORATEURS des groupes de recherche, dont la fonction consiste à étudier les curieux phénomènes d'intelligence informatique qui s'y développent, et NEUTRINO ne fait pas exception à la règle. Le premier commentaire des Oiseaux sur Vénérable fut le suivant: « La vie et la connaissance semblent l'intéresser prodigieusement! »</w:t>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Véhicules auxiliaires</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Chaque section possède au moins deux navires supralumineux, qui sont autant d'unités de sauvetage. Grâce à ces engins, un examen préliminaire rapide et systématique des systèmes stellaires</w:t>
      </w:r>
      <w:r>
        <w:rPr/>
        <w:t xml:space="preserve"> </w:t>
      </w:r>
      <w:r>
        <w:rPr>
          <w:rFonts w:cs="Times New Roman"/>
          <w:sz w:val="20"/>
        </w:rPr>
        <w:t>environnants est possible. Les découvertes sont centralisées par Vénérable, et répercutées aux secteurs intéressés. NEUTRINO n'est déplacé vers un système stellaire précis que si celui-ci possède un intérêt particulier (civilisation amicale très développée par exemple ... ).</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a section 1G/AEROBIE, celle des humains, possède un nombre inusité de navires : dix d'entre eux ne valent pas grand chose pour l'exploration, mais présentent d'autres intérêts. Ce sont des DEMONES, destinées à aller au combat si l'exploration tournait mal... Elles sont plus souvent amenées à montrer leurs qualités qu'à les utiliser. Mais elles ont parfois dû, ainsi que leurs prédécesseurs, combattre pied à pied pour retarder des agresseurs : flottilles locales de hobereaux rapaces, ennemis de la Société Galactique rencontrés par malchance, « choses » terrifiantes et inconnue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Tous les véhicules auxiliaires sont munis de systèmes d'auto-destruction si efficaces qu'ils ne laissent de l'annexe qu'un petit nuage de plasma en expansion.</w:t>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Equipage et commandement</w:t>
      </w:r>
    </w:p>
    <w:p>
      <w:pPr>
        <w:pStyle w:val="Normal"/>
        <w:jc w:val="both"/>
        <w:rPr>
          <w:rFonts w:ascii="Times New Roman" w:hAnsi="Times New Roman" w:cs="Times New Roman"/>
          <w:b/>
          <w:b/>
          <w:sz w:val="20"/>
        </w:rPr>
      </w:pPr>
      <w:r>
        <w:rPr>
          <w:rFonts w:cs="Times New Roman"/>
          <w:b/>
          <w:sz w:val="20"/>
        </w:rPr>
      </w:r>
    </w:p>
    <w:p>
      <w:pPr>
        <w:pStyle w:val="Normal"/>
        <w:jc w:val="both"/>
        <w:rPr/>
      </w:pPr>
      <w:r>
        <w:rPr>
          <w:rFonts w:cs="Times New Roman"/>
          <w:sz w:val="20"/>
        </w:rPr>
        <w:t xml:space="preserve">Les machineries et les espaces de travail destinés à la conduite du navire sont placés, autant que possible, à l'arrière ; cette zone est en fait une section. Les étranges créatures siliceuses qui l'habitent ne sont pas sans rappeler les Orchidiennes dans leur mentalité. Par des températures de </w:t>
      </w:r>
      <w:r>
        <w:rPr/>
        <w:t>–</w:t>
      </w:r>
      <w:r>
        <w:rPr>
          <w:rFonts w:cs="Times New Roman"/>
          <w:sz w:val="20"/>
        </w:rPr>
        <w:t>180</w:t>
      </w:r>
      <w:r>
        <w:rPr/>
        <w:t>°</w:t>
      </w:r>
      <w:r>
        <w:rPr>
          <w:rFonts w:cs="Times New Roman"/>
          <w:sz w:val="20"/>
        </w:rPr>
        <w:t xml:space="preserve"> celsius, pour elles très confortables, ces superbes cristaux pensants que sont les Willies pilotent et entretiennent NEUTRINO. Atteints d'une maladie fantastique, ces êtres végètent</w:t>
      </w:r>
      <w:r>
        <w:rPr/>
        <w:t xml:space="preserve"> s</w:t>
      </w:r>
      <w:r>
        <w:rPr>
          <w:rFonts w:cs="Times New Roman"/>
          <w:sz w:val="20"/>
        </w:rPr>
        <w:t>'ils se posent sur un monde, quel qu'il soit. Mystérieusement, leur intelligence ne s'éveille que dans l'espace comme le découvrirent les premiers explorateurs les ayant embarqués dans leur astronef en les prenant pour de jolis « animaux</w:t>
      </w:r>
      <w:r>
        <w:rPr/>
        <w:t>-</w:t>
      </w:r>
      <w:r>
        <w:rPr>
          <w:rFonts w:cs="Times New Roman"/>
          <w:sz w:val="20"/>
        </w:rPr>
        <w:t>minéraux », si l'on nous pardonne ce barbarism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ntretien courant des sections reste sous la responsabilité de leurs occupants. En cas de gros désaccord, n'importe quel membre d'une quelconque ethnie peut en appeler au conseil du vaisseau.</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 conseil siège par sessions ordinaires ou extraordinaires et statue sur tous les problèmes inter-sections (techniques, politiques, sociaux) et sur les choix à adopter dans la conduite des explorations. Le conseil prend les sanctions (rarement) nécessaires et doit parfois affronter des situations tragiques: il y a soixante-deux ans, il ordonna aux navires d'escorte d'aller détruire un camp de base humain, sur un monde terrifiant où il n'était plus question de mettre les pieds. D'autres humains firent le travail. L'action abrégea les souffrances physiques des explorateurs alors que celles, morales, de certains des membres du conseil, commencèrent...</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s équipes de débarquement, choisies parmi les ethnies les mieux adaptées aux conditions locales, sont envoyées après de nombreux tests, expériences et contre-expériences. Prises de contacts, analyses géologiques, océanographiques, météorologiques, etc, sont ensuite longues et ardues. Toutes les équipes de débarquement sont escortées par des troupes de sécurité qui savent ne pas tirer à tort et à travers.</w:t>
      </w:r>
    </w:p>
    <w:p>
      <w:pPr>
        <w:pStyle w:val="Normal"/>
        <w:jc w:val="both"/>
        <w:rPr>
          <w:rFonts w:ascii="Times New Roman" w:hAnsi="Times New Roman" w:cs="Times New Roman"/>
          <w:sz w:val="20"/>
        </w:rPr>
      </w:pPr>
      <w:r>
        <w:rPr>
          <w:rFonts w:cs="Times New Roman"/>
          <w:sz w:val="20"/>
        </w:rPr>
      </w:r>
    </w:p>
    <w:p>
      <w:pPr>
        <w:pStyle w:val="Heading1"/>
        <w:jc w:val="both"/>
        <w:rPr>
          <w:rFonts w:ascii="Times New Roman" w:hAnsi="Times New Roman" w:cs="Times New Roman"/>
          <w:b/>
          <w:b/>
          <w:sz w:val="20"/>
        </w:rPr>
      </w:pPr>
      <w:r>
        <w:rPr>
          <w:rFonts w:cs="Times New Roman"/>
          <w:b/>
          <w:sz w:val="20"/>
        </w:rPr>
        <w:t>Micromodule</w:t>
      </w:r>
    </w:p>
    <w:p>
      <w:pPr>
        <w:pStyle w:val="Normal"/>
        <w:jc w:val="both"/>
        <w:rPr>
          <w:rFonts w:ascii="Times New Roman" w:hAnsi="Times New Roman" w:cs="Times New Roman"/>
          <w:b/>
          <w:b/>
          <w:sz w:val="20"/>
        </w:rPr>
      </w:pPr>
      <w:r>
        <w:rPr>
          <w:rFonts w:cs="Times New Roman"/>
          <w:b/>
          <w:sz w:val="20"/>
        </w:rPr>
      </w:r>
    </w:p>
    <w:p>
      <w:pPr>
        <w:pStyle w:val="Normal"/>
        <w:jc w:val="both"/>
        <w:rPr>
          <w:rFonts w:ascii="Times New Roman" w:hAnsi="Times New Roman" w:cs="Times New Roman"/>
          <w:sz w:val="20"/>
        </w:rPr>
      </w:pPr>
      <w:r>
        <w:rPr>
          <w:rFonts w:cs="Times New Roman"/>
          <w:sz w:val="20"/>
        </w:rPr>
        <w:t>Pour les MJ passionnés d'exotisme, ce navire constitue une base de départ fantastique. Sa grande autonomie permet de très longs voyages, plaçant ainsi les PJ dans des lieux inconnus face à des situations inédite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Les PJ possèdent un petit astronef très correct et demandent l'autorisation de partir en exploration. Leur passé est soigneusement examiné (le MJ est invité à être impitoyable, quitte à créer d'autres personnages). Puis arrive un message fantastique : tous sont admis comme membres des équipes d'exploration de NEUTRINO, et leur astronef sera embarqué comme annex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Après un assez long voyage, le MJ peut mettre en application une intrigue basée sur les bouleversements provoqués par l'arrivée de NEUTRINO et/ou du navire des PJ dans des sociétés relevant de l'espèce à laquelle ils appartiennent.</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On évitera d'employer NEUTRINO dans des scénarios « baston », selon lesquels le-grand-navire-a-été-envahi-pardes-pirates. Pitié : il y en a déjà eu beaucoup trop. ..</w:t>
      </w:r>
    </w:p>
    <w:p>
      <w:pPr>
        <w:pStyle w:val="Normal"/>
        <w:jc w:val="both"/>
        <w:rPr>
          <w:rFonts w:ascii="Times New Roman" w:hAnsi="Times New Roman" w:cs="Times New Roman"/>
          <w:sz w:val="20"/>
        </w:rPr>
      </w:pPr>
      <w:r>
        <w:rPr>
          <w:rFonts w:cs="Times New Roman"/>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3:45:00Z</dcterms:created>
  <dc:creator>Dom le Bô</dc:creator>
  <dc:description/>
  <dc:language>en-US</dc:language>
  <cp:lastModifiedBy>Dom le Bô</cp:lastModifiedBy>
  <dcterms:modified xsi:type="dcterms:W3CDTF">2000-06-25T21:14:00Z</dcterms:modified>
  <cp:revision>4</cp:revision>
  <dc:subject/>
  <dc:title>11,7 tl,«içseau eerplaratial, à cêté dulruel Pfftterprise lait,</dc:title>
</cp:coreProperties>
</file>