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ETES EN KIT</w:t>
      </w:r>
    </w:p>
    <w:p>
      <w:pPr>
        <w:pStyle w:val="Heading"/>
        <w:rPr>
          <w:sz w:val="20"/>
        </w:rPr>
      </w:pPr>
      <w:r>
        <w:rPr>
          <w:sz w:val="20"/>
        </w:rPr>
        <w:t xml:space="preserve">Copyright </w:t>
      </w:r>
      <w:r>
        <w:rPr>
          <w:rFonts w:eastAsia="Symbol" w:cs="Symbol" w:ascii="Symbol" w:hAnsi="Symbol"/>
          <w:sz w:val="20"/>
        </w:rPr>
        <w:t></w:t>
      </w:r>
      <w:r>
        <w:rPr>
          <w:sz w:val="20"/>
        </w:rPr>
        <w:t>07/1988 Pierre Zaplotny</w:t>
      </w:r>
    </w:p>
    <w:p>
      <w:pPr>
        <w:pStyle w:val="Normal"/>
        <w:jc w:val="both"/>
        <w:rPr>
          <w:sz w:val="20"/>
        </w:rPr>
      </w:pPr>
      <w:r>
        <w:rPr>
          <w:sz w:val="20"/>
        </w:rPr>
      </w:r>
    </w:p>
    <w:p>
      <w:pPr>
        <w:pStyle w:val="Normal"/>
        <w:jc w:val="both"/>
        <w:rPr/>
      </w:pPr>
      <w:r>
        <w:rPr/>
      </w:r>
    </w:p>
    <w:p>
      <w:pPr>
        <w:pStyle w:val="Normal"/>
        <w:jc w:val="both"/>
        <w:rPr/>
      </w:pPr>
      <w:r>
        <w:rPr/>
        <w:t>Si pour les planètes on peut parfois faire n’importe quoi, n’importe comment, mieux vaut pourtant le faire en connaissance de cause ! Alors, créez vos mondes, peuplez les, mais innovez que diable ! La SF sert aussi à ça !</w:t>
      </w:r>
    </w:p>
    <w:p>
      <w:pPr>
        <w:pStyle w:val="Normal"/>
        <w:jc w:val="both"/>
        <w:rPr/>
      </w:pPr>
      <w:r>
        <w:rPr/>
      </w:r>
    </w:p>
    <w:p>
      <w:pPr>
        <w:pStyle w:val="Normal"/>
        <w:jc w:val="both"/>
        <w:rPr>
          <w:rFonts w:ascii="Times New Roman" w:hAnsi="Times New Roman" w:cs="Times New Roman"/>
          <w:sz w:val="20"/>
        </w:rPr>
      </w:pPr>
      <w:r>
        <w:rPr>
          <w:rFonts w:cs="Times New Roman"/>
          <w:sz w:val="20"/>
        </w:rPr>
        <w:t>Tout le monde est rêveur à bord du Brimborion. Après un long</w:t>
      </w:r>
      <w:r>
        <w:rPr/>
        <w:t xml:space="preserve"> </w:t>
      </w:r>
      <w:r>
        <w:rPr>
          <w:rFonts w:cs="Times New Roman"/>
          <w:sz w:val="20"/>
        </w:rPr>
        <w:t>silence, le Prince Tran reprend la parole.</w:t>
      </w:r>
    </w:p>
    <w:p>
      <w:pPr>
        <w:pStyle w:val="Normal"/>
        <w:jc w:val="both"/>
        <w:rPr>
          <w:rFonts w:ascii="Times New Roman" w:hAnsi="Times New Roman" w:cs="Times New Roman"/>
          <w:sz w:val="20"/>
        </w:rPr>
      </w:pPr>
      <w:r>
        <w:rPr/>
        <w:t xml:space="preserve"> </w:t>
      </w:r>
      <w:r>
        <w:rPr>
          <w:rFonts w:cs="Times New Roman"/>
          <w:sz w:val="20"/>
        </w:rPr>
        <w:t>« Nous n'avons que faire sur Médine. D'abord, l'accueil risque d'y être</w:t>
      </w:r>
      <w:r>
        <w:rPr/>
        <w:t xml:space="preserve"> </w:t>
      </w:r>
      <w:r>
        <w:rPr>
          <w:rFonts w:cs="Times New Roman"/>
          <w:sz w:val="20"/>
        </w:rPr>
        <w:t>fort mitigé. Ensuite, il n'y</w:t>
      </w:r>
      <w:r>
        <w:rPr/>
        <w:t xml:space="preserve"> a plus rien à apprendre là-bas.</w:t>
      </w:r>
    </w:p>
    <w:p>
      <w:pPr>
        <w:pStyle w:val="Normal"/>
        <w:jc w:val="both"/>
        <w:rPr/>
      </w:pPr>
      <w:r>
        <w:rPr>
          <w:rFonts w:cs="Times New Roman"/>
          <w:sz w:val="20"/>
        </w:rPr>
        <w:t>- Alors ? demande Arch</w:t>
      </w:r>
      <w:r>
        <w:rPr/>
        <w:t>i</w:t>
      </w:r>
      <w:r>
        <w:rPr>
          <w:rFonts w:cs="Times New Roman"/>
          <w:sz w:val="20"/>
        </w:rPr>
        <w:t>bald.</w:t>
      </w:r>
    </w:p>
    <w:p>
      <w:pPr>
        <w:pStyle w:val="Normal"/>
        <w:jc w:val="both"/>
        <w:rPr>
          <w:rFonts w:ascii="Times New Roman" w:hAnsi="Times New Roman" w:cs="Times New Roman"/>
          <w:sz w:val="20"/>
        </w:rPr>
      </w:pPr>
      <w:r>
        <w:rPr>
          <w:rFonts w:cs="Times New Roman"/>
          <w:sz w:val="20"/>
        </w:rPr>
        <w:t>- Si on allait vérifier cette histoire de trafic sur Sylvia ? ».</w:t>
      </w:r>
    </w:p>
    <w:p>
      <w:pPr>
        <w:pStyle w:val="Normal"/>
        <w:jc w:val="both"/>
        <w:rPr>
          <w:rFonts w:ascii="Times New Roman" w:hAnsi="Times New Roman" w:cs="Times New Roman"/>
          <w:sz w:val="20"/>
        </w:rPr>
      </w:pPr>
      <w:r>
        <w:rPr>
          <w:rFonts w:cs="Times New Roman"/>
          <w:sz w:val="20"/>
        </w:rPr>
        <w:t>(Là, une sueur glacée commence à couler entre les épaules du MJ).</w:t>
      </w:r>
    </w:p>
    <w:p>
      <w:pPr>
        <w:pStyle w:val="Normal"/>
        <w:jc w:val="both"/>
        <w:rPr>
          <w:rFonts w:ascii="Times New Roman" w:hAnsi="Times New Roman" w:cs="Times New Roman"/>
          <w:sz w:val="20"/>
        </w:rPr>
      </w:pPr>
      <w:r>
        <w:rPr>
          <w:rFonts w:cs="Times New Roman"/>
          <w:sz w:val="20"/>
        </w:rPr>
        <w:t>Après une courte hésitation, tout le monde acquiesce. Sur un ordre mental d</w:t>
      </w:r>
      <w:r>
        <w:rPr/>
        <w:t>’</w:t>
      </w:r>
      <w:r>
        <w:rPr>
          <w:rFonts w:cs="Times New Roman"/>
          <w:sz w:val="20"/>
        </w:rPr>
        <w:t>Arsenique, le yacht m</w:t>
      </w:r>
      <w:r>
        <w:rPr/>
        <w:t>et le cap sur Sylvia.</w:t>
      </w:r>
    </w:p>
    <w:p>
      <w:pPr>
        <w:pStyle w:val="Normal"/>
        <w:jc w:val="both"/>
        <w:rPr>
          <w:rFonts w:ascii="Times New Roman" w:hAnsi="Times New Roman" w:cs="Times New Roman"/>
          <w:sz w:val="20"/>
        </w:rPr>
      </w:pPr>
      <w:r>
        <w:rPr>
          <w:rFonts w:cs="Times New Roman"/>
          <w:sz w:val="20"/>
        </w:rPr>
        <w:t>Horreur! pense le MJ, ils l'ont fait.. Mais au nom du ciel, ils n devaient pas aller sur Sylvia avant deux séances au moins. Que faire ?</w:t>
      </w:r>
    </w:p>
    <w:p>
      <w:pPr>
        <w:pStyle w:val="Normal"/>
        <w:jc w:val="both"/>
        <w:rPr>
          <w:rFonts w:ascii="Times New Roman" w:hAnsi="Times New Roman" w:cs="Times New Roman"/>
          <w:sz w:val="20"/>
        </w:rPr>
      </w:pPr>
      <w:r>
        <w:rPr/>
        <w:t>Notre meneur de jeu est mal</w:t>
      </w:r>
      <w:r>
        <w:rPr>
          <w:rFonts w:cs="Times New Roman"/>
          <w:sz w:val="20"/>
        </w:rPr>
        <w:t xml:space="preserve"> parti : Sylvia sera-t-elle une copie </w:t>
      </w:r>
      <w:r>
        <w:rPr/>
        <w:t>conform</w:t>
      </w:r>
      <w:r>
        <w:rPr>
          <w:rFonts w:cs="Times New Roman"/>
          <w:sz w:val="20"/>
        </w:rPr>
        <w:t xml:space="preserve">e de la Terre, sauf que les arbres y seront bleus, les mers rouges, </w:t>
      </w:r>
      <w:r>
        <w:rPr/>
        <w:t xml:space="preserve">les </w:t>
      </w:r>
      <w:r>
        <w:rPr>
          <w:rFonts w:cs="Times New Roman"/>
          <w:sz w:val="20"/>
        </w:rPr>
        <w:t xml:space="preserve">femmes auront trois paires de... </w:t>
      </w:r>
      <w:r>
        <w:rPr/>
        <w:t>? Nous reviendrons sur ce sujet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Les jeux de SF ont un petit inconvénient</w:t>
      </w:r>
      <w:r>
        <w:rPr>
          <w:rFonts w:cs="Times New Roman"/>
          <w:sz w:val="20"/>
        </w:rPr>
        <w:t xml:space="preserve"> : dès que les joueurs possèdent un astronef, ils peuvent se rendre à peu près n'importe où, évitant parfois les villes, auberges et autres points de passage obligés, par ailleurs nécessaires au développement d'une intrigue. Les jeux « ouverts » comme l'Appel de Cthulhu, Daredevils, James Bond ou Trauma se passent dans un monde peu différent du nôtre : n'importe quel MJ sait donc improviser un voyage à New-York. Créer en quelques instants un monde de toutes pièces, y placer les éléments d'une intrigue et le faire vivre est autrement plus compliqué. D'autant plus qu'un MJ passionné de SF voudra que ses planètes soient cohérentes mais étranges, originales, riches, emplies de merveilles et de dangers inédits, et peuplées de créatures fabuleuses. Le recours à l'improvisation est un jour ou l'autre inéluctable...</w:t>
      </w:r>
    </w:p>
    <w:p>
      <w:pPr>
        <w:pStyle w:val="Normal"/>
        <w:jc w:val="both"/>
        <w:rPr>
          <w:rFonts w:ascii="Times New Roman" w:hAnsi="Times New Roman" w:cs="Times New Roman"/>
          <w:sz w:val="20"/>
        </w:rPr>
      </w:pPr>
      <w:r>
        <w:rPr>
          <w:rFonts w:cs="Times New Roman"/>
          <w:sz w:val="20"/>
        </w:rPr>
      </w:r>
    </w:p>
    <w:p>
      <w:pPr>
        <w:pStyle w:val="TextBody"/>
        <w:jc w:val="both"/>
        <w:rPr>
          <w:rFonts w:ascii="Times New Roman" w:hAnsi="Times New Roman" w:cs="Times New Roman"/>
          <w:sz w:val="20"/>
        </w:rPr>
      </w:pPr>
      <w:r>
        <w:rPr>
          <w:rFonts w:cs="Times New Roman"/>
          <w:sz w:val="20"/>
        </w:rPr>
        <w:t>Mais voyons d'abord où en sont nos connaissances sur l'univers, les étoiles, les planètes et la vie extra-solaire, en cette fin de vingtième siècl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b/>
        </w:rPr>
        <w:t>L'univers s’</w:t>
      </w:r>
      <w:r>
        <w:rPr>
          <w:rFonts w:cs="Times New Roman"/>
          <w:b/>
          <w:sz w:val="20"/>
        </w:rPr>
        <w:t>est (fut ?) créé voici 15 milliards d'années</w:t>
      </w:r>
      <w:r>
        <w:rPr>
          <w:rFonts w:cs="Times New Roman"/>
          <w:sz w:val="20"/>
        </w:rPr>
        <w:t>. Il occupait alors une portion d'espace infiniment réduite : un million de milliards de fois plus petit qu'un atome d'hydrogène. Il éclata lors d'une explosion fantastique appelée Big Bang, de laquelle naquirent les atomes d'hydrogène (le carburant des étoiles) et d'hélium. C'était le début de l'Expansion. Tout bouillonnait de façon anarchique. Mai</w:t>
      </w:r>
      <w:r>
        <w:rPr/>
        <w:t>s du Chaos naî</w:t>
      </w:r>
      <w:r>
        <w:rPr>
          <w:rFonts w:cs="Times New Roman"/>
          <w:sz w:val="20"/>
        </w:rPr>
        <w:t>t la Loi: cette débauche d'activité s'organisa d'abord en granules</w:t>
      </w:r>
      <w:r>
        <w:rPr/>
        <w:t xml:space="preserve"> d'énergie, des sortes de super </w:t>
      </w:r>
      <w:r>
        <w:rPr>
          <w:rFonts w:cs="Times New Roman"/>
          <w:sz w:val="20"/>
        </w:rPr>
        <w:t>étoiles nommées Quasars. Il y a</w:t>
      </w:r>
      <w:r>
        <w:rPr/>
        <w:t xml:space="preserve"> </w:t>
      </w:r>
      <w:r>
        <w:rPr>
          <w:rFonts w:cs="Times New Roman"/>
          <w:sz w:val="20"/>
        </w:rPr>
        <w:t xml:space="preserve">9 milliards d'années environ, </w:t>
      </w:r>
      <w:r>
        <w:rPr/>
        <w:t>ces</w:t>
      </w:r>
      <w:r>
        <w:rPr>
          <w:rFonts w:cs="Times New Roman"/>
          <w:sz w:val="20"/>
        </w:rPr>
        <w:t xml:space="preserve"> Quasars créèrent une première génération d'étoiles assemblées en amas nommés Galaxies. Les </w:t>
      </w:r>
      <w:r>
        <w:rPr/>
        <w:t xml:space="preserve">cœurs </w:t>
      </w:r>
      <w:r>
        <w:rPr>
          <w:rFonts w:cs="Times New Roman"/>
          <w:sz w:val="20"/>
        </w:rPr>
        <w:t>de ces anciennes étoiles formèrent des éléments plus lourds, tels que le fer, l'oxygène, le carbone, etc. Lorsqu'elles moururent en explosant, ces précieux éléments se trouvèrent projetés dans tous les azimuts, puis incorporés aux étoiles naissantes, dont faisait alors partie notre soleil. A l'heure actuelle, l'Expansion continue, et ne semble pas sur le point de s'arrêter. L'avenir de l'univers dépend de sa masse, que l'astronomie actuelle s'évertue à mesurer:</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S'il est « léger », il sera de type « ouvert », c'est à dire que la force de gravité sera insuffisante pour stopper l'Expan</w:t>
      </w:r>
      <w:r>
        <w:rPr/>
        <w:t>s</w:t>
      </w:r>
      <w:r>
        <w:rPr>
          <w:rFonts w:cs="Times New Roman"/>
          <w:sz w:val="20"/>
        </w:rPr>
        <w:t>ion. L'univers s'étendra donc indéfiniment, même quand il n'y aura plus un seul atome d'hydrogène à brûler pour faire de la chaleur et de la lumière. Il sera sombre, froid, sans énergie. Toute vie disparaîtra inéluctablement.</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S'il est « lourd », il sera de type « fermé » : la gravitation saura arrêter l'Expansion. Les galaxies commenceront à se rapprocher les unes</w:t>
      </w:r>
      <w:r>
        <w:rPr/>
        <w:t xml:space="preserve"> </w:t>
      </w:r>
      <w:r>
        <w:rPr>
          <w:rFonts w:cs="Times New Roman"/>
          <w:sz w:val="20"/>
        </w:rPr>
        <w:t>des autres,</w:t>
      </w:r>
      <w:r>
        <w:rPr/>
        <w:t xml:space="preserve"> </w:t>
      </w:r>
      <w:r>
        <w:rPr>
          <w:rFonts w:cs="Times New Roman"/>
          <w:sz w:val="20"/>
        </w:rPr>
        <w:t>de plus en plus vite. La fin de l'univers sera chaude (comme comprimer de l'air dans une pompe à vélo produit de la chaleur). Il réoccupera pour finir son volume originel, et explosera peut-être à nouveau</w:t>
      </w:r>
      <w:r>
        <w:rPr/>
        <w:t> : allez savoir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Les étoiles naissent d'amas de</w:t>
      </w:r>
      <w:r>
        <w:rPr>
          <w:b/>
        </w:rPr>
        <w:t xml:space="preserve"> poussière interstellaires</w:t>
      </w:r>
      <w:r>
        <w:rPr/>
        <w:t xml:space="preserve">, qui </w:t>
      </w:r>
      <w:r>
        <w:rPr>
          <w:rFonts w:cs="Times New Roman"/>
          <w:sz w:val="20"/>
        </w:rPr>
        <w:t>s'agglutinent sous la force de la gravité. Quand la pression est suffisante, les réactions nucléaires s'amorcent, et l'astre commence à briller.</w:t>
      </w:r>
    </w:p>
    <w:p>
      <w:pPr>
        <w:pStyle w:val="Normal"/>
        <w:jc w:val="both"/>
        <w:rPr>
          <w:rFonts w:ascii="Times New Roman" w:hAnsi="Times New Roman" w:cs="Times New Roman"/>
          <w:sz w:val="20"/>
        </w:rPr>
      </w:pPr>
      <w:r>
        <w:rPr>
          <w:rFonts w:cs="Times New Roman"/>
          <w:sz w:val="20"/>
        </w:rPr>
      </w:r>
    </w:p>
    <w:p>
      <w:pPr>
        <w:pStyle w:val="TextBody"/>
        <w:jc w:val="both"/>
        <w:rPr>
          <w:rFonts w:ascii="Times New Roman" w:hAnsi="Times New Roman" w:cs="Times New Roman"/>
          <w:sz w:val="20"/>
        </w:rPr>
      </w:pPr>
      <w:r>
        <w:rPr>
          <w:rFonts w:cs="Times New Roman"/>
          <w:sz w:val="20"/>
        </w:rPr>
        <w:t>On classe les étoiles selon deux critères :</w:t>
      </w:r>
    </w:p>
    <w:p>
      <w:pPr>
        <w:pStyle w:val="Normal"/>
        <w:jc w:val="both"/>
        <w:rPr>
          <w:rFonts w:ascii="Times New Roman" w:hAnsi="Times New Roman" w:cs="Times New Roman"/>
          <w:sz w:val="20"/>
        </w:rPr>
      </w:pPr>
      <w:r>
        <w:rPr>
          <w:rFonts w:cs="Times New Roman"/>
          <w:sz w:val="20"/>
        </w:rPr>
      </w:r>
    </w:p>
    <w:p>
      <w:pPr>
        <w:pStyle w:val="Normal"/>
        <w:numPr>
          <w:ilvl w:val="0"/>
          <w:numId w:val="3"/>
        </w:numPr>
        <w:jc w:val="both"/>
        <w:rPr>
          <w:rFonts w:ascii="Times New Roman" w:hAnsi="Times New Roman" w:cs="Times New Roman"/>
          <w:sz w:val="20"/>
        </w:rPr>
      </w:pPr>
      <w:r>
        <w:rPr>
          <w:rFonts w:cs="Times New Roman"/>
          <w:sz w:val="20"/>
        </w:rPr>
        <w:t xml:space="preserve">Le TYPE, qui est aussi leur couleur (du violet au rouge, en passant par toutes </w:t>
      </w:r>
      <w:r>
        <w:rPr/>
        <w:t>les couleurs de l'arc-en-ciel</w:t>
      </w:r>
      <w:r>
        <w:rPr>
          <w:rFonts w:cs="Times New Roman"/>
          <w:sz w:val="20"/>
        </w:rPr>
        <w:t>.</w:t>
      </w:r>
    </w:p>
    <w:p>
      <w:pPr>
        <w:pStyle w:val="Normal"/>
        <w:jc w:val="both"/>
        <w:rPr>
          <w:rFonts w:ascii="Times New Roman" w:hAnsi="Times New Roman" w:cs="Times New Roman"/>
          <w:sz w:val="20"/>
        </w:rPr>
      </w:pPr>
      <w:r>
        <w:rPr>
          <w:rFonts w:cs="Times New Roman"/>
          <w:sz w:val="20"/>
        </w:rPr>
      </w:r>
    </w:p>
    <w:p>
      <w:pPr>
        <w:pStyle w:val="Normal"/>
        <w:numPr>
          <w:ilvl w:val="0"/>
          <w:numId w:val="3"/>
        </w:numPr>
        <w:jc w:val="both"/>
        <w:rPr>
          <w:rFonts w:ascii="Times New Roman" w:hAnsi="Times New Roman" w:cs="Times New Roman"/>
          <w:sz w:val="20"/>
        </w:rPr>
      </w:pPr>
      <w:r>
        <w:rPr>
          <w:rFonts w:cs="Times New Roman"/>
          <w:sz w:val="20"/>
        </w:rPr>
        <w:t>La LUMINOSITE: de 0,00001 à 5 mil</w:t>
      </w:r>
      <w:r>
        <w:rPr/>
        <w:t>lions de fois celle du soleil</w:t>
      </w:r>
      <w:r>
        <w:rPr>
          <w:rFonts w:cs="Times New Roman"/>
          <w:sz w:val="20"/>
        </w:rPr>
        <w:t>.</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La luminosité d'une étoile permet de déduire sa masse, c'est à dire le nombre de kilogrammes de matière (hydrogène principalement) qui la composent. Notre</w:t>
      </w:r>
      <w:r>
        <w:rPr/>
        <w:t xml:space="preserve"> Soleil possède une masse de 2x10</w:t>
      </w:r>
      <w:r>
        <w:rPr>
          <w:rFonts w:cs="Times New Roman"/>
          <w:sz w:val="20"/>
        </w:rPr>
        <w:t xml:space="preserve"> puissance 30 kilos (2 avec 30 zéros derrière). Le tableau 1 montre la relation entre la brillance et la mass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La durée de vie d'une étoile dépend de cette masse. Contrairement aux apparences, plus une étoile est massive, plus</w:t>
      </w:r>
      <w:r>
        <w:rPr/>
        <w:t xml:space="preserve"> </w:t>
      </w:r>
      <w:r>
        <w:rPr>
          <w:rFonts w:cs="Times New Roman"/>
          <w:sz w:val="20"/>
        </w:rPr>
        <w:t>sa vie est brève. Notre Soleil a déjà vécu 5 milliards d'années, et en a encore autant devant lui. Un lumignon de 0,06 masses solaires (MS) brillera encore des milliards d'années, tandis qu'un monstre de 60 masses solaires ne vivra que le temps qui nous sépare des premiers hommes. A la fin de sa vie, l'étoile grossit et se transforme en géante. Elle explose quelquefois. Puis c'est la longue agonie jusqu'à la panne sèche. Alors, l'astre devient Naine Blanche, Naine Brune (étoile</w:t>
      </w:r>
      <w:r>
        <w:rPr/>
        <w:t xml:space="preserve"> </w:t>
      </w:r>
      <w:r>
        <w:rPr>
          <w:rFonts w:cs="Times New Roman"/>
          <w:sz w:val="20"/>
        </w:rPr>
        <w:t>éteinte ou</w:t>
      </w:r>
      <w:r>
        <w:rPr/>
        <w:t xml:space="preserve"> n'ayant jamais réussi à s'allu</w:t>
      </w:r>
      <w:r>
        <w:rPr>
          <w:rFonts w:cs="Times New Roman"/>
          <w:sz w:val="20"/>
        </w:rPr>
        <w:t>mer) ou Trou Noir.</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La taille des étoiles est moins aisée à établir. En simplifiant, on peut dire que plus une étoile est brillante, plus elle est grosse. La plus gigantesque connue est une Super</w:t>
      </w:r>
      <w:r>
        <w:rPr/>
        <w:t xml:space="preserve"> </w:t>
      </w:r>
      <w:r>
        <w:rPr>
          <w:rFonts w:cs="Times New Roman"/>
          <w:sz w:val="20"/>
        </w:rPr>
        <w:t xml:space="preserve">géante nommée </w:t>
      </w:r>
      <w:r>
        <w:rPr>
          <w:rFonts w:eastAsia="Symbol" w:cs="Symbol" w:ascii="Symbol" w:hAnsi="Symbol"/>
        </w:rPr>
        <w:t></w:t>
      </w:r>
      <w:r>
        <w:rPr>
          <w:rFonts w:cs="Times New Roman"/>
          <w:sz w:val="20"/>
        </w:rPr>
        <w:t xml:space="preserve"> Cocher. Son diamètre est de 3 760 millions de kilomètres, soit 2 700 fois celui du soleil : à sa place, elle engloberait l'espace jusqu'à l'orbite de Saturne. Les plus petites étoiles se trouvent parmi les naines blanches : deux fois le diamètre de la Terr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Toutes les étoiles ne sont pas simples, comme le soleil. On en trouve par paires (étoiles doubles), par trois (triples) ou plus. Selon les sources dont dispose votre serviteur, les proportions d'étoiles</w:t>
      </w:r>
      <w:r>
        <w:rPr/>
        <w:t xml:space="preserve"> simples vont de 25 % à 65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Citons pour finir les étoiles variables, qui enflent et se dégonflent sur des périodes allant de 3 à 700 jours.</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La création des planètes fai</w:t>
      </w:r>
      <w:r>
        <w:rPr>
          <w:b/>
        </w:rPr>
        <w:t>t l'objet de plusieurs théories</w:t>
      </w:r>
      <w:r>
        <w:rPr/>
        <w:t xml:space="preserve">, </w:t>
      </w:r>
      <w:r>
        <w:rPr>
          <w:rFonts w:cs="Times New Roman"/>
          <w:sz w:val="20"/>
        </w:rPr>
        <w:t>dont il semble bien que la plus solide soit encore celle émise en 1</w:t>
      </w:r>
      <w:r>
        <w:rPr/>
        <w:t>796 par le marquis de Laplace</w:t>
      </w:r>
      <w:r>
        <w:rPr>
          <w:rFonts w:cs="Times New Roman"/>
          <w:sz w:val="20"/>
        </w:rPr>
        <w:t xml:space="preserve"> : lors de la formation des étoiles, une certaine quantité de matière est « laissée pour compte ». La rotation de ce reliquat de matière forme un disque, qui se scinde en une série d'anneaux (neuf dans le cas du système solaire). Ces anneaux finissent par s'agglutiner en planètes. Les plus petites, très denses, sont proches de l'étoile : Mercure, Vénus, Terre et Mars. Les plus grosses, légères et gigantesques, tournent au loin : Jupiter, Saturne, Uranus, Neptune et Pluton (le cas de cette dernière est plus complexe, mais laissons cela).</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L'apparition de la vie est tout un poème</w:t>
      </w:r>
      <w:r>
        <w:rPr>
          <w:rFonts w:cs="Times New Roman"/>
          <w:sz w:val="20"/>
        </w:rPr>
        <w:t>. On admet que</w:t>
      </w:r>
      <w:r>
        <w:rPr/>
        <w:t xml:space="preserve"> </w:t>
      </w:r>
      <w:r>
        <w:rPr>
          <w:rFonts w:cs="Times New Roman"/>
          <w:sz w:val="20"/>
        </w:rPr>
        <w:t>la Terre existe depuis 4,5 milliards d'années. La vie y est apparue voici 3 milliards d'années, parce qu'elle a bénéficié des conditions suivantes :</w:t>
      </w:r>
    </w:p>
    <w:p>
      <w:pPr>
        <w:pStyle w:val="Normal"/>
        <w:jc w:val="both"/>
        <w:rPr>
          <w:rFonts w:ascii="Times New Roman" w:hAnsi="Times New Roman" w:cs="Times New Roman"/>
          <w:sz w:val="20"/>
        </w:rPr>
      </w:pPr>
      <w:r>
        <w:rPr>
          <w:rFonts w:cs="Times New Roman"/>
          <w:sz w:val="20"/>
        </w:rPr>
      </w:r>
    </w:p>
    <w:p>
      <w:pPr>
        <w:pStyle w:val="TextBody"/>
        <w:jc w:val="both"/>
        <w:rPr>
          <w:rFonts w:ascii="Times New Roman" w:hAnsi="Times New Roman" w:cs="Times New Roman"/>
          <w:sz w:val="20"/>
        </w:rPr>
      </w:pPr>
      <w:r>
        <w:rPr>
          <w:rFonts w:cs="Times New Roman"/>
          <w:sz w:val="20"/>
        </w:rPr>
        <w:t>1) Notre brave soleil est une étoile simple. Si notre système possédait deux étoiles ou plus, les planètes suivraient des orbites aux trajectoires anarchiques : elles seraient alternativement brûlées près des fournaise</w:t>
      </w:r>
      <w:r>
        <w:rPr/>
        <w:t>s stellaires à leur périhélie</w:t>
      </w:r>
      <w:r>
        <w:rPr>
          <w:rFonts w:cs="Times New Roman"/>
          <w:sz w:val="20"/>
        </w:rPr>
        <w:t xml:space="preserve"> et gelées aux confins de le</w:t>
      </w:r>
      <w:r>
        <w:rPr/>
        <w:t>ur aphélie</w:t>
      </w:r>
      <w:r>
        <w:rPr>
          <w:rFonts w:cs="Times New Roman"/>
          <w:sz w:val="20"/>
        </w:rPr>
        <w:t>.</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2) Ce même soleil est une étoile stable. Eût-il été variable, ses planètes auraient subi un régime de douche écossaise analogue au point 1.</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3) Il fait partie des 1 % d'étoiles qui possèdent la « bonne masse ». Rappelez</w:t>
      </w:r>
      <w:r>
        <w:rPr/>
        <w:t>-</w:t>
      </w:r>
      <w:r>
        <w:rPr>
          <w:rFonts w:cs="Times New Roman"/>
          <w:sz w:val="20"/>
        </w:rPr>
        <w:t>vous : plus lourd (1,2 MS ou plus) il aurait eu le mauvai</w:t>
      </w:r>
      <w:r>
        <w:rPr/>
        <w:t>s goût de se transformer trop tô</w:t>
      </w:r>
      <w:r>
        <w:rPr>
          <w:rFonts w:cs="Times New Roman"/>
          <w:sz w:val="20"/>
        </w:rPr>
        <w:t>t en étoile géante (ce que fera le</w:t>
      </w:r>
      <w:r>
        <w:rPr/>
        <w:t xml:space="preserve"> </w:t>
      </w:r>
      <w:r>
        <w:rPr>
          <w:rFonts w:cs="Times New Roman"/>
          <w:sz w:val="20"/>
        </w:rPr>
        <w:t>soleil dans 5 milliards d'années). Plus léger (moins de 0,87 MS), il n'aurait pas eu d'ECOSPHERE. Ce mot désigne la « bonne place », celle où il ne fait ni trop chaud, ni trop froid. Elle est située à</w:t>
      </w:r>
      <w:r>
        <w:rPr/>
        <w:t xml:space="preserve"> </w:t>
      </w:r>
      <w:r>
        <w:rPr>
          <w:rFonts w:cs="Times New Roman"/>
          <w:sz w:val="20"/>
        </w:rPr>
        <w:t>147 000 000 km du soleil, plus ou moins 1,65 %. 3,30 % de marge: c'est grâce à cela que vous lisez ces lignes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4) La Terre orbite à l'intérieur de cette écosphère (vous vous en seriez doutés). Mais pas tout le temps : à l'aphélie, elle est à 2,5 millions de km « au delà ». Fort heureusement, elle retourne bien vite là où il fait bon, et y demeure la plupart du temps.</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rFonts w:ascii="Times New Roman" w:hAnsi="Times New Roman" w:cs="Times New Roman"/>
          <w:sz w:val="20"/>
        </w:rPr>
      </w:pPr>
      <w:r>
        <w:rPr>
          <w:rFonts w:cs="Times New Roman"/>
          <w:sz w:val="20"/>
        </w:rPr>
        <w:t>Trop près du soleil, toute son eau se serait transformée en vapeur, se serait décomposée sous l'action de l'ultraviolet, et son hydrogène aurait fui dans le vide. On appelle cela l'emballement thermique. Ainsi finit Vénus.</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rFonts w:ascii="Times New Roman" w:hAnsi="Times New Roman" w:cs="Times New Roman"/>
          <w:sz w:val="20"/>
        </w:rPr>
      </w:pPr>
      <w:r>
        <w:rPr>
          <w:rFonts w:cs="Times New Roman"/>
          <w:sz w:val="20"/>
        </w:rPr>
        <w:t>Trop loin, la quantité de rayonnements reçue n'aurait pas suffi à compenser la lente absorption de gaz carbonique par l'eau. L'effet de loupe apporté par ce gaz aurait cessé, et l'eau aurait gelé. Cela se nomme emballement glaciaire. Mars mourut ains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Il semble bien qu'une seule planète par système ait la place d'évoluer dans cette zone béni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5) La Terre a elle aussi une « bonne masse ». En dessous de 0,9 et au-dessus de 1,5 masse terrestre (MT), elle aurait inéluctablement basculé vers le froid ou vers le chaud. En d'autres termes, Vénus (0,815 MT) et Mars (0,107 MT) étaient de toute façon vouées à l'échec, de par la perte inéluctable de leur eau.</w:t>
      </w:r>
    </w:p>
    <w:p>
      <w:pPr>
        <w:pStyle w:val="Normal"/>
        <w:jc w:val="both"/>
        <w:rPr>
          <w:rFonts w:ascii="Times New Roman" w:hAnsi="Times New Roman" w:cs="Times New Roman"/>
          <w:sz w:val="20"/>
        </w:rPr>
      </w:pPr>
      <w:r>
        <w:rPr>
          <w:rFonts w:cs="Times New Roman"/>
          <w:sz w:val="20"/>
        </w:rPr>
      </w:r>
    </w:p>
    <w:p>
      <w:pPr>
        <w:pStyle w:val="Normal"/>
        <w:jc w:val="both"/>
        <w:rPr/>
      </w:pPr>
      <w:r>
        <w:rPr/>
        <w:t>6) Ah, l'eau !</w:t>
      </w:r>
      <w:r>
        <w:rPr>
          <w:rFonts w:cs="Times New Roman"/>
          <w:sz w:val="20"/>
        </w:rPr>
        <w:t xml:space="preserve"> Tous les modèles de création de la vie point trop farfelus dont nous disposons estiment sa présence indispensable. Mieux, la création de certaines molécules semble nécessiter de façon impérative une alternance humidité</w:t>
      </w:r>
      <w:r>
        <w:rPr/>
        <w:t>/</w:t>
      </w:r>
      <w:r>
        <w:rPr>
          <w:rFonts w:cs="Times New Roman"/>
          <w:sz w:val="20"/>
        </w:rPr>
        <w:t>sécheresse. D'aucuns affirment qu'il faut pour cela des marées importantes, et donc un gros satellite naturel, comme... la Lune. Il y a 4 milliards d'années, notre satellite tournait si près de la Terre que les déplacements d'eau étaient gigantesques.</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Donc la vie apparaît enfin, sur un</w:t>
      </w:r>
      <w:r>
        <w:rPr/>
        <w:t xml:space="preserve"> </w:t>
      </w:r>
      <w:r>
        <w:rPr>
          <w:rFonts w:cs="Times New Roman"/>
          <w:sz w:val="20"/>
        </w:rPr>
        <w:t>monde qui ressemble beaucoup à la</w:t>
      </w:r>
      <w:r>
        <w:rPr/>
        <w:t xml:space="preserve"> </w:t>
      </w:r>
      <w:r>
        <w:rPr>
          <w:rFonts w:cs="Times New Roman"/>
          <w:sz w:val="20"/>
        </w:rPr>
        <w:t>Terre,</w:t>
      </w:r>
      <w:r>
        <w:rPr/>
        <w:t xml:space="preserve"> en orbite autour d'une étoile </w:t>
      </w:r>
      <w:r>
        <w:rPr>
          <w:rFonts w:cs="Times New Roman"/>
          <w:sz w:val="20"/>
        </w:rPr>
        <w:t>jaune qui ressemble beaucoup au soleil.</w:t>
      </w:r>
      <w:r>
        <w:rPr/>
        <w:t xml:space="preserve"> </w:t>
      </w:r>
      <w:r>
        <w:rPr>
          <w:rFonts w:cs="Times New Roman"/>
          <w:sz w:val="20"/>
        </w:rPr>
        <w:t>Va-t-elle différer profondément de ce</w:t>
      </w:r>
      <w:r>
        <w:rPr/>
        <w:t xml:space="preserve"> </w:t>
      </w:r>
      <w:r>
        <w:rPr>
          <w:rFonts w:cs="Times New Roman"/>
          <w:sz w:val="20"/>
        </w:rPr>
        <w:t>que nous connaissons ? Pas sûr..</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Les simples virus comme les animaux supérieurs</w:t>
      </w:r>
      <w:r>
        <w:rPr>
          <w:rFonts w:cs="Times New Roman"/>
          <w:sz w:val="20"/>
        </w:rPr>
        <w:t xml:space="preserve"> semblent</w:t>
      </w:r>
      <w:r>
        <w:rPr/>
        <w:t xml:space="preserve"> </w:t>
      </w:r>
      <w:r>
        <w:rPr>
          <w:rFonts w:cs="Times New Roman"/>
          <w:sz w:val="20"/>
        </w:rPr>
        <w:t>marqués par le principe de convergence. Les lois de la physique, de la chimie, et leurs dérivés semblent indiquer que les mêmes solutions seront apportées aux mêmes problèmes. Une aile, une nageoire, auront toujours la même forme. Et l'expérience confirme : alors que les Amérique du Nord et du Sud étaient séparées, les espèces qui s'y développèrent furent des mammifères au nord et des marsupiaux au sud. Les mêmes animaux existaient dans l'une et l'autre version ! (Dès qu'une bande de terre eut réuni les deux continents, les mammifères exterminèrent les marsupiaux, mais là n'est pas notre sujet ... )</w:t>
      </w:r>
    </w:p>
    <w:p>
      <w:pPr>
        <w:pStyle w:val="Normal"/>
        <w:jc w:val="both"/>
        <w:rPr>
          <w:rFonts w:ascii="Times New Roman" w:hAnsi="Times New Roman" w:cs="Times New Roman"/>
          <w:sz w:val="20"/>
        </w:rPr>
      </w:pPr>
      <w:r>
        <w:rPr>
          <w:rFonts w:cs="Times New Roman"/>
          <w:sz w:val="20"/>
        </w:rPr>
      </w:r>
    </w:p>
    <w:p>
      <w:pPr>
        <w:pStyle w:val="TextBody"/>
        <w:jc w:val="both"/>
        <w:rPr/>
      </w:pPr>
      <w:r>
        <w:rPr>
          <w:rFonts w:cs="Times New Roman"/>
          <w:sz w:val="20"/>
        </w:rPr>
        <w:t>La vie dans l'univers serait donc à ce point rare et mono</w:t>
      </w:r>
      <w:r>
        <w:rPr/>
        <w:t>tone ? All</w:t>
      </w:r>
      <w:r>
        <w:rPr>
          <w:rFonts w:cs="Times New Roman"/>
          <w:sz w:val="20"/>
        </w:rPr>
        <w:t>ons-nous trouver partout les mêmes dauphins, tigres, zèbres et humains ? Peut-être. Les vers des sables de Dune, les méduses joviennes de Clarke, l'être-forêt du Bucolique de Van Vogt semblent des impossibilités manifestes.</w:t>
      </w:r>
    </w:p>
    <w:p>
      <w:pPr>
        <w:pStyle w:val="TextBody"/>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sz w:val="20"/>
        </w:rPr>
      </w:pPr>
      <w:r>
        <w:rPr>
          <w:rFonts w:cs="Times New Roman"/>
          <w:b/>
          <w:sz w:val="20"/>
        </w:rPr>
        <w:t>ALORS METTONS LA</w:t>
      </w:r>
      <w:r>
        <w:rPr>
          <w:b/>
        </w:rPr>
        <w:t xml:space="preserve"> </w:t>
      </w:r>
      <w:r>
        <w:rPr>
          <w:rFonts w:cs="Times New Roman"/>
          <w:b/>
          <w:sz w:val="20"/>
        </w:rPr>
        <w:t>PLUS GRANDE PARTIE</w:t>
      </w:r>
      <w:r>
        <w:rPr>
          <w:b/>
        </w:rPr>
        <w:t xml:space="preserve"> </w:t>
      </w:r>
      <w:r>
        <w:rPr>
          <w:rFonts w:cs="Times New Roman"/>
          <w:b/>
          <w:sz w:val="20"/>
        </w:rPr>
        <w:t>DE CE QUI PRECEDE A LA</w:t>
      </w:r>
      <w:r>
        <w:rPr>
          <w:b/>
        </w:rPr>
        <w:t xml:space="preserve"> POUBELLE !</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Pourquoi Brian ALDISS a-t-il rêvé Helliconia, le monde qui orbite autour d'une petite étoile rouge en 480 jours terrestre</w:t>
      </w:r>
      <w:r>
        <w:rPr/>
        <w:t>s (JT), ladite naine rouge tour</w:t>
      </w:r>
      <w:r>
        <w:rPr>
          <w:rFonts w:cs="Times New Roman"/>
          <w:sz w:val="20"/>
        </w:rPr>
        <w:t>nant autour d'un monstre nommé Freyr en 2592 années terrestres (AT) ? Et qu'est-ce qui a poussé Jack VANCE à créer la Planète Géante d'une part, Robert SILVERBERG Majipoor d'autre part ? Voyons ces deux derniers monde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Ils sont semblables à la Terre, mais GIGANTESQUES. Pauvres en éléments lourds, ils bénéficient pour cela d'une gravité normale. Oui, mais voilà... Qui dit peu d'éléments lourds dit peu de chrome, de manganèse, de fer, très peu d'argent, d'or, d'iridium, pratiquement pas de plomb ni de métaux radioactifs. Ces mondes disposent peut-être de monceaux d'or noir: les auteurs ne le disent pas, à notre connaissance. Mais il est très difficile de maintenir une technologie industrielle à l'aide du seul pétrole. Bien des choses disparaissent. Ni la Planète Géante, ni Majipoor ne disposent de transports aériens, non plus que de trains hyper-rapides dans des tubes à vide. Ce n'est pas que l'on ne sache plus les faire (les Majipooriens ont des connaissances sur le psychisme nécessitant le soutien d'une sacrée technologie !). Simplement l'on manque de matières premières. Les voyages prennent donc beaucoup de temps. L'homme, et tous les êtres intelligents avec lui, sont réduits à voyager à dos d'animaux, par mer et par fleuves ou... à pied. Les nouvelles vont lentement ~ à la vitesse des messagers.</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ALDISS savait-il qu'une naine</w:t>
      </w:r>
      <w:r>
        <w:rPr/>
        <w:t xml:space="preserve"> </w:t>
      </w:r>
      <w:r>
        <w:rPr>
          <w:rFonts w:cs="Times New Roman"/>
          <w:sz w:val="20"/>
        </w:rPr>
        <w:t>rouge est incapable d'entretenir une écosphère ? Croyez bien que oui. VANCE et SILVERBERG ignoraient-ils que leurs mondes démesurés n'auraient jamais pu se former, ou bien seraient des c</w:t>
      </w:r>
      <w:r>
        <w:rPr/>
        <w:t xml:space="preserve">atastrophes écologiques ? Soyez </w:t>
      </w:r>
      <w:r>
        <w:rPr>
          <w:rFonts w:cs="Times New Roman"/>
          <w:sz w:val="20"/>
        </w:rPr>
        <w:t>sûrs que non. Que voulaient-ils donc, ces gens qui proféraient volontairement des inepties ? Leur message va bien plus loin que le récit d'aventure. ALDISS conte une fable sociale envoûtante sur la vie des êtres au fil de saisons monstrueuses tant par leurs extrêmes que par leurs durées. Les deux autres nous crient que nous sommes trop sur notre Terre, qu'on y voyage trop vite, que nous savons trop ce qui s'y passe et que nous allons y crever d'une catastrophe à laquelle on n'avait jamais pensé : l'ennui. La lèpre anglo-saxo</w:t>
      </w:r>
      <w:r>
        <w:rPr/>
        <w:t>n</w:t>
      </w:r>
      <w:r>
        <w:rPr>
          <w:rFonts w:cs="Times New Roman"/>
          <w:sz w:val="20"/>
        </w:rPr>
        <w:t xml:space="preserve">ne ronge les cultures du monde entier, y compris celle de Shakespeare, sinistre et dérisoire autophagie . L'Afrique, envahie de « pigeot » déglinguées, est bouffée par un célèbre Syndrome. Les US croulent sous la </w:t>
      </w:r>
      <w:r>
        <w:rPr/>
        <w:t>violence et les ordures. En Thaï</w:t>
      </w:r>
      <w:r>
        <w:rPr>
          <w:rFonts w:cs="Times New Roman"/>
          <w:sz w:val="20"/>
        </w:rPr>
        <w:t>lande, les arrières petites filles des princesses orientales se mutilent en public sous les yeux gloutons des touristes sexuels, pitoyables salauds blasés cherchant misérablement quelque chose pour les étonner. Et ça ne fait que commencer...</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Majipoor. Dune. Sidar. Ténébreuse. Gétasol. Tew. La Gloire. Hulman. Tiamat. Gethen. Solaris. Braise... Allons-y.</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b/>
        </w:rPr>
        <w:t>Les jeux de SF propo</w:t>
      </w:r>
      <w:r>
        <w:rPr>
          <w:rFonts w:cs="Times New Roman"/>
          <w:b/>
          <w:sz w:val="20"/>
        </w:rPr>
        <w:t>sent des aides à la création de systèmes stellaires</w:t>
      </w:r>
      <w:r>
        <w:rPr>
          <w:rFonts w:cs="Times New Roman"/>
          <w:sz w:val="20"/>
        </w:rPr>
        <w:t xml:space="preserve"> et de</w:t>
      </w:r>
      <w:r>
        <w:rPr/>
        <w:t xml:space="preserve"> </w:t>
      </w:r>
      <w:r>
        <w:rPr>
          <w:rFonts w:cs="Times New Roman"/>
          <w:sz w:val="20"/>
        </w:rPr>
        <w:t>planètes. Passons-les rapidement en revu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EMPIRE GALACTIQUE: Très succinct. Un complément aux atmosphères est apparu dans ENCYCLOPEDIE GALACTIQUE. N'autorise que des planètes type Terre (un monde original et plaisant est ce</w:t>
      </w:r>
      <w:r>
        <w:rPr/>
        <w:t>pendant décrit dans le volume II</w:t>
      </w:r>
      <w:r>
        <w:rPr>
          <w:rFonts w:cs="Times New Roman"/>
          <w:sz w:val="20"/>
        </w:rPr>
        <w:t xml:space="preserve"> : Sérénissima). Non-humains inintéressant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OTHER SUNS: Offre un système complet mais lourd, comportant de nombreuses tables et nécessitant des calculs. Tient compte des types stellaires('). Admet la vie sur les joviennes, ainsi que deux types d'atmosphères porteurs de vie sur les planètes aux sols durs : Oxygène-Azote ou Méthane-Ammoniac. Bien que très détaillés, les non-humains sont d'un manque d'imagination consternant : des peluches pour débiles mentaux.</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SPACE-OPERA: Séparé en deux chapitres : l'un touchant à l'influence de la</w:t>
      </w:r>
      <w:r>
        <w:rPr/>
        <w:t xml:space="preserve"> </w:t>
      </w:r>
      <w:r>
        <w:rPr>
          <w:rFonts w:cs="Times New Roman"/>
          <w:sz w:val="20"/>
        </w:rPr>
        <w:t xml:space="preserve">planète natale lors de la création des personnages, l'autre décrivant les mondes eux-mêmes ainsi que leur étoile (tient compte des types stellaires). Les planètes type Terre sont privilégiées, avec de nombreuses variantes dues principalement au climat (les descriptions de ces mondes se lisent comme un roman). C'est mon préféré malgré quelques incohérences et son côté touffu. Non-humains à peine </w:t>
      </w:r>
      <w:r>
        <w:rPr/>
        <w:t>moins nuls que ceux d'Other Sun</w:t>
      </w:r>
      <w:r>
        <w:rPr>
          <w:rFonts w:cs="Times New Roman"/>
          <w:sz w:val="20"/>
        </w:rPr>
        <w:t>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TRAVELLER: Pas trop mal si on se souvient qu'il s'agit du premier jeu de SF digne de ce nom. Planètes type Terre majoritaires de façon écrasante. Non-humains inexistants dans les règles de base, mais développés de façon parfois fort intéressante dans l'aide de jeu appelée « Journal of the Traveller's Aid Society ».</w:t>
      </w:r>
    </w:p>
    <w:p>
      <w:pPr>
        <w:pStyle w:val="Normal"/>
        <w:jc w:val="both"/>
        <w:rPr>
          <w:rFonts w:ascii="Times New Roman" w:hAnsi="Times New Roman" w:cs="Times New Roman"/>
          <w:sz w:val="20"/>
        </w:rPr>
      </w:pPr>
      <w:r>
        <w:rPr>
          <w:rFonts w:cs="Times New Roman"/>
          <w:sz w:val="20"/>
        </w:rPr>
      </w:r>
    </w:p>
    <w:p>
      <w:pPr>
        <w:pStyle w:val="Normal"/>
        <w:jc w:val="both"/>
        <w:rPr/>
      </w:pPr>
      <w:r>
        <w:rPr/>
        <w:t>TRA</w:t>
      </w:r>
      <w:r>
        <w:rPr>
          <w:rFonts w:cs="Times New Roman"/>
          <w:sz w:val="20"/>
        </w:rPr>
        <w:t>VELLER 2300: Complexe (nombreuses tables) mais complet et intéressant. Tient compte des types stellaires('), qu'il explique de façon succincte. Pas de non-humains, bien qu'il soit dit que l'humanité les ait rencontré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STAR TREK: Fidèle en cela à l'esprit de la série TV, ne prend en compte que les mondes ressemblant fortement à la Terre (Planètes « Classe M »). Non-humains de qualité très variabl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STAR WARS: Aucun système de création de mondes et ce pour des questions de contrat avec Lucasfilm, parait-il. Tout est visuel, et fait référence aux films. La création des non-humains est laissée à l'imagination du MJ.</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Les aides de jeu censées décrire une portion d'espace sont de qualité très irrégulière. Celles de Traveller sont succinctes : ce sont</w:t>
      </w:r>
      <w:r>
        <w:rPr/>
        <w:t xml:space="preserve"> des trames à développer. Space </w:t>
      </w:r>
      <w:r>
        <w:rPr>
          <w:rFonts w:cs="Times New Roman"/>
          <w:sz w:val="20"/>
        </w:rPr>
        <w:t>Opera est mieux loti (Star Sectors), mais aucun nouveau produit n'est sorti depuis longtemps. Star Trek est ligoté par les séries TV, et STAR WARS par les film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 bilan de ce rapide tour d'horizon est plutôt négatif Les planètes des j'eux de SF sont salement mornes. Elles ressemblent beaucoup à la Terre, ou bien tiennent à peine compte des différences qui peuvent exister entre l'équateur et les pôles. Quant aux non-humains, ils sont à peu près tous rongés par la lèpre anthropomorphique. Fort bien, nous allons nous débrouiller seul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Les trois questions que nous devons nous poser</w:t>
      </w:r>
      <w:r>
        <w:rPr>
          <w:rFonts w:cs="Times New Roman"/>
          <w:sz w:val="20"/>
        </w:rPr>
        <w:t xml:space="preserve"> sont les suivantes :</w:t>
      </w:r>
    </w:p>
    <w:p>
      <w:pPr>
        <w:pStyle w:val="Normal"/>
        <w:jc w:val="both"/>
        <w:rPr>
          <w:rFonts w:ascii="Times New Roman" w:hAnsi="Times New Roman" w:cs="Times New Roman"/>
          <w:sz w:val="20"/>
        </w:rPr>
      </w:pPr>
      <w:r>
        <w:rPr>
          <w:rFonts w:cs="Times New Roman"/>
          <w:sz w:val="20"/>
        </w:rPr>
      </w:r>
    </w:p>
    <w:p>
      <w:pPr>
        <w:pStyle w:val="Normal"/>
        <w:numPr>
          <w:ilvl w:val="0"/>
          <w:numId w:val="9"/>
        </w:numPr>
        <w:jc w:val="both"/>
        <w:rPr>
          <w:rFonts w:ascii="Times New Roman" w:hAnsi="Times New Roman" w:cs="Times New Roman"/>
          <w:sz w:val="20"/>
        </w:rPr>
      </w:pPr>
      <w:r>
        <w:rPr>
          <w:rFonts w:cs="Times New Roman"/>
          <w:sz w:val="20"/>
        </w:rPr>
        <w:t>De quoi mon intrigue a-t-elle besoin ?</w:t>
      </w:r>
    </w:p>
    <w:p>
      <w:pPr>
        <w:pStyle w:val="Normal"/>
        <w:jc w:val="both"/>
        <w:rPr>
          <w:rFonts w:ascii="Times New Roman" w:hAnsi="Times New Roman" w:cs="Times New Roman"/>
          <w:sz w:val="20"/>
        </w:rPr>
      </w:pPr>
      <w:r>
        <w:rPr>
          <w:rFonts w:cs="Times New Roman"/>
          <w:sz w:val="20"/>
        </w:rPr>
      </w:r>
    </w:p>
    <w:p>
      <w:pPr>
        <w:pStyle w:val="Normal"/>
        <w:numPr>
          <w:ilvl w:val="0"/>
          <w:numId w:val="9"/>
        </w:numPr>
        <w:jc w:val="both"/>
        <w:rPr>
          <w:rFonts w:ascii="Times New Roman" w:hAnsi="Times New Roman" w:cs="Times New Roman"/>
          <w:sz w:val="20"/>
        </w:rPr>
      </w:pPr>
      <w:r>
        <w:rPr>
          <w:rFonts w:cs="Times New Roman"/>
          <w:sz w:val="20"/>
        </w:rPr>
        <w:t>Quelle sera l'ambiance du lieu ?</w:t>
      </w:r>
    </w:p>
    <w:p>
      <w:pPr>
        <w:pStyle w:val="Normal"/>
        <w:jc w:val="both"/>
        <w:rPr>
          <w:rFonts w:ascii="Times New Roman" w:hAnsi="Times New Roman" w:cs="Times New Roman"/>
          <w:sz w:val="20"/>
        </w:rPr>
      </w:pPr>
      <w:r>
        <w:rPr>
          <w:rFonts w:cs="Times New Roman"/>
          <w:sz w:val="20"/>
        </w:rPr>
      </w:r>
    </w:p>
    <w:p>
      <w:pPr>
        <w:pStyle w:val="Normal"/>
        <w:numPr>
          <w:ilvl w:val="0"/>
          <w:numId w:val="9"/>
        </w:numPr>
        <w:jc w:val="both"/>
        <w:rPr>
          <w:rFonts w:ascii="Times New Roman" w:hAnsi="Times New Roman" w:cs="Times New Roman"/>
          <w:sz w:val="20"/>
        </w:rPr>
      </w:pPr>
      <w:r>
        <w:rPr>
          <w:rFonts w:cs="Times New Roman"/>
          <w:sz w:val="20"/>
        </w:rPr>
        <w:t>De combien de temps de préparation est-ce que je dispose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 premier point est affaire personnelle du MJ : c'est question de circonstances, de style et de tempérament des joueur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a réponse à la deuxième question n'est pas simple. Certains MJ, dont votre serviteur, s'intéressent quelque peu à l'astronomie. Ils puisent leurs idées dans des dictionnaires, ouvrages et revues consacrés à la mère des sciences. L'époque est révolue où les astronomes traitaient la SF avec commisération : ils ne craignent pas de citer certains auteurs dans de très sérieuses communications. L'un d'eux, William Hartmann, se pique de peinture, à juste titre d'ailleurs. Ses tableaux montrent les paysages étranges des mondes des soleils lointains. D'autres MJ n'ont aucune envie de faire de l'astro, et c'est leur droit. Je me souviens d'une maître(sse) de jeu qui ne savait pas ce qu'était une naine blanche, et elle avait raison : son univers était charmant, impossible, farfelu et passionnant.</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Cependant, au nom du ciel : soyons originaux ! Beaucoup d'écrivains, dont VANCE, utilisent des mondes plus ou moins semblables au notre : l'originalité est d'ordre social. D'autres s'att</w:t>
      </w:r>
      <w:r>
        <w:rPr/>
        <w:t xml:space="preserve">achent à </w:t>
      </w:r>
      <w:r>
        <w:rPr>
          <w:rFonts w:cs="Times New Roman"/>
          <w:sz w:val="20"/>
        </w:rPr>
        <w:t>décrire la beauté, l'étrangeté ou l'horreur de la galaxie. Il serait dommage de ne pas les imiter.</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 troisième point ne pose problème que quand, à l'instar du MJ de notre exemple du début, on ne dispose PAS de temps. Je ne puis que vous donner ma méthode pour ce qu'elle vaut: les mondes que je n'ai pu préparer en détail figurent sur une feuille séparée. Ils sont résumés en une ou deux lignes :</w:t>
      </w:r>
    </w:p>
    <w:p>
      <w:pPr>
        <w:pStyle w:val="Normal"/>
        <w:jc w:val="both"/>
        <w:rPr>
          <w:rFonts w:ascii="Times New Roman" w:hAnsi="Times New Roman" w:cs="Times New Roman"/>
          <w:sz w:val="20"/>
        </w:rPr>
      </w:pPr>
      <w:r>
        <w:rPr>
          <w:rFonts w:cs="Times New Roman"/>
          <w:sz w:val="20"/>
        </w:rPr>
      </w:r>
    </w:p>
    <w:p>
      <w:pPr>
        <w:pStyle w:val="Normal"/>
        <w:jc w:val="both"/>
        <w:rPr/>
      </w:pPr>
      <w:r>
        <w:rPr/>
        <w:t>« Sylvia: Q</w:t>
      </w:r>
      <w:r>
        <w:rPr>
          <w:rFonts w:cs="Times New Roman"/>
          <w:sz w:val="20"/>
        </w:rPr>
        <w:t>uasi-terre 80 % eau. Oiseaux intell. vivent cités de cristal perchées sur montagnes. Félins Avatar agressifs plaine. Guerres raciales. Petites colonies humaines : artistes et marginaux « doux ».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C'est primaire, et totalement non-représentatif des merveilles de Sylvia la Belle, de son écosystème, de ses climats, ses flores, ses faunes, de ce qui se trouve à ses pôles, à son équateur, etc. Je développe tous ces points par improvisation...</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Ne dites pas « je ne sais pas improviser » : vous pratiquez les jeux de rôle, donc votre imaginaire est fort développé. A partir de cela, improvis</w:t>
      </w:r>
      <w:r>
        <w:rPr/>
        <w:t>er est question d'un petit entraî</w:t>
      </w:r>
      <w:r>
        <w:rPr>
          <w:rFonts w:cs="Times New Roman"/>
          <w:sz w:val="20"/>
        </w:rPr>
        <w:t>nement : commencez par un scénario d'une soirée dont vous n'aurez tracé que les grandes lignes, et faites-le jouer en petit comité. Ecoutez les hypothèses de vos astronautes : elles vous fourniront l'essence de votre monde (et de votre histoire par-dessus le marché). Puis recommencez avec une préparation encore plus succincte. Au bout de quelque temps, vous saurez faire face à toutes les situations avec facilité et rapidité. Vos notes se réduiront à l'essentiel. Même les instruments de liberté totale que sont les navires d'Encyclopédie Galactique (capables de changer de cap à tout moment au gré de la fantaisie des PJ, même en vol supralumineux) ne sauront vous effrayer. Vos joueurs disposeront d'une totale liberté de mouvement, et vous en sauront gré...</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En tout cas, n'essayons pas de créer un univers complet, ce serait courir à l'échec : si l'on sollicite l'imaginaire de cette façon-là, alors OUI: ses possibilités deviennent limitées. Ne soyons pas trop perfectionnistes : quoique nous fassions, nous proférerons dix-mille absurdités. Et</w:t>
      </w:r>
      <w:r>
        <w:rPr/>
        <w:t xml:space="preserve"> </w:t>
      </w:r>
      <w:r>
        <w:rPr>
          <w:rFonts w:cs="Times New Roman"/>
          <w:sz w:val="20"/>
        </w:rPr>
        <w:t>comme</w:t>
      </w:r>
      <w:r>
        <w:rPr/>
        <w:t xml:space="preserve"> </w:t>
      </w:r>
      <w:r>
        <w:rPr>
          <w:rFonts w:cs="Times New Roman"/>
          <w:sz w:val="20"/>
        </w:rPr>
        <w:t>il</w:t>
      </w:r>
      <w:r>
        <w:rPr/>
        <w:t xml:space="preserve"> </w:t>
      </w:r>
      <w:r>
        <w:rPr>
          <w:rFonts w:cs="Times New Roman"/>
          <w:sz w:val="20"/>
        </w:rPr>
        <w:t>faut</w:t>
      </w:r>
      <w:r>
        <w:rPr/>
        <w:t xml:space="preserve"> </w:t>
      </w:r>
      <w:r>
        <w:rPr>
          <w:rFonts w:cs="Times New Roman"/>
          <w:sz w:val="20"/>
        </w:rPr>
        <w:t>un début</w:t>
      </w:r>
      <w:r>
        <w:rPr/>
        <w:t xml:space="preserve"> </w:t>
      </w:r>
      <w:r>
        <w:rPr>
          <w:rFonts w:cs="Times New Roman"/>
          <w:sz w:val="20"/>
        </w:rPr>
        <w:t>à tout...</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 Que la lumière soit !</w:t>
      </w:r>
      <w:r>
        <w:rPr>
          <w:rFonts w:cs="Times New Roman"/>
          <w:sz w:val="20"/>
        </w:rPr>
        <w:t xml:space="preserve"> Arrêtez-vous sous une lampe à vapeur de sodium (ce sont les horribles lampadaires oranges des parkings), Regardez avec attention autour de vous, Plongez ensuite dans la mer. Descendez à huit mètres, et observez. Vous aurez une idée (mais une idée seulement) du type de lumière qui baigne un monde en orbite autour d'une étoile orange dans le premier cas, bleue dans le second. Un humain habitué au soleil les jugera d'une extrême pauvreté. Les descendants des colons en auront pris l'habitude. Les indigènes y seront évidemment adaptés. On notera que les étoiles oranges et rouges irradient aussi beaucoup de lumière infrarouge (IR), et les bleues d'ultraviolette (UV), que les organes de vision des indigènes sauront capter. Les descendants des humains auront peut-être modifié leur code génétique afin que leurs yeux « voient » aussi l'IR et l'UV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s mondes en orbite autour de plusieurs étoiles verront leur ciel et leur sol agrémentés de jeux de lumière variables selon l'époque de l'année. Par exemple, une planète tournant autour d'une binaire bleue-blanche pourra d'abord voir se lever la géante bleue, qui s'élèvera majestueusement, emplissant tout le ciel. Puis une lumière blanche impitoyable apparaîtra au levant: celle de la naine, qui vampirise la bleue. Une telle union aura curieusement modelé l'écologie de la planète. On notera qu'un tel couple finit quelquefois par l'explosion cataclysmique de la blanche : une des deux causes connues de supernova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Une étoile variable créera des saisons fort rapides : du printemps à l'hiver en quelques heures. Là encore, l'écosystème sera assurément curieux, peut-être violent, à coup sûr adapté à la situation.</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Et pourtant elles tournent, ces planètes</w:t>
      </w:r>
      <w:r>
        <w:rPr>
          <w:rFonts w:cs="Times New Roman"/>
          <w:sz w:val="20"/>
        </w:rPr>
        <w:t>. Sur leur axe, et autour de leur(s) étoile(s). Simples dans la théorie, ces deux mouvements combinés peuvent créer une infinité de climats. Par exemple :</w:t>
      </w:r>
    </w:p>
    <w:p>
      <w:pPr>
        <w:pStyle w:val="Normal"/>
        <w:jc w:val="both"/>
        <w:rPr>
          <w:rFonts w:ascii="Times New Roman" w:hAnsi="Times New Roman" w:cs="Times New Roman"/>
          <w:sz w:val="20"/>
        </w:rPr>
      </w:pPr>
      <w:r>
        <w:rPr>
          <w:rFonts w:cs="Times New Roman"/>
          <w:sz w:val="20"/>
        </w:rPr>
      </w:r>
    </w:p>
    <w:p>
      <w:pPr>
        <w:pStyle w:val="Normal"/>
        <w:numPr>
          <w:ilvl w:val="0"/>
          <w:numId w:val="5"/>
        </w:numPr>
        <w:jc w:val="both"/>
        <w:rPr>
          <w:rFonts w:ascii="Times New Roman" w:hAnsi="Times New Roman" w:cs="Times New Roman"/>
          <w:sz w:val="20"/>
        </w:rPr>
      </w:pPr>
      <w:r>
        <w:rPr>
          <w:rFonts w:cs="Times New Roman"/>
          <w:sz w:val="20"/>
        </w:rPr>
        <w:t>La durée du jour de Mercure est égale à la longueur de son année, si bien que la planète montre toujours la même face au soleil (comme la Lune montre toujours la même face à la Terre). On peut imaginer un monde hospitalier situé plus loin de l'étoile. Il aurait un hémisphère diurne, et un autre nocturne. Chacun de ces hémisphères aura développé une flore et une faune spécifiques, habituées qui à un jour perpétuel, qui à d'éternelles ténèbres... L'équilibre thermique entre l'hémisphère serait singulier: les gaz chauffés par le soleil au niveau du sol diurne monteraient. Ils seraient repoussés en altitude vers la face nocturn</w:t>
      </w:r>
      <w:r>
        <w:rPr/>
        <w:t>e. La dépression ainsi créée se</w:t>
      </w:r>
      <w:r>
        <w:rPr>
          <w:rFonts w:cs="Times New Roman"/>
          <w:sz w:val="20"/>
        </w:rPr>
        <w:t xml:space="preserve">rait comblée par un courant atmosphérique froid en provenance de la </w:t>
      </w:r>
      <w:r>
        <w:rPr/>
        <w:t>face nocturne. Le terminateur</w:t>
      </w:r>
      <w:r>
        <w:rPr>
          <w:rFonts w:cs="Times New Roman"/>
          <w:sz w:val="20"/>
        </w:rPr>
        <w:t xml:space="preserve"> serait donc le siège de vents perpétuels en provenance de la nuit. Quels mythes, quelles légendes ses habitants développeraient-ils à partir de cela ?</w:t>
      </w:r>
    </w:p>
    <w:p>
      <w:pPr>
        <w:pStyle w:val="Normal"/>
        <w:jc w:val="both"/>
        <w:rPr>
          <w:rFonts w:ascii="Times New Roman" w:hAnsi="Times New Roman" w:cs="Times New Roman"/>
          <w:sz w:val="20"/>
        </w:rPr>
      </w:pPr>
      <w:r>
        <w:rPr>
          <w:rFonts w:cs="Times New Roman"/>
          <w:sz w:val="20"/>
        </w:rPr>
      </w:r>
    </w:p>
    <w:p>
      <w:pPr>
        <w:pStyle w:val="Normal"/>
        <w:numPr>
          <w:ilvl w:val="0"/>
          <w:numId w:val="5"/>
        </w:numPr>
        <w:jc w:val="both"/>
        <w:rPr>
          <w:rFonts w:ascii="Times New Roman" w:hAnsi="Times New Roman" w:cs="Times New Roman"/>
          <w:sz w:val="20"/>
        </w:rPr>
      </w:pPr>
      <w:r>
        <w:rPr>
          <w:rFonts w:cs="Times New Roman"/>
          <w:sz w:val="20"/>
        </w:rPr>
        <w:t>La situation de Vénus serait analogue (durée d'un jour: 243 JT, durée d'une année : 224 JT), si elle ne tournait sur elle-même A L'ENVERS de toutes les autres planètes. Une journée sur Vénus est donc de 117 JT, Imaginez qu'une telle planète abrite la vie : flore et faune posséderaient, qui sait, des périodes veille/sommeil de 117 JT chacune...</w:t>
      </w:r>
    </w:p>
    <w:p>
      <w:pPr>
        <w:pStyle w:val="Normal"/>
        <w:jc w:val="both"/>
        <w:rPr>
          <w:rFonts w:ascii="Times New Roman" w:hAnsi="Times New Roman" w:cs="Times New Roman"/>
          <w:sz w:val="20"/>
        </w:rPr>
      </w:pPr>
      <w:r>
        <w:rPr>
          <w:rFonts w:cs="Times New Roman"/>
          <w:sz w:val="20"/>
        </w:rPr>
      </w:r>
    </w:p>
    <w:p>
      <w:pPr>
        <w:pStyle w:val="Normal"/>
        <w:numPr>
          <w:ilvl w:val="0"/>
          <w:numId w:val="5"/>
        </w:numPr>
        <w:jc w:val="both"/>
        <w:rPr>
          <w:rFonts w:ascii="Times New Roman" w:hAnsi="Times New Roman" w:cs="Times New Roman"/>
          <w:sz w:val="20"/>
        </w:rPr>
      </w:pPr>
      <w:r>
        <w:rPr>
          <w:rFonts w:cs="Times New Roman"/>
          <w:sz w:val="20"/>
        </w:rPr>
        <w:t>Nous parlerons brièvement de l'orbite : développer ce sujet nous mènerait trop loin. En deux mots : une orbite circulaire créera un climat également froid, tempéré ou chaud. Une trajectoire irrégulière engendrera une période extrêmement froide ou chaude. Pour la petite histoire, tout n'est pas si simple : le moment où la Terre est le plus éloignée du soleil correspond à l'été boréal (de l'hémisphère nord), et ce pour des raisons d'incidence des rayons du soleil. Passons.</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Ecosystème</w:t>
      </w:r>
      <w:r>
        <w:rPr>
          <w:rFonts w:cs="Times New Roman"/>
          <w:sz w:val="20"/>
        </w:rPr>
        <w:t xml:space="preserve"> : ensemble des êtres vivants d'un même milieu et des éléments non vivants qui leur sont liés vitalement. (dictionnaire encyclopédique Larousse 1980). Cette définition est parfaite. Elle s'applique au microcosme (petite mare terrestre) comme au macrocosme (Procyon XIX la jovienne et ses méduses ; Orchidée, son climat de serre et son atmosphère d'oxyde de carbone). Il convient de soigner ce décor: l'écosystème de nos mondes imaginaires doit être attrayant, original, terrifiant. La chose à éviter est le centre d'intérêt unique. Procyon XIX est le berceau de célèbres méduses philosophes antimilitaristes, certes. Mais cette jovienne abrite aussi bien d'autres choses...</w:t>
      </w:r>
    </w:p>
    <w:p>
      <w:pPr>
        <w:pStyle w:val="Normal"/>
        <w:jc w:val="both"/>
        <w:rPr>
          <w:rFonts w:ascii="Times New Roman" w:hAnsi="Times New Roman" w:cs="Times New Roman"/>
          <w:sz w:val="20"/>
        </w:rPr>
      </w:pPr>
      <w:r>
        <w:rPr>
          <w:rFonts w:cs="Times New Roman"/>
          <w:sz w:val="20"/>
        </w:rPr>
      </w:r>
    </w:p>
    <w:p>
      <w:pPr>
        <w:pStyle w:val="TextBody"/>
        <w:jc w:val="both"/>
        <w:rPr>
          <w:rFonts w:ascii="Times New Roman" w:hAnsi="Times New Roman" w:cs="Times New Roman"/>
          <w:sz w:val="20"/>
        </w:rPr>
      </w:pPr>
      <w:r>
        <w:rPr>
          <w:rFonts w:cs="Times New Roman"/>
          <w:sz w:val="20"/>
        </w:rPr>
        <w:t>Faire un manuel de création d'écosystèmes en un chapitre serait présomptueux</w:t>
      </w:r>
      <w:r>
        <w:rPr/>
        <w:t>. Sachons seulem</w:t>
      </w:r>
      <w:r>
        <w:rPr>
          <w:rFonts w:cs="Times New Roman"/>
          <w:sz w:val="20"/>
        </w:rPr>
        <w:t>ent être assez précis pour que nos joueurs y « croient », et suffisamment « vagues » pour nous ménager des portes de sortie : microbe pathogène (ou bienfaisant, pourquoi pas ?), animal fabuleux, phénomène météo qui cloue au sol les aéronefs (quoique je ne voie pas quel vent saurait empêcher le décollage d'un astronef de TRAVELLER capable, par définition, d'affronter les horribles conditions d'une jovienne ...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Pour les écosystèmes semblables à celui de la Terre, une chose est certaine</w:t>
      </w:r>
      <w:r>
        <w:rPr/>
        <w:t xml:space="preserve"> : </w:t>
      </w:r>
      <w:r>
        <w:rPr>
          <w:rFonts w:cs="Times New Roman"/>
          <w:sz w:val="20"/>
        </w:rPr>
        <w:t>il faut bien manger ! Il est difficile d'imaginer un tel monde où l'on ne se sustente point au moyen de cadavres d'animaux, de plantes ou de débris issus de leur</w:t>
      </w:r>
      <w:r>
        <w:rPr/>
        <w:t xml:space="preserve"> </w:t>
      </w:r>
      <w:r>
        <w:rPr>
          <w:rFonts w:cs="Times New Roman"/>
          <w:sz w:val="20"/>
        </w:rPr>
        <w:t>décomposition. A moins d'un développement technologique extrême et d'un extrême respect de la vie. Des êtres à ce stade mangeraient alors des aliments synthétiques qui n'auraient jamais été vivants : viandes ayant « poussé » dans des cuves, plantes synthétisées à partir de minéraux, etc. Le stade ultime d'une telle espèce serait l'absorption directe de l'énergie nécessaire à sa subsistan</w:t>
      </w:r>
      <w:r>
        <w:rPr/>
        <w:t>ce : se nourrir, c'est transform</w:t>
      </w:r>
      <w:r>
        <w:rPr>
          <w:rFonts w:cs="Times New Roman"/>
          <w:sz w:val="20"/>
        </w:rPr>
        <w:t>er, par un processus chimique extrêmement complexe, des monceaux de protéines en quelques watts d'énergie chimique, un peu comme l'on recharge une batterie. Se branchera-t-on un jour à une prise de courant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En attendant cet ultime aboutissement, le besoin de nourriture pourra prendre des formes étranges. Dans une nouvelle fort bien faite « La nef engloutie » (« Histoires de planètes »), Ian WILLIAMSON crée une entité composée de myriades de plantes spécialisées, qui vivent en symbiose et forment un organisme unique et intelligent. Cette entité déguste un astronef </w:t>
      </w:r>
      <w:r>
        <w:rPr/>
        <w:t>e</w:t>
      </w:r>
      <w:r>
        <w:rPr>
          <w:rFonts w:cs="Times New Roman"/>
          <w:sz w:val="20"/>
        </w:rPr>
        <w:t>n acier du chrome jusqu'au plus petit boulon. WILLIAMSON n'a écrit que cette nouvelle, et c'est bien dommage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s écosystèmes de mondes non-terrestres sont laissés à l'imagination de chacun : je décide de créer une planète à très forte gravité orbitant si près de son soleil qu'elle est recouverte d'océans de plomb liquide. Dans ce milieu brûlant vivent des créatures aux corps composés d'éléments rendus pâteux par la chaleur, et assemblés par des champs de force émanant de leurs esprits. Leur existence se déroule au ralenti : une pensée leur prend un siècle, le moindre mouvement un millénaire! Ces hypothétiques créatures font partie d'un écosystème fort complexe dont la description délirante serait plutôt longue. Qui viendra me contredire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Un mot sur les « monstres » : influencés par le Grand Ancêtre (AD&amp;D pour ne pas le nommer), de nombreux MJ de jeux de SF font attaquer les membres de leurs équipages en armures de combat, par une bestiole qui passait obligeamment par là. Ce n'est pas forcément ridicule, mais il faut se souvenir que le pire des prédateurs est celui qui, à l'instar de l'homme, a su créer des armes perfectionnées. Un dinosaure muni (coup de pot !) de griffes capables de crever une armure de Space Opera est risible si le contexte ne suit pas. Une planète porteuse de semblables créatures ressemblerait à celle de la nouvelle de COGSWELL et THOMAS « Oiseau de printemps » (« Histoires de voyages dans l'espace »), peuplée de créatures mi-métalliques, mi-organiques, tenant du char d'assaut pour les plus petites et du croiseur terrestre pour les morceaux de choix. Ces « bêtes » se livrent à une guerre sans merci avec leurs congénères, à coup d'explosifs et de rayons de la mort. Leur seule autre activité se réduit à exploiter les veines métalliques de la planète ou à absorber les « épaves » de</w:t>
      </w:r>
      <w:r>
        <w:rPr/>
        <w:t xml:space="preserve"> </w:t>
      </w:r>
      <w:r>
        <w:rPr>
          <w:rFonts w:cs="Times New Roman"/>
          <w:sz w:val="20"/>
        </w:rPr>
        <w:t>leurs victimes afin d'être toujours plus opérationnels. Il ne faut pas trop chercher la petite bête : un tel écosystème dilapiderait rapidement les ressources minérales du monde en question. Mais quels sacrés beaux monstres !</w:t>
      </w:r>
    </w:p>
    <w:p>
      <w:pPr>
        <w:pStyle w:val="Normal"/>
        <w:jc w:val="both"/>
        <w:rPr>
          <w:rFonts w:ascii="Times New Roman" w:hAnsi="Times New Roman" w:cs="Times New Roman"/>
          <w:sz w:val="20"/>
        </w:rPr>
      </w:pPr>
      <w:r>
        <w:rPr>
          <w:rFonts w:cs="Times New Roman"/>
          <w:sz w:val="20"/>
        </w:rPr>
      </w:r>
    </w:p>
    <w:p>
      <w:pPr>
        <w:pStyle w:val="TextBody"/>
        <w:jc w:val="both"/>
        <w:rPr/>
      </w:pPr>
      <w:r>
        <w:rPr>
          <w:rFonts w:cs="Times New Roman"/>
          <w:sz w:val="20"/>
        </w:rPr>
        <w:t>La Société Galactique abrite de nombreuses espèces vivant sur des mondes aussi bizarres les uns que les autres. Partons en visiter quelques-uns. Nous allons commencer notre voyage par une planète point trop différente de la Terre, puisque toute vie y fut créée à partir de celle du monde natal des humains. Lisez l'histoire d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La terraformation de Rousseline</w:t>
      </w:r>
      <w:r>
        <w:rPr>
          <w:rFonts w:cs="Times New Roman"/>
          <w:sz w:val="20"/>
        </w:rPr>
        <w:t>. Harpagon est</w:t>
      </w:r>
      <w:r>
        <w:rPr/>
        <w:t xml:space="preserve"> </w:t>
      </w:r>
      <w:r>
        <w:rPr>
          <w:rFonts w:cs="Times New Roman"/>
          <w:sz w:val="20"/>
        </w:rPr>
        <w:t>une naine rouge qui grignote les millénaires. Cet astre dut voir la formation des premières étoiles géantes qui ensemencèrent la galaxie. Elle a encore des milliards d'années à vivre: l'existence d'une radine qui économise son hydrogène comme son homonyme les écus. Quelle ne fut pas la surprise des humains de lui découvrir deux planètes! La plus éloignée s'appelle Ubu: c'est une Jovienne gelée, possédant deux satellites. La plus proche est la célèbre Rousselin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Lors de sa découverte, c'était un monde sans vie, une boule de roches légères, constamment secouée de séismes et piquetée d'explosions volcaniques. Des pôles à l'équateur, le sol était tiède, les feux intérieurs de la planète en faisant un véritable radiateur. L'atmosphère</w:t>
      </w:r>
      <w:r>
        <w:rPr/>
        <w:t xml:space="preserve"> était faite d'oxyde de soufre, </w:t>
      </w:r>
      <w:r>
        <w:rPr>
          <w:rFonts w:cs="Times New Roman"/>
          <w:sz w:val="20"/>
        </w:rPr>
        <w:t>d'hydrogène sulfuré et d'azote. Les humains disaient que c'était un enfer: une sorte de lieu où l'on va après la mort ( !), et où l'on reçoit rétribution de certains actes répréhensibles. C'est pour cela que l'on transforma la planète en bagne. Les humains des deux sexes qui y furent déportés avaient commis de nombreux crimes tels que rébellion contre l'autorité Pontificale, assistance aux non-humains persécutés, délit de libre</w:t>
      </w:r>
      <w:r>
        <w:rPr/>
        <w:t>-</w:t>
      </w:r>
      <w:r>
        <w:rPr>
          <w:rFonts w:cs="Times New Roman"/>
          <w:sz w:val="20"/>
        </w:rPr>
        <w:t>pensée, mécréanisme (c'est à dire ne pas avoir de foi, et donc refuser d'honorer Dieu, un Etre censé avoir créé l'univers et le régenter !). Puis ce fut la guerre civile humaine, et le bagne fut oublié. Les bagnards auraient pu mourir. Au lieu de cela, ils réalisèrent l'un des plus grands tours de force de l'histoire galactiqu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 plus difficile fut la réconciliation entre les prisonniers et les gardiens. Le reste fut question de travail. Les problèmes qui se posaient étaient les suivants :</w:t>
      </w:r>
    </w:p>
    <w:p>
      <w:pPr>
        <w:pStyle w:val="Normal"/>
        <w:jc w:val="both"/>
        <w:rPr>
          <w:rFonts w:ascii="Times New Roman" w:hAnsi="Times New Roman" w:cs="Times New Roman"/>
          <w:sz w:val="20"/>
        </w:rPr>
      </w:pPr>
      <w:r>
        <w:rPr>
          <w:rFonts w:cs="Times New Roman"/>
          <w:sz w:val="20"/>
        </w:rPr>
      </w:r>
    </w:p>
    <w:p>
      <w:pPr>
        <w:pStyle w:val="Normal"/>
        <w:numPr>
          <w:ilvl w:val="0"/>
          <w:numId w:val="4"/>
        </w:numPr>
        <w:jc w:val="both"/>
        <w:rPr>
          <w:rFonts w:ascii="Times New Roman" w:hAnsi="Times New Roman" w:cs="Times New Roman"/>
          <w:sz w:val="20"/>
        </w:rPr>
      </w:pPr>
      <w:r>
        <w:rPr>
          <w:rFonts w:cs="Times New Roman"/>
          <w:sz w:val="20"/>
        </w:rPr>
        <w:t>Le gaz respirable (oxygène + azote) était recyclé, et durerai</w:t>
      </w:r>
      <w:r>
        <w:rPr/>
        <w:t>t encore six mois terrestres (M</w:t>
      </w:r>
      <w:r>
        <w:rPr>
          <w:rFonts w:cs="Times New Roman"/>
          <w:sz w:val="20"/>
        </w:rPr>
        <w:t>T), les filtres ayant été malicieusement conçus pour n'être pas éternels.</w:t>
      </w:r>
    </w:p>
    <w:p>
      <w:pPr>
        <w:pStyle w:val="Normal"/>
        <w:jc w:val="both"/>
        <w:rPr>
          <w:rFonts w:ascii="Times New Roman" w:hAnsi="Times New Roman" w:cs="Times New Roman"/>
          <w:sz w:val="20"/>
        </w:rPr>
      </w:pPr>
      <w:r>
        <w:rPr>
          <w:rFonts w:cs="Times New Roman"/>
          <w:sz w:val="20"/>
        </w:rPr>
      </w:r>
    </w:p>
    <w:p>
      <w:pPr>
        <w:pStyle w:val="Normal"/>
        <w:numPr>
          <w:ilvl w:val="0"/>
          <w:numId w:val="4"/>
        </w:numPr>
        <w:jc w:val="both"/>
        <w:rPr>
          <w:rFonts w:ascii="Times New Roman" w:hAnsi="Times New Roman" w:cs="Times New Roman"/>
          <w:sz w:val="20"/>
        </w:rPr>
      </w:pPr>
      <w:r>
        <w:rPr>
          <w:rFonts w:cs="Times New Roman"/>
          <w:sz w:val="20"/>
        </w:rPr>
        <w:t>Il restait de la nourriture pour deux</w:t>
      </w:r>
      <w:r>
        <w:rPr/>
        <w:t xml:space="preserve"> </w:t>
      </w:r>
      <w:r>
        <w:rPr>
          <w:rFonts w:cs="Times New Roman"/>
          <w:sz w:val="20"/>
        </w:rPr>
        <w:t>AT.</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Parmi les prisonniers, un groupe de savants était détenteur d'un formidable secret: les machines de Von Neuman. Un tel artéfact est capable de remplir une fonction quelconque (transport, habitat, etc.) ET de se reproduire lui-même. La première machine fut finie juste à temps. L'air pur, extrait de l'atmosphère par craquage des molécules soufrées,</w:t>
      </w:r>
      <w:r>
        <w:rPr/>
        <w:t xml:space="preserve"> </w:t>
      </w:r>
      <w:r>
        <w:rPr>
          <w:rFonts w:cs="Times New Roman"/>
          <w:sz w:val="20"/>
        </w:rPr>
        <w:t>s'engouffra dans le bagne. La machine se reproduisit en quelques semaines. Puis il y eut quatre machines, puis huit, seiz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Après l'air, il fallut de l'eau et de la nourriture. Rousseline détenait si peu de carbone qu'il était hors de question de l'utiliser pour fabriquer à manger. Ils construisirent donc un astronef. Pas un vaisseau supralumineux: ils n'en avaient certes pas les moyens. C'était un petit navire destiné à se rendre sur l'un des</w:t>
      </w:r>
      <w:r>
        <w:rPr/>
        <w:t xml:space="preserve"> satellites d'Ubu, pour en ramener du carbone. Une fois sur place, ils s'aperçurent qu'il y avait des milliards de tonnes d'eau disponibles, sous forme de glace. Les colons notèrent le fait pour l'avenir, l'eau à usage domestique ayant pu être fabriquée à partir de l'atmosphère. Une génération passa, puis deux. Les machines atmosphériques de Von Neuman s'étaient stabilisées au nombre de huit milliards : on ne pouvait pas encore respirer sans scaphandre, mais déchirer sa manche n'était plus synonyme de perdre son bras.</w:t>
      </w:r>
    </w:p>
    <w:p>
      <w:pPr>
        <w:pStyle w:val="Normal"/>
        <w:jc w:val="both"/>
        <w:rPr/>
      </w:pPr>
      <w:r>
        <w:rPr/>
      </w:r>
    </w:p>
    <w:p>
      <w:pPr>
        <w:pStyle w:val="Normal"/>
        <w:jc w:val="both"/>
        <w:rPr/>
      </w:pPr>
      <w:r>
        <w:rPr/>
        <w:t>Aucun astronef supralumineux ne venait du ciel. On reposa donc la question de l'eau. L'extraction atmosphérique était la solution pour boire et se laver. C'était un suicide si l'on voulait obtenir assez de liquide pour faire de grandes étendues libres... C'est par ce besoin de lacs que les enfants des bagnards et de leurs gardiens réalisèrent qu'ils avaient renoncé à connaître la Terre de leurs ancêtres. Alors l'astronef redécolla, porteur d'une autre machine de Von Neuman : une fabrique de moteurs-fusées, primitifs mais efficaces. Sur le satellite d'Ubu commença un étrange travail. Un bloc de glace était soigneusement profilé. On lui accrochait un moteur, et il était projeté vers Rousseline. A l'entrée dans l'atmosphère, le bloc résistait jusqu'à 3 000 mètres au-dessus d'une quelconque dépression de terrain puis éclatait. C'était voulu... L'atmosphère s'emplit d'abord de vapeur. C'était prévu... En un siècle, la planète fut constellée de lacs d'eau noire et tiède. C'est à peu près à ce moment que l'atmosphère devint respirable.</w:t>
      </w:r>
    </w:p>
    <w:p>
      <w:pPr>
        <w:pStyle w:val="Normal"/>
        <w:jc w:val="both"/>
        <w:rPr/>
      </w:pPr>
      <w:r>
        <w:rPr/>
      </w:r>
    </w:p>
    <w:p>
      <w:pPr>
        <w:pStyle w:val="Normal"/>
        <w:jc w:val="both"/>
        <w:rPr/>
      </w:pPr>
      <w:r>
        <w:rPr/>
        <w:t>C'était alors aux ingénieurs-génétitiens de jouer. Il n'y avait pas de flore . ils la fabriquèrent. Il n'y avait pas de faune : ils la créèrent. Harpagon ne luisait dans leur ciel que comme une étoile un peu plus brillante que les autres, et les yeux des humains ne leur servaient guère. Ils décidèrent alors de ne plus être totalement humains...</w:t>
      </w:r>
    </w:p>
    <w:p>
      <w:pPr>
        <w:pStyle w:val="Normal"/>
        <w:jc w:val="both"/>
        <w:rPr/>
      </w:pPr>
      <w:r>
        <w:rPr/>
      </w:r>
    </w:p>
    <w:p>
      <w:pPr>
        <w:pStyle w:val="Normal"/>
        <w:jc w:val="both"/>
        <w:rPr/>
      </w:pPr>
      <w:r>
        <w:rPr/>
        <w:t>Les Bagnards et les Gardiens étaient membres de toutes les espèces humaines de base. Les Rousselinois que la Société Galactique a redécouverts sont des humanoïdes mesurant 1,90m en moyenne. Leur peau est blanche ; pas rosée : blanche comme la neige des montagnes de la Terre. Et leur système pileux est aussi de ce blanc immaculé. Ils ont des visages de statues grecques. Leurs yeux ressemblent aux gueules de leurs volcans : des lacs de feu rouge, luisants avec une telle intensité qu'ils répandent une faible lueur dans les ténèbres. Ces organes extraordinaires perçoivent tout le spectre depuis le bleu jusqu'à l'infrarouge lointain. Ils supportent assez mal la lumière violente, mais on n'a rien sans rien.</w:t>
      </w:r>
    </w:p>
    <w:p>
      <w:pPr>
        <w:pStyle w:val="Normal"/>
        <w:jc w:val="both"/>
        <w:rPr/>
      </w:pPr>
      <w:r>
        <w:rPr/>
      </w:r>
    </w:p>
    <w:p>
      <w:pPr>
        <w:pStyle w:val="Normal"/>
        <w:jc w:val="both"/>
        <w:rPr/>
      </w:pPr>
      <w:r>
        <w:rPr/>
        <w:t>Le voyageur humain qui débarque sur Rousseline doit d'abord s'habituer à une nuit perpétuelle. Certes, quand Harpagon est au-dessus de l'horizon, le paysage apparaît en ombres sanglantes. La lueur des étoiles donne aussi quelques reliefs. Mais l'atmosphère est rarement dégagée: les nuages de vapeur d'eau des lacs et de soufre des volcans diffusent 70 % du temps cette pauvre lumière en un voile pourpre ou bleuâtre, qui va d'un bout du ciel à l'autre. L'humain (ou plus simplement celui qui a besoin de lumière pour percevoir le monde) est alors aveugle. Braquer une lampe au milieu des indigènes n'étant guère courtois, il faut se procurer des systèmes infrarouges.</w:t>
      </w:r>
    </w:p>
    <w:p>
      <w:pPr>
        <w:pStyle w:val="Normal"/>
        <w:jc w:val="both"/>
        <w:rPr/>
      </w:pPr>
      <w:r>
        <w:rPr/>
      </w:r>
    </w:p>
    <w:p>
      <w:pPr>
        <w:pStyle w:val="Normal"/>
        <w:jc w:val="both"/>
        <w:rPr/>
      </w:pPr>
      <w:r>
        <w:rPr/>
        <w:t>La seconde chose qui frappe le voyageur est la chaleur en provenance du sol. Elle est omniprésente, semble sourdre du plancher et ce même au plus haut des gratte-ciel. De fait, l'éclairage se fait par le sol, toujours au moyen d'infrarouges.</w:t>
      </w:r>
    </w:p>
    <w:p>
      <w:pPr>
        <w:pStyle w:val="Normal"/>
        <w:jc w:val="both"/>
        <w:rPr/>
      </w:pPr>
      <w:r>
        <w:rPr/>
      </w:r>
    </w:p>
    <w:p>
      <w:pPr>
        <w:pStyle w:val="Normal"/>
        <w:jc w:val="both"/>
        <w:rPr/>
      </w:pPr>
      <w:r>
        <w:rPr/>
        <w:t>La troisième sensation est liée aux sons. Partout sur la planète, une grande impression de silence va de pair avec les grondements permanents des volcans, et les micro-secousses sismiques (ce»s dernières sont souvent artificielles, afin de désamorcer les séismes importants). Même l'attitude des Rousselinois est empreinte de ce silence : ils parlent peu, de façon feutrée. Ils rient, pleurent et crient rarement. Leurs visages sont des masques silencieux.</w:t>
      </w:r>
    </w:p>
    <w:p>
      <w:pPr>
        <w:pStyle w:val="Normal"/>
        <w:jc w:val="both"/>
        <w:rPr/>
      </w:pPr>
      <w:r>
        <w:rPr/>
      </w:r>
    </w:p>
    <w:p>
      <w:pPr>
        <w:pStyle w:val="Normal"/>
        <w:jc w:val="both"/>
        <w:rPr/>
      </w:pPr>
      <w:r>
        <w:rPr/>
        <w:t xml:space="preserve">On pourrait donc croire que les cités ressemblent à des cimetières peuplés de cadavres ambulants. Certains en sont persuadés, et repartent vite. D'autres essaient de mieux connaître ces gens. Il suffit d'aller nager avec eux dans un de leurs terrifiants lacs d'eau noire. Entre </w:t>
      </w:r>
      <w:r>
        <w:rPr>
          <w:rFonts w:cs="Times New Roman"/>
          <w:sz w:val="20"/>
        </w:rPr>
        <w:t>deux attouchements de créatures aquatiques blêmes et glauques en quête de nourriture ou d'affection, on apprend la valeur du « non-dit », véritable langage des silences et des attitudes. Plus tard, hors de l'eau, un Rousselinois dessine doucement de son ongle un premier idéogramme sur le corps de l'étranger : un. « hiérogriffe ». C'est alors que l'on commence à comprendre. Il devient clair que le silence n'est pas de la résignation mais la manifestation de la puissante, l'irrésistible volonté de vivre qui sauva les bagnards et leurs geôliers de la mort par l'asphyxie. Et si vous, pauvre humain, avez l'insigne bonheur de connaître un amour Rousselinois, vous apprendrez vingt hiérogriffes pour dire « je t'aime », aucun pour exprimer la hain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Rousseline est la seule planète connue qui possède le même climat, les mêmes faunes et flores et les mêmes paysages quelle que soit la latitude où l'on se place. Cette aberration est due au fait que toute la vie de la planète ne dépend que de sa géothermie, et que cette vie est totalement artificielle. Les généticiens Rousselinois ont créé un écosystème simple mais complet.</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En lumière visible, un humain situé sur une éminence voit (s'il n'y a pas trop de brume) des gueules de volcans à perte de vue, qui trouent la nuit de leur fureur pourpre. En lumière infrarouge la nuit ne tombe jamais. Le paysage évoque une plaque de poêle chauffée au rouge, que l'on regarde dans le noir: dans toutes les nuances de cette couleur apparaissent les détails de l'objet. Les volcans sont comme autant de soleils aveuglants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La flore est essentiellement composée de plantes à baies : mûriers, groseill</w:t>
      </w:r>
      <w:r>
        <w:rPr/>
        <w:t>i</w:t>
      </w:r>
      <w:r>
        <w:rPr>
          <w:rFonts w:cs="Times New Roman"/>
          <w:sz w:val="20"/>
        </w:rPr>
        <w:t>ers, fraisiers, etc, toutes copiées sur des ADN terrestres. Le maigre éclairement de la planète interdit évidemment la fonction chlorophylienne. Les feuilles fluorescentes utilisent donc la calamité de Rousseline : les composés de soufre crachés par les volcans. Les molécules sont « craquées » par le végétal. L'oxygène, l'hydrogène et le peu de carbone sont injectés dans l'atmosphère sous forme de gaz, de vapeur d'eau et d'oxydes. Le soufre est transporté à plusieurs kilomètres sous la surface par des racines dont c'est la seule fonction ! Par ailleurs, l'ADN de ces plantes fut modifié de façon à ce qu'elles ne s'étendent point indéfiniment, mais se regroupent en bosquets. La luminescence des feuilles permet une prudente progression au marcheur humain sans appareil infrarouge. Les Rousselinois ont aussi plant</w:t>
      </w:r>
      <w:r>
        <w:rPr/>
        <w:t xml:space="preserve">é une forêt expérimentale : dix </w:t>
      </w:r>
      <w:r>
        <w:rPr>
          <w:rFonts w:cs="Times New Roman"/>
          <w:sz w:val="20"/>
        </w:rPr>
        <w:t>mille hectares d'essences variées (peupliers, chênes, pins) aux feuilles lumineuses, insatiables sapins de Noël dévoreurs de soufre. Si ces arbres</w:t>
      </w:r>
      <w:r>
        <w:rPr/>
        <w:t xml:space="preserve"> </w:t>
      </w:r>
      <w:r>
        <w:rPr>
          <w:rFonts w:cs="Times New Roman"/>
          <w:sz w:val="20"/>
        </w:rPr>
        <w:t>sont viables, Rousseline en sera couverte dans un proche avenir.</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a faune est très classique : mammifères se nourrissant de plantes ou de cadavres en bas de l'échelle, prédateurs à son sommet, le plus redoutable étant une sorte de chauve-souris totalement aveugle, se dirigeant grâce à un sonar, mesurant deux mètres à l'envergure, bardée de dents aiguës, et qui ne dédaigne pas s'attaquer aux espèces intelligentes. Les lacs sont peuplés de poissons blêmes et aveugles, dont les bouches édentées tentent de gober tout ce qui nage (sans grand succès pour ce qui dépasse la taille d'un petit d'homme). La chair de ces créatures est un régal, disent les humain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Si vous avez quelqu'argent, partez « voir » Rousseline, l'enfer dont quelques mécréants ont fait leur paradis..</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Une Jovienne est une planète géante</w:t>
      </w:r>
      <w:r>
        <w:rPr>
          <w:rFonts w:cs="Times New Roman"/>
          <w:sz w:val="20"/>
        </w:rPr>
        <w:t xml:space="preserve"> composée de gaz, principalement de l'hydrogène (80 % environ), de l'hélium (15 %), du méthane (3 à 4 %) et d'autres molécules plus lourdes. Ces éléments sont groupés en couches insensiblement différentes les unes des autres. Néanmoins, on peut les classer comme suit :</w:t>
      </w:r>
    </w:p>
    <w:p>
      <w:pPr>
        <w:pStyle w:val="Normal"/>
        <w:jc w:val="both"/>
        <w:rPr>
          <w:rFonts w:ascii="Times New Roman" w:hAnsi="Times New Roman" w:cs="Times New Roman"/>
          <w:sz w:val="20"/>
        </w:rPr>
      </w:pPr>
      <w:r>
        <w:rPr>
          <w:rFonts w:cs="Times New Roman"/>
          <w:sz w:val="20"/>
        </w:rPr>
      </w:r>
    </w:p>
    <w:p>
      <w:pPr>
        <w:pStyle w:val="Normal"/>
        <w:numPr>
          <w:ilvl w:val="0"/>
          <w:numId w:val="10"/>
        </w:numPr>
        <w:jc w:val="both"/>
        <w:rPr>
          <w:rFonts w:ascii="Times New Roman" w:hAnsi="Times New Roman" w:cs="Times New Roman"/>
          <w:sz w:val="20"/>
        </w:rPr>
      </w:pPr>
      <w:r>
        <w:rPr>
          <w:rFonts w:cs="Times New Roman"/>
          <w:sz w:val="20"/>
        </w:rPr>
        <w:t>Une atmosphère gazeuse agitée de vents violents (des vitesses de 600km/h ne sont pas rares). Ces courants d'air, pardon, d'hydrogène-hélium, vont dans tous les sens, créant des tourbillons fantastiques.</w:t>
      </w:r>
    </w:p>
    <w:p>
      <w:pPr>
        <w:pStyle w:val="Normal"/>
        <w:jc w:val="both"/>
        <w:rPr>
          <w:rFonts w:ascii="Times New Roman" w:hAnsi="Times New Roman" w:cs="Times New Roman"/>
          <w:sz w:val="20"/>
        </w:rPr>
      </w:pPr>
      <w:r>
        <w:rPr>
          <w:rFonts w:cs="Times New Roman"/>
          <w:sz w:val="20"/>
        </w:rPr>
      </w:r>
    </w:p>
    <w:p>
      <w:pPr>
        <w:pStyle w:val="Normal"/>
        <w:numPr>
          <w:ilvl w:val="0"/>
          <w:numId w:val="10"/>
        </w:numPr>
        <w:jc w:val="both"/>
        <w:rPr>
          <w:rFonts w:ascii="Times New Roman" w:hAnsi="Times New Roman" w:cs="Times New Roman"/>
          <w:sz w:val="20"/>
        </w:rPr>
      </w:pPr>
      <w:r>
        <w:rPr>
          <w:rFonts w:cs="Times New Roman"/>
          <w:sz w:val="20"/>
        </w:rPr>
        <w:t>Un « océan » de gaz liquides (hydrogène principalement), ridé de grandes ondulations créées par les vents incroyablement violents qui les écorchent.</w:t>
      </w:r>
    </w:p>
    <w:p>
      <w:pPr>
        <w:pStyle w:val="Normal"/>
        <w:jc w:val="both"/>
        <w:rPr>
          <w:rFonts w:ascii="Times New Roman" w:hAnsi="Times New Roman" w:cs="Times New Roman"/>
          <w:sz w:val="20"/>
        </w:rPr>
      </w:pPr>
      <w:r>
        <w:rPr>
          <w:rFonts w:cs="Times New Roman"/>
          <w:sz w:val="20"/>
        </w:rPr>
      </w:r>
    </w:p>
    <w:p>
      <w:pPr>
        <w:pStyle w:val="Normal"/>
        <w:numPr>
          <w:ilvl w:val="0"/>
          <w:numId w:val="10"/>
        </w:numPr>
        <w:jc w:val="both"/>
        <w:rPr>
          <w:rFonts w:ascii="Times New Roman" w:hAnsi="Times New Roman" w:cs="Times New Roman"/>
          <w:sz w:val="20"/>
        </w:rPr>
      </w:pPr>
      <w:r>
        <w:rPr>
          <w:rFonts w:cs="Times New Roman"/>
          <w:sz w:val="20"/>
        </w:rPr>
        <w:t>Un « sol » d'hydrogène métallique : sous la pression des couches supérieures, le gaz n'a plus qu'une seule solution pour préserver son intégrité atomique : la cristallisation, oui, comme les pierres précieuses.</w:t>
      </w:r>
    </w:p>
    <w:p>
      <w:pPr>
        <w:pStyle w:val="Normal"/>
        <w:jc w:val="both"/>
        <w:rPr>
          <w:rFonts w:ascii="Times New Roman" w:hAnsi="Times New Roman" w:cs="Times New Roman"/>
          <w:sz w:val="20"/>
        </w:rPr>
      </w:pPr>
      <w:r>
        <w:rPr>
          <w:rFonts w:cs="Times New Roman"/>
          <w:sz w:val="20"/>
        </w:rPr>
      </w:r>
    </w:p>
    <w:p>
      <w:pPr>
        <w:pStyle w:val="Normal"/>
        <w:numPr>
          <w:ilvl w:val="0"/>
          <w:numId w:val="10"/>
        </w:numPr>
        <w:jc w:val="both"/>
        <w:rPr>
          <w:rFonts w:ascii="Times New Roman" w:hAnsi="Times New Roman" w:cs="Times New Roman"/>
          <w:sz w:val="20"/>
        </w:rPr>
      </w:pPr>
      <w:r>
        <w:rPr>
          <w:rFonts w:cs="Times New Roman"/>
          <w:sz w:val="20"/>
        </w:rPr>
        <w:t xml:space="preserve">Enfin, le </w:t>
      </w:r>
      <w:r>
        <w:rPr/>
        <w:t>cœur</w:t>
      </w:r>
      <w:r>
        <w:rPr>
          <w:rFonts w:cs="Times New Roman"/>
          <w:sz w:val="20"/>
        </w:rPr>
        <w:t xml:space="preserve"> du monde est de structure « tellurique », c'est à dire de même nature que les mondes au sol « dur ». Mais puisque nous parlions de pierres précieuses, la Société Galactique a recensé deux exemples de tels mondes dont le centre est un monstrueux cristal de carbone pur appelé diamant.</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 xml:space="preserve">Ces mondes ont une activité interne intense, de nature électromagnétique. Ils rayonnent plus d'énergie que ne leur en fournit leur soleil : magnétisme, émissions d'ondes radio parasites sur toutes les fréquences. Elles ne sont de </w:t>
      </w:r>
      <w:r>
        <w:rPr/>
        <w:t>ce fait pas très froides : -100</w:t>
      </w:r>
      <w:r>
        <w:rPr>
          <w:rFonts w:cs="Times New Roman"/>
          <w:sz w:val="20"/>
        </w:rPr>
        <w:t xml:space="preserve"> à </w:t>
      </w:r>
      <w:r>
        <w:rPr/>
        <w:t>–</w:t>
      </w:r>
      <w:r>
        <w:rPr>
          <w:rFonts w:cs="Times New Roman"/>
          <w:sz w:val="20"/>
        </w:rPr>
        <w:t>200</w:t>
      </w:r>
      <w:r>
        <w:rPr/>
        <w:t xml:space="preserve"> °</w:t>
      </w:r>
      <w:r>
        <w:rPr>
          <w:rFonts w:cs="Times New Roman"/>
          <w:sz w:val="20"/>
        </w:rPr>
        <w:t>C.</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Qui pourrait vivre là-dessous ?</w:t>
      </w:r>
      <w:r>
        <w:rPr>
          <w:rFonts w:cs="Times New Roman"/>
          <w:sz w:val="20"/>
        </w:rPr>
        <w:t xml:space="preserve"> se demandaient les habitants des mondes au sol dur. Qui pourrait vivre sur ces monceaux de roches surch</w:t>
      </w:r>
      <w:r>
        <w:rPr/>
        <w:t>auffées, se disaient les Médusoï</w:t>
      </w:r>
      <w:r>
        <w:rPr>
          <w:rFonts w:cs="Times New Roman"/>
          <w:sz w:val="20"/>
        </w:rPr>
        <w:t xml:space="preserve">des des joviennes, en parlant des mondes telluriques ? La première rencontre entre la Société Galactique et les </w:t>
      </w:r>
      <w:r>
        <w:rPr/>
        <w:t>Médusoï</w:t>
      </w:r>
      <w:r>
        <w:rPr>
          <w:rFonts w:cs="Times New Roman"/>
          <w:sz w:val="20"/>
        </w:rPr>
        <w:t>des de Procyon XIX fut intéressante. Ses initiateurs furent des Kaoliniens dont l'astronef, en quête d'hélium, était descendu en chercher jusque dans les basses couches atmosphériques d'une monstrueuse jovienn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 La radio supralumineuse est toujours en panne », dit-on.</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 Les ondes hertziennes ne passent évidemment pas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 commandant avait enveloppé sa carapace de papier hygiénique à usage humain qu'il avait fait dorer et argenter. Le résultat était superbe... selon les critères Kaolinien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 Aspiration ?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 Les réservoirs seront pleins dans sept minutes, Commandant ».</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Les secondes passèrent lentement. Puis le navire, ayant enfin fini son nécessaire remplissage, leva le nez, mit les gaz et commença à remonter. Pas longtemps. Un choc sourd, une sonnerie d'alarme, puis ce fut l'extinction des moteurs. Le classe COMMERCE commença</w:t>
      </w:r>
      <w:r>
        <w:rPr/>
        <w:t xml:space="preserve"> à redescendre. Dans la salle de travail, les insectes luttaient de toutes leurs forces pour sauver leurs passagers, leur cargaison, leur navire et eux-mêmes... Le Commandant savait ce qui allait se passer. Les principaux étaient hors d'usage. Les auxiliaires ne maintiendraient pas longtemps l'intégrité de la structure. Quand ils lâcheraient, la coque disparaîtrait, tout simplement. Et eux avec. La course entre les équipes de réparation et l'épuisement des batteries fut serrée. Les insectes-marchands la perdirent... De ses quatre gros yeux, le Commandant vit le compteur de charge s'approcher du zéro, le frôler... et, miracle, remonter !</w:t>
      </w:r>
    </w:p>
    <w:p>
      <w:pPr>
        <w:pStyle w:val="Normal"/>
        <w:jc w:val="both"/>
        <w:rPr/>
      </w:pPr>
      <w:r>
        <w:rPr/>
      </w:r>
    </w:p>
    <w:p>
      <w:pPr>
        <w:pStyle w:val="Normal"/>
        <w:jc w:val="both"/>
        <w:rPr/>
      </w:pPr>
      <w:r>
        <w:rPr/>
        <w:t>Une Médusoï</w:t>
      </w:r>
      <w:r>
        <w:rPr>
          <w:rFonts w:cs="Times New Roman"/>
          <w:sz w:val="20"/>
        </w:rPr>
        <w:t xml:space="preserve">de </w:t>
      </w:r>
      <w:r>
        <w:rPr/>
        <w:t>avait perçu l'accident. Elle avait interrompu sa méditation solitaire, s'était approchée avec curiosité et avait touché la coque de l'un de ses délicats tentacules. Sentant le « besoin » d'énergie de l'objet, elle s'était faite le médium entre les gigawatts contenus dans l'atmosphère et le navire, évitant ainsi la catastrophe. Les Kaoliniens réparèrent l'avarie et filèrent raconter l'histoire aux autorités compétentes.</w:t>
      </w:r>
    </w:p>
    <w:p>
      <w:pPr>
        <w:pStyle w:val="Normal"/>
        <w:jc w:val="both"/>
        <w:rPr/>
      </w:pPr>
      <w:r>
        <w:rPr/>
      </w:r>
    </w:p>
    <w:p>
      <w:pPr>
        <w:pStyle w:val="Normal"/>
        <w:jc w:val="both"/>
        <w:rPr/>
      </w:pPr>
      <w:r>
        <w:rPr/>
        <w:t>Procyon est une binaire composée d'une étoile jaune-blanc très lumineuse et d'une compagne blanche, Ses planètes, au nombre de vingt-trois, sont toutes des joviennes. Procyon XIX (abréviation P19) est le monde natal des Médusoï</w:t>
      </w:r>
      <w:r>
        <w:rPr>
          <w:rFonts w:cs="Times New Roman"/>
          <w:sz w:val="20"/>
        </w:rPr>
        <w:t>des</w:t>
      </w:r>
      <w:r>
        <w:rPr/>
        <w:t>. Les hautes couches sont très lumineuses, et les créatures douées de vue se souviennent longtemps de la splendeur des formations nuageuses gigantesques, des gouffres au fond desquels l'on aperçoit parfois une vague démesurée d'hydrogène liquide passer lentement : l'océan.</w:t>
      </w:r>
    </w:p>
    <w:p>
      <w:pPr>
        <w:pStyle w:val="Normal"/>
        <w:jc w:val="both"/>
        <w:rPr/>
      </w:pPr>
      <w:r>
        <w:rPr/>
      </w:r>
    </w:p>
    <w:p>
      <w:pPr>
        <w:pStyle w:val="Normal"/>
        <w:jc w:val="both"/>
        <w:rPr/>
      </w:pPr>
      <w:r>
        <w:rPr/>
        <w:t>Votre navire peut voler des heures durant au milieu des nuages et au-dessus des gouffres lumineux. Puis apparaîtra le premier filotton : une île de neige carbonique, dont la densité est celle des œufs battus en neige, et qui flotte indolemment au fil des ouragans. Si vous avez de la chance, vous verrez un filotton basculer, et quelque chose comme des paillettes commencer à voltiger vers l'océan. La moindre de ces paillettes mesure trente mètres de long. C'est l'une d'elle qu'avait heurté le navire Kaolimen. Elles mettront des heures à descendre, et leur mouvement anarchique s'organisera de plus en plus. C'est groupées en formation impeccable qu'elles heurteront l'océan. Au contact de l'hydrogène liquide se produira un bouillonnement formidable, des jets de « vapeur » seront projetés sur des kilomètres dans toutes les directions. On voit de façon fugitive une structure qui coule, puis la mer se calme.</w:t>
      </w:r>
    </w:p>
    <w:p>
      <w:pPr>
        <w:pStyle w:val="Normal"/>
        <w:jc w:val="both"/>
        <w:rPr/>
      </w:pPr>
      <w:r>
        <w:rPr/>
      </w:r>
    </w:p>
    <w:p>
      <w:pPr>
        <w:pStyle w:val="Normal"/>
        <w:jc w:val="both"/>
        <w:rPr/>
      </w:pPr>
      <w:r>
        <w:rPr/>
        <w:t>Il arrive aussi souvent que l'on survole des Pyramidons : ce sont des formes cristallines que l'on dirait faites d'or pur et d'argent. Hélas, ce ne sont que des nuages cristallisés en formes géométriques à la faveur d'une accalmie. Une rafale survient bientôt, et dissipe l'illusion...</w:t>
      </w:r>
    </w:p>
    <w:p>
      <w:pPr>
        <w:pStyle w:val="Normal"/>
        <w:jc w:val="both"/>
        <w:rPr/>
      </w:pPr>
      <w:r>
        <w:rPr/>
      </w:r>
    </w:p>
    <w:p>
      <w:pPr>
        <w:pStyle w:val="Normal"/>
        <w:jc w:val="both"/>
        <w:rPr/>
      </w:pPr>
      <w:r>
        <w:rPr/>
        <w:t>Puis vient la première rencontre avec une Médusoïde. Les plus petites font vingt mètres de diamètre sur dix de haut. Les plus grosses atteignent deux à trois kilomètres de diamètre sur moitié moins de haut. La taille de la créature n'a strictement rien à voir avec son âge. Il ne s'agit pas non plus d'une question d'espèce. Les créatures disent que ce n'est qu'une « simple question d'appréhension de soi-même », quoi que cela puisse bien signifier!</w:t>
      </w:r>
    </w:p>
    <w:p>
      <w:pPr>
        <w:pStyle w:val="Normal"/>
        <w:jc w:val="both"/>
        <w:rPr/>
      </w:pPr>
      <w:r>
        <w:rPr/>
      </w:r>
    </w:p>
    <w:p>
      <w:pPr>
        <w:pStyle w:val="Normal"/>
        <w:jc w:val="both"/>
        <w:rPr/>
      </w:pPr>
      <w:r>
        <w:rPr/>
        <w:t>Ce sont de vraies méduses dans le sens où elles ont un flotteur. Là s'arrête l'analogie. Ce ballon (appelons cela ainsi) est rempli d'hydrogène pur, chauffé par l'organisme. Il permet à la créature de voler dans l'hydrogène plus froid de l'atmosphère, exactement comme un ballon à air chaud. Le corps du flotteur est garni de dizaines de tubes ressemblant furieusement à des turbines. Et pour cause, ils en ont la fonction : l'être se déplace par réaction, en soufflant des courants d'hydrogène par ces organes. Sous la créature pendent des filaments qui ressemblent à des tentacules. Certains sont préhensiles : ils sont rarement utilisés. D'autres fils, très fins, incroyablement résistants et rétractibles, mesurent plusieurs dizaines de kilomètres de long. Ils sont destinés à nourrir l'être, en captant la différence de potentiel entre les hautes et les basses couches de l'atmosphère. Oui : notre méduse fonctionne à l'électricité... D'autres appendices, enfin, servent à la reproduction.</w:t>
      </w:r>
    </w:p>
    <w:p>
      <w:pPr>
        <w:pStyle w:val="Normal"/>
        <w:jc w:val="both"/>
        <w:rPr/>
      </w:pPr>
      <w:r>
        <w:rPr/>
      </w:r>
    </w:p>
    <w:p>
      <w:pPr>
        <w:pStyle w:val="Normal"/>
        <w:jc w:val="both"/>
        <w:rPr/>
      </w:pPr>
      <w:r>
        <w:rPr/>
        <w:t>La méduse ne perçoit rien dans le domaine de la lumière visible. Curieusement, elle ressemble aux humains dans la mesure où sa sensibilité aux infrarouges est épidermique. Elle capte fort mal les vibrations, dont les sons. Son mode d'expression privilégié est dans le domaine des ondes radio et radar. Chaque créature est une centrale électromagnétique. Son sens radar, très fin, lui décrit son environnement. Les ondes radio lui permettent de communiquer avec ses semblables, et avec les autres espèces de la Société Galactique. Un humain peut discuter avec une médus6fde grâce à la radio de son navire ou de son scaphandre... Les Médusoï</w:t>
      </w:r>
      <w:r>
        <w:rPr>
          <w:rFonts w:cs="Times New Roman"/>
          <w:sz w:val="20"/>
        </w:rPr>
        <w:t xml:space="preserve">des </w:t>
      </w:r>
      <w:r>
        <w:rPr/>
        <w:t>savent lancer un faisceau électromagnétique si concentré qu'il brûle n'importe quel prédateur. Elles ne le font jamais. Ces créatures NE TUENT PAS. Au lieu de cela, elles ont créé des techniques apparentées aux contre-mesures électroniques : une sorte de judo électromagnétique. Lancez un missile sur une de ces créatures : s'il touche, c'est qu'elle l'aura bien voulu !</w:t>
      </w:r>
    </w:p>
    <w:p>
      <w:pPr>
        <w:pStyle w:val="Normal"/>
        <w:jc w:val="both"/>
        <w:rPr/>
      </w:pPr>
      <w:r>
        <w:rPr/>
      </w:r>
    </w:p>
    <w:p>
      <w:pPr>
        <w:pStyle w:val="Normal"/>
        <w:jc w:val="both"/>
        <w:rPr/>
      </w:pPr>
      <w:r>
        <w:rPr/>
        <w:t>Pour non-technologique qu'elle soit, la civilisation de P19 n'en est pas moins si avancée qu'elle représente un des joyaux de la Société Galactique. Cette espèce y est devenue irremplaçable dans la mesure où elle est capable d'appréhender n'importe quel mode de pensée, de comprendre n'importe quelle espèce, de voir le côté positif des pires barbares totalitaires. Cette forme de pensée multiple est la concrétisation des rêves les plus fous des fondateurs de la Société Galactique : l'union des espèces intelligentes, tout en préservant leurs particularités. Opposées à toute guerre, de nombreuses méduses ont payé de leurs vies leurs tentatives de médiation entre adversaires irréconciliables, avant que des Humains et des Zmirrions ne meurent à leur tour afin d'imposer la paix par les armes...</w:t>
      </w:r>
    </w:p>
    <w:p>
      <w:pPr>
        <w:pStyle w:val="Normal"/>
        <w:jc w:val="both"/>
        <w:rPr/>
      </w:pPr>
      <w:r>
        <w:rPr/>
      </w:r>
    </w:p>
    <w:p>
      <w:pPr>
        <w:pStyle w:val="Normal"/>
        <w:jc w:val="both"/>
        <w:rPr/>
      </w:pPr>
      <w:r>
        <w:rPr/>
        <w:t>Philosophes accomplies, elles sont avides de toutes connaissances dans ce domaine, même celles des espèces les plus humbles et les « moins développées » (l'expression est une des seules capables de provoquer chez elles un sentiment comparable à la colère). La première ambassadrice humaine à se rendre sur P19 s'entendit poser la requête suivante: « Parlez-moi d'Empédocle ». La pauvre femme dut repêcher au fond de son esprit d'antiques souvenirs de lycée. La suite de la conversation fut grandiose ' avec Ides répliques du style : « Acceptez-vous une garnison humaine pour la sécurité de P19 ? ». « Mais oui, envoyez-nous vos petits soldats. Nous leurs apprendrons à ne plus avoir peur de ne pas tuer ». La vérité oblige à dire que les Médusoï</w:t>
      </w:r>
      <w:r>
        <w:rPr>
          <w:rFonts w:cs="Times New Roman"/>
          <w:sz w:val="20"/>
        </w:rPr>
        <w:t xml:space="preserve">des </w:t>
      </w:r>
      <w:r>
        <w:rPr/>
        <w:t>n'obtinrent pas les résultats escomptés. Néanmoins, les idées des Médusoï</w:t>
      </w:r>
      <w:r>
        <w:rPr>
          <w:rFonts w:cs="Times New Roman"/>
          <w:sz w:val="20"/>
        </w:rPr>
        <w:t>des</w:t>
      </w:r>
      <w:r>
        <w:rPr/>
        <w:t>, et leur talent à les répandre ' leur ont valu bien des ennemis. L'accès à Procyon XIX est donc soumis à l'autorisation des Autorités...</w:t>
      </w:r>
    </w:p>
    <w:p>
      <w:pPr>
        <w:pStyle w:val="Normal"/>
        <w:jc w:val="both"/>
        <w:rPr/>
      </w:pPr>
      <w:r>
        <w:rPr/>
      </w:r>
    </w:p>
    <w:p>
      <w:pPr>
        <w:pStyle w:val="Normal"/>
        <w:jc w:val="both"/>
        <w:rPr/>
      </w:pPr>
      <w:r>
        <w:rPr/>
        <w:t>Quand vient le moment de se reproduire, les Médusoï</w:t>
      </w:r>
      <w:r>
        <w:rPr>
          <w:rFonts w:cs="Times New Roman"/>
          <w:sz w:val="20"/>
        </w:rPr>
        <w:t xml:space="preserve">des </w:t>
      </w:r>
      <w:r>
        <w:rPr/>
        <w:t>s'assemblent par centaines de milliers. Un consensus s'établit sur l'une d'elle, qui reçoit par radio les codes génétiques de chacune, ainsi que bien d'autres renseignements. Dépositaire d'une prodigieuse quantité d'informations, elle se met en route. De filotton en filotton, elle dépose des « sacs génétiques » qu'elle fabrique au fur et à mesure. Puis, au bout de plusieurs décennies, elle décide de son propre sort. Si elle pense ne plus rien pouvoir amener au Cosmos, elle appelle les prédateurs-parasites...</w:t>
      </w:r>
    </w:p>
    <w:p>
      <w:pPr>
        <w:pStyle w:val="Normal"/>
        <w:jc w:val="both"/>
        <w:rPr/>
      </w:pPr>
      <w:r>
        <w:rPr/>
      </w:r>
    </w:p>
    <w:p>
      <w:pPr>
        <w:pStyle w:val="Normal"/>
        <w:jc w:val="both"/>
        <w:rPr/>
      </w:pPr>
      <w:r>
        <w:rPr/>
        <w:t>Revenons aux sacs génétiques. Ils tombent par petits paquets : il faut des années pour qu'un filotton soit totalement débarrassé des siens. Durant la chute, les sacs tissent des téguments entre eux. Puis ils frappent l'océan d'hydrogène et coulent loin, loin, atteignent l'hydrogène métallique, qu'ils attaquent et creusent jusqu'au noyau tellurique, sous des pressions effarantes. Une fois en bas, ils accumulent les éléments dont ils auront besoin au cours de leur vie : carbone, oxygène, fer, etc. Ils doivent déjà savoir « s'appréhender eux-mêmes », puisque c'est à ce moment que se décide la taille qu'atteindra plus tard la Médusoïde. Et c'est la lente remontée. Une fois atteint le fond de l'océan, le flotteur se gonfle, la créature monte, crève la surface et s'envole, adulte, instruite de l'expérience de ses génitrices, prête à remplir sa tâche. Le cycle aura pris 700 AT. On ignore le pourcentage de sacs génétiques menant la mission à son terme. Sans doute est-il très faible.</w:t>
      </w:r>
    </w:p>
    <w:p>
      <w:pPr>
        <w:pStyle w:val="Normal"/>
        <w:jc w:val="both"/>
        <w:rPr/>
      </w:pPr>
      <w:r>
        <w:rPr/>
      </w:r>
    </w:p>
    <w:p>
      <w:pPr>
        <w:pStyle w:val="Normal"/>
        <w:jc w:val="both"/>
        <w:rPr/>
      </w:pPr>
      <w:r>
        <w:rPr/>
        <w:t>Pl9 n'abrite pas que ces remarquables créatures. Il a déjà été fait mention des prédateurs-parasites. Le vocable englobe plusieurs espèces, toutes d'intelligence relativement faible. La plus originale d'entre elles est fascinante dans le sens où elle ne possède pas de corps. Dans les effroyables différences de potentiel de P19 se créent parfois des variantes de foudre en boule, qui se présentent comme des taches mouvantes et lumineuses. Ces amas d'électrons agissent au mépris des lois de la physique, semblant animés par une seule obsession : grossir et accumuler encore plus de courant électrique. Leurs cibles favorites sont les accumulateurs : réserves vitales des Médusoï</w:t>
      </w:r>
      <w:r>
        <w:rPr>
          <w:rFonts w:cs="Times New Roman"/>
          <w:sz w:val="20"/>
        </w:rPr>
        <w:t xml:space="preserve">des </w:t>
      </w:r>
      <w:r>
        <w:rPr/>
        <w:t>ou des créatures analogues, batteries des astronefs... Ces créatures ont d'abord été considérées comme des phénomènes physiques naturels. Puis leur aptitude diabolique à se glisser au travers des défenses les plus variées les a fait classer comme « animaux atypiques », ce qui est un aveu d'ignorance quant à leur nature exacte. Une fois bourrés d'énergie, ces monstres éclatent et disparaissent. Les Médusoï</w:t>
      </w:r>
      <w:r>
        <w:rPr>
          <w:rFonts w:cs="Times New Roman"/>
          <w:sz w:val="20"/>
        </w:rPr>
        <w:t xml:space="preserve">des </w:t>
      </w:r>
      <w:r>
        <w:rPr/>
        <w:t>s'en défendent grâce à leur « judo électromagnétique ». Les astronefs ont intérêt à monter les écrans, si le système de jeu les autorise...</w:t>
      </w:r>
    </w:p>
    <w:p>
      <w:pPr>
        <w:pStyle w:val="Normal"/>
        <w:jc w:val="both"/>
        <w:rPr/>
      </w:pPr>
      <w:r>
        <w:rPr/>
      </w:r>
    </w:p>
    <w:p>
      <w:pPr>
        <w:pStyle w:val="Normal"/>
        <w:jc w:val="both"/>
        <w:rPr/>
      </w:pPr>
      <w:r>
        <w:rPr/>
      </w:r>
    </w:p>
    <w:p>
      <w:pPr>
        <w:pStyle w:val="Normal"/>
        <w:jc w:val="both"/>
        <w:rPr/>
      </w:pPr>
      <w:r>
        <w:rPr>
          <w:b/>
        </w:rPr>
        <w:t>Les Willies sont une légende Terrienne</w:t>
      </w:r>
      <w:r>
        <w:rPr/>
        <w:t xml:space="preserve"> : de jeunes femelles mortes noyées accidentellement peu avant leur mariage (union affective à connotation sexuelle) sortent de l'eau des lacs pour mieux y entraîner des jeunes mâles, par vengeance On retrouve cette curieuse inclinaison des humains à faire agir des cadavres, qui en plus ont des motivations stupides : pourquoi tuer des gens qui ne sont pas directement responsables de votre malheur ? L'humain qui baptisa ainsi les indigènes de Dirf IV ne devait pas avoir la conscience tranquille...</w:t>
      </w:r>
    </w:p>
    <w:p>
      <w:pPr>
        <w:pStyle w:val="Normal"/>
        <w:jc w:val="both"/>
        <w:rPr/>
      </w:pPr>
      <w:r>
        <w:rPr/>
      </w:r>
    </w:p>
    <w:p>
      <w:pPr>
        <w:pStyle w:val="Normal"/>
        <w:jc w:val="both"/>
        <w:rPr/>
      </w:pPr>
      <w:r>
        <w:rPr/>
        <w:t>Dirf est une étoile verte très banale, possédant huit planètes. La quatrième suit une orbite tellement excentrique qu'elle n'est la plupart du temps qu'une boule de matière gelée. A son périhélie, la température monte au-dessus de –78 ° Celsius, température de fonte de la neige carbonique...</w:t>
      </w:r>
    </w:p>
    <w:p>
      <w:pPr>
        <w:pStyle w:val="Normal"/>
        <w:jc w:val="both"/>
        <w:rPr/>
      </w:pPr>
      <w:r>
        <w:rPr/>
      </w:r>
    </w:p>
    <w:p>
      <w:pPr>
        <w:pStyle w:val="Normal"/>
        <w:jc w:val="both"/>
        <w:rPr/>
      </w:pPr>
      <w:r>
        <w:rPr/>
        <w:t>C'est le phénomène géologique lié à l'ensoleillement que l'équipage de Cruella Denfer, une des premières DEMONES, était venu étudier. Le navire s'était posé alors que l'influence du rayonnement de Dirf était négligeable. Il repartirait quand elle le redeviendrait : dans cinq MT. Il n'y a pas beaucoup de place dans ces astronefs, mais l'on avait réussi à caser un scientifique Kree-Kree : la masse de cet oiseau pensant ne dépassait pas quatre kilos.</w:t>
      </w:r>
    </w:p>
    <w:p>
      <w:pPr>
        <w:pStyle w:val="Normal"/>
        <w:jc w:val="both"/>
        <w:rPr/>
      </w:pPr>
      <w:r>
        <w:rPr/>
      </w:r>
    </w:p>
    <w:p>
      <w:pPr>
        <w:pStyle w:val="Normal"/>
        <w:jc w:val="both"/>
        <w:rPr/>
      </w:pPr>
      <w:r>
        <w:rPr/>
        <w:t>Les feux intérieurs de ce monde étaient éteints depuis longtemps. Sa structure interne composée de silices alumines, de bérilium et autres impuretés laissait présager la présence de pierres précieuses. Il n'y aurait qu'à se baisser pour les ramasser, quand cette fichue neige carbonique aurait fondu. Ca ne se passa pas tout à fait ainsi...</w:t>
      </w:r>
    </w:p>
    <w:p>
      <w:pPr>
        <w:pStyle w:val="Normal"/>
        <w:jc w:val="both"/>
        <w:rPr/>
      </w:pPr>
      <w:r>
        <w:rPr/>
      </w:r>
    </w:p>
    <w:p>
      <w:pPr>
        <w:pStyle w:val="Normal"/>
        <w:jc w:val="both"/>
        <w:rPr/>
      </w:pPr>
      <w:r>
        <w:rPr/>
        <w:t>La fonte dégageait la roche, en commençant par l'équateur. Le Kree-Kree explorait la ceinture équatoriale au fur et à mesure de la mise à nu du sol. Plusieurs fois, Cruella Denfer décolla pour changer de site. L'Oiseau était troublé par l'extraordinaire bouleversement du paysage. Ici, une coulée de quartz était brutalement tranchée par une poussée d'obsidienne. Là une montagne de grès avait été sapée sur des centaines de kilomètres par une constriction de roches incrustées d'éclats de carbure de tungstène. Cà et là des masses de cristaux de natures diverses gisaient, broyées.</w:t>
      </w:r>
    </w:p>
    <w:p>
      <w:pPr>
        <w:pStyle w:val="Normal"/>
        <w:jc w:val="both"/>
        <w:rPr/>
      </w:pPr>
      <w:r>
        <w:rPr/>
      </w:r>
    </w:p>
    <w:p>
      <w:pPr>
        <w:pStyle w:val="Normal"/>
        <w:jc w:val="both"/>
        <w:rPr/>
      </w:pPr>
      <w:r>
        <w:rPr/>
        <w:t>Au fur et à mesure de la fonte, le mystère s'épaississait. Les hémisphères Nord et Sud aussi étaient bouleversés, mais différemment. Ils étaient fait de grandes ondulations minérales, de vagues semblant converger vers l'équateur. Puis ils trouvèrent la première « coulée en retour » : une rivière figée d'éléments minéraux broyés, dont les ondulations allaient à contre-sens des grandes vagues convergentes. Ils en trouvèrent d'autres, sur chaque hémisphère, dont de véritables fleuves de caillasse pulvérisée.</w:t>
      </w:r>
    </w:p>
    <w:p>
      <w:pPr>
        <w:pStyle w:val="Normal"/>
        <w:jc w:val="both"/>
        <w:rPr/>
      </w:pPr>
      <w:r>
        <w:rPr/>
      </w:r>
    </w:p>
    <w:p>
      <w:pPr>
        <w:pStyle w:val="Normal"/>
        <w:jc w:val="both"/>
        <w:rPr/>
      </w:pPr>
      <w:r>
        <w:rPr/>
        <w:t>Dirf IV était à un mois de son périhélie quand survinrent deux incidents.</w:t>
      </w:r>
    </w:p>
    <w:p>
      <w:pPr>
        <w:pStyle w:val="Normal"/>
        <w:jc w:val="both"/>
        <w:rPr/>
      </w:pPr>
      <w:r>
        <w:rPr/>
      </w:r>
    </w:p>
    <w:p>
      <w:pPr>
        <w:pStyle w:val="Normal"/>
        <w:jc w:val="both"/>
        <w:rPr/>
      </w:pPr>
      <w:r>
        <w:rPr/>
        <w:t>Le premier fut provoqué par une femme de l'équipage, une créature pourtant stable, courageuse, équilibrée et remarquablement intelligente. Elle poussa un hurlement, et chercha à se blottir contre le Kree-Kree. Le spectacle dut être plaisant. Un peu calmée, elle raconta qu'elle avait vu une femme bouger, « aussi blanche qu'une foutue Rousselinoise ». On alla regarder: il n'y avait rien qu'un superbe bloc composé de divers cristaux. On conclut à un effet de miroir:</w:t>
      </w:r>
    </w:p>
    <w:p>
      <w:pPr>
        <w:pStyle w:val="Normal"/>
        <w:jc w:val="both"/>
        <w:rPr/>
      </w:pPr>
      <w:r>
        <w:rPr/>
      </w:r>
    </w:p>
    <w:p>
      <w:pPr>
        <w:pStyle w:val="Normal"/>
        <w:jc w:val="both"/>
        <w:rPr/>
      </w:pPr>
      <w:r>
        <w:rPr/>
        <w:t>« Tu as eu peur de ton reflet, poupée ».</w:t>
      </w:r>
    </w:p>
    <w:p>
      <w:pPr>
        <w:pStyle w:val="Normal"/>
        <w:jc w:val="both"/>
        <w:rPr/>
      </w:pPr>
      <w:r>
        <w:rPr/>
      </w:r>
    </w:p>
    <w:p>
      <w:pPr>
        <w:pStyle w:val="Normal"/>
        <w:jc w:val="both"/>
        <w:rPr/>
      </w:pPr>
      <w:r>
        <w:rPr/>
        <w:t>« Oui, mais je ne bougeais pas, MOI ». On aurait tout oublié si un imbécile n'avait raconté la légende de Gisèle, la Willie.</w:t>
      </w:r>
    </w:p>
    <w:p>
      <w:pPr>
        <w:pStyle w:val="Normal"/>
        <w:jc w:val="both"/>
        <w:rPr/>
      </w:pPr>
      <w:r>
        <w:rPr/>
      </w:r>
    </w:p>
    <w:p>
      <w:pPr>
        <w:pStyle w:val="Normal"/>
        <w:jc w:val="both"/>
        <w:rPr/>
      </w:pPr>
      <w:r>
        <w:rPr/>
        <w:t>Le second incident fut une secousse sismique. Cela aurait pu être normal, les rayonnements du soleil faisant travailler la roche. Mais il y en eut une seconde, plus violente, puis une troisième. Ca n'allait plus. Sans activité magmatique, il ne pouvait se produire de telles secousses telluriques. Puis cela cessa. Provisoirement.</w:t>
      </w:r>
    </w:p>
    <w:p>
      <w:pPr>
        <w:pStyle w:val="Normal"/>
        <w:jc w:val="both"/>
        <w:rPr/>
      </w:pPr>
      <w:r>
        <w:rPr/>
      </w:r>
    </w:p>
    <w:p>
      <w:pPr>
        <w:pStyle w:val="Normal"/>
        <w:jc w:val="both"/>
        <w:rPr/>
      </w:pPr>
      <w:r>
        <w:rPr/>
        <w:t>La neige carbonique avait complètement fondu, même aux pôles. La température avoisinait son maximum: -70 °C. Cruella Denfer décolla et fit un relevé complet du monde. « Hallucinant ». Les rivières de rocs pulvérisés s'étaient mises en mouvement, vers les pôles Nord ou Sud. Les cailloux avançaient à la vitesse d'un kilomètre par jour. Des roches en mouvement par -70o ! Ces rivières se déversaient dans des bassins entourant les pôles, d'où repartaient les grandes vagues de pierres. Les calottes étaient un ensemble hallucinant de veines de minéraux parcourues, semblait-il, de vagues lueurs. Ce devait être subjectif, les photomètres n'enregistrant rien de spécial.</w:t>
      </w:r>
    </w:p>
    <w:p>
      <w:pPr>
        <w:pStyle w:val="Normal"/>
        <w:jc w:val="both"/>
        <w:rPr/>
      </w:pPr>
      <w:r>
        <w:rPr/>
      </w:r>
    </w:p>
    <w:p>
      <w:pPr>
        <w:pStyle w:val="Normal"/>
        <w:jc w:val="both"/>
        <w:rPr/>
      </w:pPr>
      <w:r>
        <w:rPr/>
        <w:t>Puis ce furent les vagues de pierre qui se mirent à leur tour à bouger. Vers l'équateur. A la vitesse de dix centimètres par jour.</w:t>
      </w:r>
    </w:p>
    <w:p>
      <w:pPr>
        <w:pStyle w:val="Normal"/>
        <w:jc w:val="both"/>
        <w:rPr/>
      </w:pPr>
      <w:r>
        <w:rPr/>
      </w:r>
    </w:p>
    <w:p>
      <w:pPr>
        <w:pStyle w:val="Normal"/>
        <w:jc w:val="both"/>
        <w:rPr/>
      </w:pPr>
      <w:r>
        <w:rPr/>
        <w:t>Cruella Denfer se reposa. Aussitôt, les sismographes furent pris d'hystérie. C'est alors que les membres de l'équipage virent un bloc minéral, semblable à celui qui avait effrayé la femme, bouger lui aussi. Des excroissances cristallines se développaient dans le sens de sa marche, tandis que se rétractaient celles qui étaient en arrière. La Willie avançait de quatre bons kilomètres/heure... Une autre suivait. Toutes se dirigeaient vers l'équateur, où des rocs éclataient lentement, où des traînées de lapis-lazuli poussaient tant bien que mal un bloc de granit vers des mâchoires de cent kilomètres de large armées de diamants. Une Willie du Nord rencontra une Willie du Sud. On aurait dit qu'elles s'embrassaient jusqu'au moment où l'une d'entre elles éclata. Les envoyés de la Société Galactique avaient déjà compris que c'était la guerre.</w:t>
      </w:r>
    </w:p>
    <w:p>
      <w:pPr>
        <w:pStyle w:val="Normal"/>
        <w:jc w:val="both"/>
        <w:rPr/>
      </w:pPr>
      <w:r>
        <w:rPr/>
      </w:r>
    </w:p>
    <w:p>
      <w:pPr>
        <w:pStyle w:val="Normal"/>
        <w:jc w:val="both"/>
        <w:rPr/>
      </w:pPr>
      <w:r>
        <w:rPr/>
        <w:t>Ils restèrent pour observer : ils étaient payés pour cela. Les semaines passèrent. Le froid revint. L'atmosphère de CO</w:t>
      </w:r>
      <w:r>
        <w:rPr>
          <w:vertAlign w:val="subscript"/>
        </w:rPr>
        <w:t>2</w:t>
      </w:r>
      <w:r>
        <w:rPr/>
        <w:t xml:space="preserve"> se transforma en neige carbonique. En commençant par les pôles d'abord, puis jusqu'à l'équateur, le sol fut recouvert d'un blanc manteau. La bataille s'arrêta. Le Kree-Kree voulut emmener une Willie. On le fit, non sans répugnance. La Société Galactique ne devait jamais avoir à regretter ce geste : c'étaient les équipages de ses vaisseaux d'exploration qui venaient d'être embauchés.</w:t>
      </w:r>
    </w:p>
    <w:p>
      <w:pPr>
        <w:pStyle w:val="Normal"/>
        <w:jc w:val="both"/>
        <w:rPr/>
      </w:pPr>
      <w:r>
        <w:rPr/>
      </w:r>
    </w:p>
    <w:p>
      <w:pPr>
        <w:pStyle w:val="Normal"/>
        <w:jc w:val="both"/>
        <w:rPr/>
      </w:pPr>
      <w:r>
        <w:rPr/>
        <w:t>On sait maintenant que les Willies sont des êtres minéraux, intelligents et mobiles. On sait aussi que leur esprit ne s'éveille que dans les champs de gravité faibles ou nuls, et qu'ils sont de ce fait condamnés à vivre à bord des astronefs ou des stations où ils travaillent. Mais pourquoi la Guerre sur Dirf IV ?</w:t>
      </w:r>
    </w:p>
    <w:p>
      <w:pPr>
        <w:pStyle w:val="Normal"/>
        <w:jc w:val="both"/>
        <w:rPr/>
      </w:pPr>
      <w:r>
        <w:rPr/>
      </w:r>
    </w:p>
    <w:p>
      <w:pPr>
        <w:pStyle w:val="Normal"/>
        <w:jc w:val="both"/>
        <w:rPr/>
      </w:pPr>
      <w:r>
        <w:rPr/>
        <w:t>Bien que la source d'énergie qui anime les Rocs Guerriers soit restée mystérieuse jusqu'à ce jour, il parait probable qu'elle soit activée par l'ensoleillement direct sur la roche, donc qu'elle dépende de la fonte de la neige carbonique. Dès que les rocs équatoriaux apparaissent, des stimulis sont envoyés au centre de pensée de chaque camp, situés aux pôles. Il semble que les Willies aient une importance primordiale dans le processus, étant des extensions des cerveaux. Si l'une des entités parvenait à occuper tout l'équateur, et à faire en sorte que seules ses Willies y figurent, elle s'éveillerait avant sa rivale, mobilisant plus tôt ses forces, et gagnant vraisemblablement tous les combats jusqu'à l'extermination totale de l'ennemi.</w:t>
      </w:r>
    </w:p>
    <w:p>
      <w:pPr>
        <w:pStyle w:val="Normal"/>
        <w:jc w:val="both"/>
        <w:rPr/>
      </w:pPr>
      <w:r>
        <w:rPr/>
      </w:r>
    </w:p>
    <w:p>
      <w:pPr>
        <w:pStyle w:val="Normal"/>
        <w:jc w:val="both"/>
        <w:rPr/>
      </w:pPr>
      <w:r>
        <w:rPr/>
        <w:t>Une fois sorties du champ de gravité de Dirf IV, et éduquées, les Willies ne manifestent aucune fidélité particulière pour le camp dont elles sont issues : elles sont à jamais autonomes. Les médusoïdes veulent essayer de stopper les guerres en kidnappant les Willies au fur et à mesure de la fonte de la neige, puis en dialoguant avec les centre cérébraux, leur proposant de rejoindre la Société Galactique. Cette proposition est en discussion depuis des siècles.</w:t>
      </w:r>
    </w:p>
    <w:p>
      <w:pPr>
        <w:pStyle w:val="Normal"/>
        <w:jc w:val="both"/>
        <w:rPr/>
      </w:pPr>
      <w:r>
        <w:rPr/>
      </w:r>
    </w:p>
    <w:p>
      <w:pPr>
        <w:pStyle w:val="Normal"/>
        <w:jc w:val="both"/>
        <w:rPr/>
      </w:pPr>
      <w:r>
        <w:rPr/>
        <w:t>Au fait: la femme de Cruella Denfer avait bien vu son reflet dans une Willie. Elle ne s'était pas reconnue malgré la combinaison spatiale. Un micro-mouvement de la créature, provoquant un « bougé » de l'image, avait provoqué son affolement.</w:t>
      </w:r>
    </w:p>
    <w:p>
      <w:pPr>
        <w:pStyle w:val="Normal"/>
        <w:jc w:val="both"/>
        <w:rPr/>
      </w:pPr>
      <w:r>
        <w:rPr/>
      </w:r>
    </w:p>
    <w:p>
      <w:pPr>
        <w:pStyle w:val="Normal"/>
        <w:jc w:val="both"/>
        <w:rPr/>
      </w:pPr>
      <w:r>
        <w:rPr/>
      </w:r>
    </w:p>
    <w:p>
      <w:pPr>
        <w:pStyle w:val="Normal"/>
        <w:jc w:val="both"/>
        <w:rPr/>
      </w:pPr>
      <w:r>
        <w:rPr>
          <w:b/>
        </w:rPr>
        <w:t>En guise de conclusion</w:t>
      </w:r>
      <w:r>
        <w:rPr/>
        <w:t xml:space="preserve"> je ferai deux remarques.</w:t>
      </w:r>
    </w:p>
    <w:p>
      <w:pPr>
        <w:pStyle w:val="Normal"/>
        <w:jc w:val="both"/>
        <w:rPr/>
      </w:pPr>
      <w:r>
        <w:rPr/>
      </w:r>
    </w:p>
    <w:p>
      <w:pPr>
        <w:pStyle w:val="Normal"/>
        <w:jc w:val="both"/>
        <w:rPr/>
      </w:pPr>
      <w:r>
        <w:rPr/>
        <w:t>1) Pas de micromodule ce coup-ci. La raison en est fort simple : les planètes décrites sont plus des décors que des prétextes à des actions. Certes, vous pouvez travailler le récit de l'exploration de Dirf IV et en faire un scénario non-violent. Rousseline sera une escale, la patrie d'un PNJ ou même d'un PJ, pourquoi pas ? P19 peut être le cadre d'une rencontre avec une médusoïde désireuse de confier une tâche aux PJ. ATTENTION : ce doit être quelque chose de hors du commun : le système du patron-qui-confie-une-mission-aux-PJ étant intrinsèquement mauvais. Rappelons que sur Pollen Cosmique, les médusoides avaient des problèmes avec les marchands de canons : cela aussi peut être prétexte à aventure.</w:t>
      </w:r>
    </w:p>
    <w:p>
      <w:pPr>
        <w:pStyle w:val="Normal"/>
        <w:jc w:val="both"/>
        <w:rPr/>
      </w:pPr>
      <w:r>
        <w:rPr/>
      </w:r>
    </w:p>
    <w:p>
      <w:pPr>
        <w:pStyle w:val="Normal"/>
        <w:jc w:val="both"/>
        <w:rPr/>
      </w:pPr>
      <w:r>
        <w:rPr/>
        <w:t>2) J'aurais aimé fournir les caractéristiques de chaque monde pour les divers systèmes de jeu. Comme pour les astronefs, j'y ai renoncé au vu de la quantité invraisemblable de place que ça demanderait. J'en profite pour vous poser la question suivante : trouvez-vous si intéressant d'avoir les caractéristiques complètes d'un monde pour y faire évoluer les personnages de vos joueurs ? Affaire de style me direz-vous. Sans doute. Quant à moi, je préfère avoir une liste de points remarquables (toxicité, site particulier, etc) auxquels il faut prêter attention, et laisser mon imaginaire assumer le reste..</w:t>
      </w:r>
    </w:p>
    <w:p>
      <w:pPr>
        <w:pStyle w:val="Normal"/>
        <w:jc w:val="both"/>
        <w:rPr/>
      </w:pPr>
      <w:r>
        <w:rPr/>
      </w:r>
    </w:p>
    <w:p>
      <w:pPr>
        <w:pStyle w:val="Normal"/>
        <w:jc w:val="both"/>
        <w:rPr/>
      </w:pPr>
      <w:r>
        <w:rPr/>
        <w:t>L'essentiel est doute d'apprécier la proche. visite. Et d'oublier le guide...</w:t>
      </w:r>
    </w:p>
    <w:p>
      <w:pPr>
        <w:pStyle w:val="Normal"/>
        <w:jc w:val="both"/>
        <w:rPr/>
      </w:pPr>
      <w:r>
        <w:rPr/>
      </w:r>
    </w:p>
    <w:p>
      <w:pPr>
        <w:pStyle w:val="Normal"/>
        <w:jc w:val="both"/>
        <w:rPr/>
      </w:pPr>
      <w:r>
        <w:rPr/>
      </w:r>
    </w:p>
    <w:p>
      <w:pPr>
        <w:pStyle w:val="Heading1"/>
        <w:rPr/>
      </w:pPr>
      <w:r>
        <w:rPr/>
        <w:t>Films</w:t>
      </w:r>
    </w:p>
    <w:p>
      <w:pPr>
        <w:pStyle w:val="Normal"/>
        <w:jc w:val="both"/>
        <w:rPr/>
      </w:pPr>
      <w:r>
        <w:rPr/>
      </w:r>
    </w:p>
    <w:p>
      <w:pPr>
        <w:pStyle w:val="Normal"/>
        <w:jc w:val="both"/>
        <w:rPr/>
      </w:pPr>
      <w:r>
        <w:rPr/>
        <w:t>Peu de films vraiment originaux sur les planètes, sauf 2010 et le freinage cinétique de Léonov dans l'atmosphère de Jupiter. Même Outland n'est guère dépaysant. Bien qu'originaux, les extérieurs des STAR WARS ont été tournés en paysages réels.</w:t>
      </w:r>
    </w:p>
    <w:p>
      <w:pPr>
        <w:pStyle w:val="Normal"/>
        <w:jc w:val="both"/>
        <w:rPr/>
      </w:pPr>
      <w:r>
        <w:rPr/>
      </w:r>
    </w:p>
    <w:p>
      <w:pPr>
        <w:pStyle w:val="Normal"/>
        <w:jc w:val="both"/>
        <w:rPr/>
      </w:pPr>
      <w:r>
        <w:rPr/>
      </w:r>
    </w:p>
    <w:p>
      <w:pPr>
        <w:pStyle w:val="Heading1"/>
        <w:rPr/>
      </w:pPr>
      <w:r>
        <w:rPr/>
        <w:t>Bouquins</w:t>
      </w:r>
    </w:p>
    <w:p>
      <w:pPr>
        <w:pStyle w:val="Normal"/>
        <w:jc w:val="both"/>
        <w:rPr/>
      </w:pPr>
      <w:r>
        <w:rPr/>
      </w:r>
    </w:p>
    <w:p>
      <w:pPr>
        <w:pStyle w:val="Normal"/>
        <w:jc w:val="both"/>
        <w:rPr/>
      </w:pPr>
      <w:r>
        <w:rPr/>
        <w:t>SF: trois pour commencer</w:t>
      </w:r>
    </w:p>
    <w:p>
      <w:pPr>
        <w:pStyle w:val="Normal"/>
        <w:jc w:val="both"/>
        <w:rPr/>
      </w:pPr>
      <w:r>
        <w:rPr/>
        <w:t>Histoires de voyages dans l'espace</w:t>
      </w:r>
    </w:p>
    <w:p>
      <w:pPr>
        <w:pStyle w:val="Normal"/>
        <w:jc w:val="both"/>
        <w:rPr/>
      </w:pPr>
      <w:r>
        <w:rPr/>
        <w:t>Histoires de planètes</w:t>
      </w:r>
    </w:p>
    <w:p>
      <w:pPr>
        <w:pStyle w:val="Normal"/>
        <w:jc w:val="both"/>
        <w:rPr/>
      </w:pPr>
      <w:r>
        <w:rPr/>
        <w:t>Histoires de mondes étranges</w:t>
      </w:r>
    </w:p>
    <w:p>
      <w:pPr>
        <w:pStyle w:val="Normal"/>
        <w:jc w:val="both"/>
        <w:rPr/>
      </w:pPr>
      <w:r>
        <w:rPr/>
        <w:t>tous trois au Livre de Poche</w:t>
      </w:r>
    </w:p>
    <w:p>
      <w:pPr>
        <w:pStyle w:val="Normal"/>
        <w:jc w:val="both"/>
        <w:rPr/>
      </w:pPr>
      <w:r>
        <w:rPr/>
      </w:r>
    </w:p>
    <w:p>
      <w:pPr>
        <w:pStyle w:val="Normal"/>
        <w:jc w:val="both"/>
        <w:rPr/>
      </w:pPr>
      <w:r>
        <w:rPr/>
        <w:t>ASTRO:</w:t>
      </w:r>
    </w:p>
    <w:p>
      <w:pPr>
        <w:pStyle w:val="Normal"/>
        <w:numPr>
          <w:ilvl w:val="0"/>
          <w:numId w:val="6"/>
        </w:numPr>
        <w:jc w:val="both"/>
        <w:rPr/>
      </w:pPr>
      <w:r>
        <w:rPr/>
        <w:t>Dictionnaire de l'astronomie : LAROUSSE collection REFERENCESpour les fauchés</w:t>
      </w:r>
    </w:p>
    <w:p>
      <w:pPr>
        <w:pStyle w:val="Normal"/>
        <w:numPr>
          <w:ilvl w:val="0"/>
          <w:numId w:val="8"/>
        </w:numPr>
        <w:jc w:val="both"/>
        <w:rPr/>
      </w:pPr>
      <w:r>
        <w:rPr/>
        <w:t>ATLAS DE L'ASTRONOMIE d'Encyclopaedia Universalis pour ceux qui ont 400 FF à dépenser</w:t>
      </w:r>
    </w:p>
    <w:p>
      <w:pPr>
        <w:pStyle w:val="Normal"/>
        <w:jc w:val="both"/>
        <w:rPr/>
      </w:pPr>
      <w:r>
        <w:rPr/>
      </w:r>
    </w:p>
    <w:p>
      <w:pPr>
        <w:pStyle w:val="Normal"/>
        <w:jc w:val="both"/>
        <w:rPr/>
      </w:pPr>
      <w:r>
        <w:rPr/>
        <w:t>REVUES:</w:t>
      </w:r>
    </w:p>
    <w:p>
      <w:pPr>
        <w:pStyle w:val="Normal"/>
        <w:numPr>
          <w:ilvl w:val="0"/>
          <w:numId w:val="7"/>
        </w:numPr>
        <w:jc w:val="both"/>
        <w:rPr/>
      </w:pPr>
      <w:r>
        <w:rPr/>
        <w:t>Science &amp; Vie, La Recherche et surtout Ciel &amp; Espace, un superbe mensuel à 30 FF, qui traite de tous les thèmes de l'astro contemporaine, y compris la vie E.T.</w:t>
      </w:r>
    </w:p>
    <w:p>
      <w:pPr>
        <w:pStyle w:val="Normal"/>
        <w:numPr>
          <w:ilvl w:val="0"/>
          <w:numId w:val="7"/>
        </w:numPr>
        <w:jc w:val="both"/>
        <w:rPr/>
      </w:pPr>
      <w:r>
        <w:rPr/>
        <w:t>Les médusoïdes de Pl9 doivent beaucoup à Arthur C. CLARKE.</w:t>
      </w:r>
    </w:p>
    <w:p>
      <w:pPr>
        <w:pStyle w:val="Normal"/>
        <w:jc w:val="both"/>
        <w:rPr/>
      </w:pPr>
      <w:r>
        <w:rPr/>
      </w:r>
    </w:p>
    <w:p>
      <w:pPr>
        <w:pStyle w:val="Normal"/>
        <w:jc w:val="both"/>
        <w:rPr/>
      </w:pPr>
      <w:r>
        <w:rPr/>
        <w:t>(1) Le lecteur intéressé se reportera au diagramme d'Hertzsprung-Russel, dans n'importe quel ouvrage d'astronomie générale.</w:t>
      </w:r>
    </w:p>
    <w:p>
      <w:pPr>
        <w:pStyle w:val="Normal"/>
        <w:jc w:val="both"/>
        <w:rPr/>
      </w:pPr>
      <w:r>
        <w:rPr/>
      </w:r>
    </w:p>
    <w:p>
      <w:pPr>
        <w:pStyle w:val="Normal"/>
        <w:jc w:val="both"/>
        <w:rPr/>
      </w:pPr>
      <w:r>
        <w:rPr/>
        <w:t>(2) L'unité officielle est la Magnitude. Elle est subdivisée en sous-types tels que magnitude visuelle absolue, magnitude visuelle apparente, magnitude photoélectrique, magnitude bolornétrique etc. Nous ne l'utiliserons pas ici.</w:t>
      </w:r>
    </w:p>
    <w:p>
      <w:pPr>
        <w:pStyle w:val="Normal"/>
        <w:jc w:val="both"/>
        <w:rPr/>
      </w:pPr>
      <w:r>
        <w:rPr/>
      </w:r>
    </w:p>
    <w:p>
      <w:pPr>
        <w:pStyle w:val="Normal"/>
        <w:jc w:val="both"/>
        <w:rPr/>
      </w:pPr>
      <w:r>
        <w:rPr/>
        <w:t>(3) Si quelqu'un connaît un ouvrage dans lequel ces proportions exactes (dans l'état actuel de nos connaissances) soient données, qu'il en écrive les références au journal : il fera un heureux.</w:t>
      </w:r>
    </w:p>
    <w:p>
      <w:pPr>
        <w:pStyle w:val="Normal"/>
        <w:jc w:val="both"/>
        <w:rPr/>
      </w:pPr>
      <w:r>
        <w:rPr/>
      </w:r>
    </w:p>
    <w:p>
      <w:pPr>
        <w:pStyle w:val="Normal"/>
        <w:jc w:val="both"/>
        <w:rPr/>
      </w:pPr>
      <w:r>
        <w:rPr/>
        <w:t>(4) Science &amp; Vie n- 851, août 1988.</w:t>
      </w:r>
    </w:p>
    <w:p>
      <w:pPr>
        <w:pStyle w:val="Normal"/>
        <w:jc w:val="both"/>
        <w:rPr/>
      </w:pPr>
      <w:r>
        <w:rPr/>
      </w:r>
    </w:p>
    <w:p>
      <w:pPr>
        <w:pStyle w:val="Normal"/>
        <w:jc w:val="both"/>
        <w:rPr/>
      </w:pPr>
      <w:r>
        <w:rPr/>
        <w:t>(5) Aphélie : point le plus éloigné de l'ellipse que décrit l'orbite d'une planète autour de son étoile, le périhélie étant le plus</w:t>
      </w:r>
    </w:p>
    <w:p>
      <w:pPr>
        <w:pStyle w:val="Normal"/>
        <w:jc w:val="both"/>
        <w:rPr/>
      </w:pPr>
      <w:r>
        <w:rPr/>
      </w:r>
    </w:p>
    <w:p>
      <w:pPr>
        <w:pStyle w:val="Normal"/>
        <w:jc w:val="both"/>
        <w:rPr/>
      </w:pPr>
      <w:r>
        <w:rPr/>
        <w:t>(6) Ligne de séparation entre le jour et la nuit.</w:t>
      </w:r>
    </w:p>
    <w:p>
      <w:pPr>
        <w:pStyle w:val="Normal"/>
        <w:jc w:val="both"/>
        <w:rPr>
          <w:rFonts w:ascii="Times New Roman" w:hAnsi="Times New Roman" w:cs="Times New Roman"/>
          <w:sz w:val="20"/>
        </w:rPr>
      </w:pPr>
      <w:r>
        <w:rPr>
          <w:rFonts w:cs="Times New Roman"/>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0:06:00Z</dcterms:created>
  <dc:creator>Dom le Bô</dc:creator>
  <dc:description/>
  <dc:language>en-US</dc:language>
  <cp:lastModifiedBy>Dom le Bô</cp:lastModifiedBy>
  <dcterms:modified xsi:type="dcterms:W3CDTF">2000-06-25T21:14:00Z</dcterms:modified>
  <cp:revision>14</cp:revision>
  <dc:subject/>
  <dc:title>VOUIRE MONDE</dc:title>
</cp:coreProperties>
</file>