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s New Roman" w:hAnsi="Times New Roman" w:cs="Times New Roman"/>
          <w:b/>
          <w:b/>
          <w:sz w:val="28"/>
        </w:rPr>
      </w:pPr>
      <w:r>
        <w:rPr>
          <w:rFonts w:cs="Times New Roman" w:ascii="Times New Roman" w:hAnsi="Times New Roman"/>
          <w:b/>
          <w:sz w:val="28"/>
        </w:rPr>
        <w:t>Alien Intelligent Species</w:t>
      </w:r>
    </w:p>
    <w:p>
      <w:pPr>
        <w:pStyle w:val="Textebrut"/>
        <w:jc w:val="center"/>
        <w:rPr/>
      </w:pPr>
      <w:r>
        <w:rPr>
          <w:rFonts w:cs="Times New Roman" w:ascii="Times New Roman" w:hAnsi="Times New Roman"/>
          <w:b/>
        </w:rPr>
        <w:t xml:space="preserve">Copyright </w:t>
      </w:r>
      <w:r>
        <w:rPr>
          <w:rFonts w:eastAsia="Symbol" w:cs="Symbol" w:ascii="Symbol" w:hAnsi="Symbol"/>
          <w:b/>
        </w:rPr>
        <w:t></w:t>
      </w:r>
      <w:r>
        <w:rPr>
          <w:rFonts w:cs="Times New Roman" w:ascii="Times New Roman" w:hAnsi="Times New Roman"/>
          <w:b/>
        </w:rPr>
        <w:t>Joerg Rhiemeier</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rPr>
        <w:t>What elves, orcs and dragons are to fantasy, are intelligent (and non-intelligent) aliens to science fiction. Of course, there is lots of science fiction (even lots of excellent science fiction) which does not involve alien races, but many stories and campaigns do. However, if you are going to write or play science fiction, these aliens must of course respect scientific facts. One of these issues is which kinds of stars can have habitable worlds; this is addressed in Stars, Planets and Life. This file deals with the aliens themselve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How alien are they?</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We have no idea what life on other planets, if it exists at all, looks like. We can't tell how similar or how alien the aliens are. Hence, a science fiction author has quite much leeway in this respect. However, most scientists assume that they are much more alien than we can imagine. Life has taken many forms on Earth, and on a different planet with perhaps vastly different environmental conditions, it might have taken any of the infinitely many paths life could have taken on Earth but didn't -- or perhaps one that life couldn't have taken under Earth condition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Of course, there are natural laws which hold everywhere in the universe. Living organisms use up energy, and therefore need some energy source. Sunlight, as on Earth, is an obvious choice, especially for life on the surface of an Earth-like planet. However, intelligent beings probably don't harvest solar radiation directly, but consume organic matter built up by other organisms. This is because this way, they can access the solar energy of an area much larger than their own skin. This is why life on Earth is divided into the realms of plants (sessile, light-harvesting organisms) and animals (mobile organisms feeding on other organisms' organic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One aspect which is often insufficiently considered in designing alien intelligences is alien psychology. Why should beings of an entirely alien design, living in an alien environment, think and act like humans? It is much more likely that they have concepts and motivations entirely incomprehensible to u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Some of these differences are not that hard to understand at all, as they are consequences of different environment and sensual organs. Imagine a dialogue between a human and an alien (I admit this is a silly example, but I think it marks out the point):</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Alien</w:t>
      </w:r>
      <w:r>
        <w:rPr>
          <w:rFonts w:cs="Times New Roman" w:ascii="Times New Roman" w:hAnsi="Times New Roman"/>
        </w:rPr>
        <w:t xml:space="preserve"> Here's my e-mail address. (Passes a slip of plastic.)</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Human</w:t>
      </w:r>
      <w:r>
        <w:rPr>
          <w:rFonts w:cs="Times New Roman" w:ascii="Times New Roman" w:hAnsi="Times New Roman"/>
        </w:rPr>
        <w:t xml:space="preserve"> Where? I can't read anything! That card is just plain black!</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Alien</w:t>
      </w:r>
      <w:r>
        <w:rPr>
          <w:rFonts w:cs="Times New Roman" w:ascii="Times New Roman" w:hAnsi="Times New Roman"/>
        </w:rPr>
        <w:t xml:space="preserve"> Oh sorry, I forgot that your primitive eyes are insensitive to infrared... by the way, why are Terran Navy uniforms black?</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Human</w:t>
      </w:r>
      <w:r>
        <w:rPr>
          <w:rFonts w:cs="Times New Roman" w:ascii="Times New Roman" w:hAnsi="Times New Roman"/>
        </w:rPr>
        <w:t xml:space="preserve"> One point for me: our Navy uniforms are not black, they are blu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However, there might be differences which are far less intelligible than that. The aliens might do things which, to us, just don't make any sense. To them, it might be entirely logical! Or they might display patterns of behaviour we would abhor, and vice versa. (`What? You human females don't eat your males after mating? What a disgusting habit! And I can't imagine that anyone in power can be so stupid to ask her subjects every four years whom they want to govern them next, and if the subjects want another government, just resign, instead of killing and eating her opponent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Even more alien in their thought patterns would be aliens which live in environments entirely different from ours. A being from an Earth-like planet might (or might not) be able to appreciate the beauty of a clear summer saturday afternoon on Earth, but a being from a Venus-like world certainly couldn't -- just as we cannot appreciate what to them is good weather; and on the other hand, for a being coming from an icy liquid-methane environment like Titan, our Earth is just a searingly hot place where much of the rocks is molte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Some alien races might be so highly developed that they don't even consider humans intelligent. They might be thousands of millions of years ahead of us, which means that they are as advanced over us as we are advanced over bacteria. We cannot say how such beings react to us. They probably ignore us -- but they might ignore us so utterly that they don't care about our existance! They could scramble down onto Earth to dismantle it (because they need building material for some vast, incomprehensible mega-engineering feats), not caring at all about what lives ther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b/>
          <w:b/>
        </w:rPr>
      </w:pPr>
      <w:r>
        <w:rPr>
          <w:rFonts w:cs="Times New Roman" w:ascii="Times New Roman" w:hAnsi="Times New Roman"/>
          <w:b/>
        </w:rPr>
        <w:t>Roleplaying alien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pPr>
      <w:r>
        <w:rPr>
          <w:rFonts w:cs="Times New Roman" w:ascii="Times New Roman" w:hAnsi="Times New Roman"/>
        </w:rPr>
        <w:t>Aliens are, as the term implies, alien. And that makes them hard to roleplay. The more alien they are, the harder they are to roleplay. This poses big problems with roleplaying. Aliens are very hard, if not impossible, to roleplay. In many (bad) games, the aliens are, like in many bad movies and pulp booklets, nothing more than humans in weird disguis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nother problem is that alien characters are usually not easy to integrate into a PC group. Most aliens just won't join a team of human adventurers. This is especially true if they live under hostile environments, or are mentally hostile to humans. Some aliens are so alien that they are not even suitable as NPCs, but only as a part of the campaign background.</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Scattered human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pPr>
      <w:r>
        <w:rPr>
          <w:rFonts w:cs="Times New Roman" w:ascii="Times New Roman" w:hAnsi="Times New Roman"/>
        </w:rPr>
        <w:t>Many authors and gamemasters want cultures which are strange, and evolved independently from Earth, but not really alien. Often they want these beings to be biologically compatible with Earth-humans, to the point that they can breed with human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However, the chance that there are alien species which look, think and act like us is very small, and the chance that they could breed with humans is as good as zero. Such aliens regularly occur in bad SF, but if there is no convincing explanation for their similarity to us, the work does not deserve the name of science fictio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Coming up with a reasonable explanation for parallel evolution is a scientific tour de force. A better and more convincing explanation for the humanlikeness of the `aliens' is simply that they are really no aliens at all. They are humans, just like you and me. The only difference is that they live on alien planets, have developed strange cultures, and that their origin lies hidden in the obscurity of the past. Often, only one thing is certain: they came from Earth some day. Their genes prove tha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Of course, there must be a reason why they are out there. There are basically two possibilities:</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2"/>
        </w:numPr>
        <w:jc w:val="both"/>
        <w:rPr>
          <w:rFonts w:ascii="Times New Roman" w:hAnsi="Times New Roman" w:cs="Times New Roman"/>
        </w:rPr>
      </w:pPr>
      <w:r>
        <w:rPr>
          <w:rFonts w:cs="Times New Roman" w:ascii="Times New Roman" w:hAnsi="Times New Roman"/>
        </w:rPr>
        <w:t>There has been a technical civilization on Earth thousands of years ago, which colonized many planets and later vanished, leaving behind humans scattered about dozens, hundreds or even thousands of planets, without any way to contact each other.</w:t>
      </w:r>
    </w:p>
    <w:p>
      <w:pPr>
        <w:pStyle w:val="Textebrut"/>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This is especially appropriate for campaigns in the far future.</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4"/>
        </w:numPr>
        <w:jc w:val="both"/>
        <w:rPr>
          <w:rFonts w:ascii="Times New Roman" w:hAnsi="Times New Roman" w:cs="Times New Roman"/>
        </w:rPr>
      </w:pPr>
      <w:r>
        <w:rPr>
          <w:rFonts w:cs="Times New Roman" w:ascii="Times New Roman" w:hAnsi="Times New Roman"/>
        </w:rPr>
        <w:t>An alien species colonized the space around our solar system long ago. For some reasons, they took humans from Earth to their planets (numerous reasons can be imagined for this: using humans as slaves or pets, scientific curiosity, etc.) Then the aliens vanished. The humans survived, but failed to take over the aliens' technology. Either it was destroyed during the catastrophe which wiped out the aliens, or it was simply incomprehensible to the humans.</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A campaign using this approach can just as easily be set in the near future, or -- if Earth itself doesn't play a part -- even in the past. The things described above could have happened as far back in the past as 50000 B.C.; on some planets, people might already have FTL starships right now.</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Both paths lead to the same result: as many planets as you like, inhabited by low-tech (perhaps even stone age) humans. These human societies, isolated by the impassable vastness of space, then evolve as separately as real aliens, leading to a vast diversity of cultures, among which any kind of imaginable human culture might exis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However, scattered humans also have one drawback. You can't set up something biologically alien. The scattered humans are still humans; they don't lay eggs, they have no antennae, they can't hear radio waves or see infrared, they don't change their gender, they won't form hive-mind societies, etc. At least unless you go for posthumanism (see below). Of course, a campaign might feature both scattered humans and real alien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Posthuman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pPr>
      <w:r>
        <w:rPr>
          <w:rFonts w:cs="Times New Roman" w:ascii="Times New Roman" w:hAnsi="Times New Roman"/>
        </w:rPr>
        <w:t>There is no reason to assume that evolution stops with humans. We will evolve into something different. This might be biological evolution, or something else. The posthumans might be degenerate, or superior. There might be one single successor species, or many of them. The posthumans might remember us, or we are to them just an object of palaeontological research, or merely a legend most scientists don't take seriously.</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Posthumans might occur in very different forms. They might be genetically engineered humans. They might be cyborgs. They might be artificial intelligences, either centralized or distributed, residing in computers or networks, or in artificial bodies. They might even be non-corporeal beings. Accordingly, they might be deliberately alien in psychology. If they coexist with humans, they might look down on the latter (`What? You are so primitive that you still believe in flesh and bones?'). In short, these posthumans might be almost deliberately alien! A good collection of ideas for posthuman beings can be found on Anders Sandberg's Transhumanism page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b/>
          <w:b/>
        </w:rPr>
      </w:pPr>
      <w:r>
        <w:rPr>
          <w:rFonts w:cs="Times New Roman" w:ascii="Times New Roman" w:hAnsi="Times New Roman"/>
          <w:b/>
        </w:rPr>
        <w:t>Examples of alien specie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pPr>
      <w:r>
        <w:rPr>
          <w:rFonts w:cs="Times New Roman" w:ascii="Times New Roman" w:hAnsi="Times New Roman"/>
        </w:rPr>
        <w:t>The following alien species are just a few examples, meant to give you some idea for your own species designs.</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1"/>
        </w:numPr>
        <w:jc w:val="both"/>
        <w:rPr>
          <w:rFonts w:ascii="Times New Roman" w:hAnsi="Times New Roman" w:cs="Times New Roman"/>
          <w:b/>
          <w:b/>
        </w:rPr>
      </w:pPr>
      <w:r>
        <w:rPr>
          <w:rFonts w:cs="Times New Roman" w:ascii="Times New Roman" w:hAnsi="Times New Roman"/>
          <w:b/>
        </w:rPr>
        <w:t>Kla</w:t>
      </w:r>
    </w:p>
    <w:p>
      <w:pPr>
        <w:pStyle w:val="Textebrut"/>
        <w:ind w:left="360" w:hanging="0"/>
        <w:jc w:val="both"/>
        <w:rPr>
          <w:rFonts w:ascii="Times New Roman" w:hAnsi="Times New Roman" w:cs="Times New Roman"/>
          <w:b/>
          <w:b/>
        </w:rPr>
      </w:pPr>
      <w:r>
        <w:rPr>
          <w:rFonts w:cs="Times New Roman" w:ascii="Times New Roman" w:hAnsi="Times New Roman"/>
          <w:b/>
        </w:rPr>
      </w:r>
    </w:p>
    <w:p>
      <w:pPr>
        <w:pStyle w:val="Textebrut"/>
        <w:ind w:left="360" w:hanging="0"/>
        <w:jc w:val="both"/>
        <w:rPr>
          <w:rFonts w:ascii="Times New Roman" w:hAnsi="Times New Roman" w:cs="Times New Roman"/>
        </w:rPr>
      </w:pPr>
      <w:r>
        <w:rPr>
          <w:rFonts w:cs="Times New Roman" w:ascii="Times New Roman" w:hAnsi="Times New Roman"/>
        </w:rPr>
        <w:t>Taken from my `Humanworlds' campaign</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The Kla are a very old race of bipedal, winged reptiloids. They are mentally extremely flexible and of a striking, unfazable calmness. They have promoted about a dozen other species, i.e. taught them their science, technology and philosophy. These species form a loose-knit community called the Family; some of them have even promoted `grandchild' species. This is to some extent similar to David Brin's Uplift, but does not involve genetic engineering of the client species.</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The Kla themselves have colonized a large area streching from about 60 light-years east of our solar system to beyond the Orion Nebula. The farthest-out Kla worlds are more than 1500 light-years away. The Kla are believed to inhabit more than 10000 planets; the areas inhabited by their client races are estimated to comprise about 4000 planets. The Kla are technologically superior to even the most advanced humans. However, this advantage lies in perfection and enhancement of technologies known to humans rather than in technologies entirely unknown to humans.</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Kla usually don't meddle in human affairs and rarely travel among humans. If they do, they are usually accompanied by 'Nbuur (the 'Nbuur are a scattered human culture which was promoted by the Kla).</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Roleplaying: The Kla are very hard to roleplay; they should only be played by very exprienced roleplayers, or declared NPC only.</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7"/>
        </w:numPr>
        <w:jc w:val="both"/>
        <w:rPr>
          <w:rFonts w:ascii="Times New Roman" w:hAnsi="Times New Roman" w:cs="Times New Roman"/>
          <w:b/>
          <w:b/>
        </w:rPr>
      </w:pPr>
      <w:r>
        <w:rPr>
          <w:rFonts w:cs="Times New Roman" w:ascii="Times New Roman" w:hAnsi="Times New Roman"/>
          <w:b/>
        </w:rPr>
        <w:t>K'kreete</w:t>
      </w:r>
    </w:p>
    <w:p>
      <w:pPr>
        <w:pStyle w:val="Textebrut"/>
        <w:ind w:left="360" w:hanging="0"/>
        <w:jc w:val="both"/>
        <w:rPr>
          <w:rFonts w:ascii="Times New Roman" w:hAnsi="Times New Roman" w:cs="Times New Roman"/>
          <w:b/>
          <w:b/>
        </w:rPr>
      </w:pPr>
      <w:r>
        <w:rPr>
          <w:rFonts w:cs="Times New Roman" w:ascii="Times New Roman" w:hAnsi="Times New Roman"/>
          <w:b/>
        </w:rPr>
      </w:r>
    </w:p>
    <w:p>
      <w:pPr>
        <w:pStyle w:val="Textebrut"/>
        <w:ind w:left="360" w:hanging="0"/>
        <w:jc w:val="both"/>
        <w:rPr>
          <w:rFonts w:ascii="Times New Roman" w:hAnsi="Times New Roman" w:cs="Times New Roman"/>
        </w:rPr>
      </w:pPr>
      <w:r>
        <w:rPr>
          <w:rFonts w:cs="Times New Roman" w:ascii="Times New Roman" w:hAnsi="Times New Roman"/>
        </w:rPr>
        <w:t>A Family species from my `Humanworlds' campaign</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The K'kreete are a Family species, promoted by the Kla at least 400000 years ago. They are oxygen-breathers evolved on an Earth-like planet, but cannot be easily likened to any class of Earth animals. Judging by their exterior, they seem to combine elements of birds, insects, mammals and others.</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Living more than 500 light-years away, they very rarely have contact with humans, and little is known about their biology and psychology.</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Roleplaying: Little more than background information; definitely not a PC race (unless you are running a Family campaign where all PCs are members of Family species).</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3"/>
        </w:numPr>
        <w:jc w:val="both"/>
        <w:rPr>
          <w:rFonts w:ascii="Times New Roman" w:hAnsi="Times New Roman" w:cs="Times New Roman"/>
          <w:b/>
          <w:b/>
        </w:rPr>
      </w:pPr>
      <w:r>
        <w:rPr>
          <w:rFonts w:cs="Times New Roman" w:ascii="Times New Roman" w:hAnsi="Times New Roman"/>
          <w:b/>
        </w:rPr>
        <w:t>Jaig</w:t>
      </w:r>
    </w:p>
    <w:p>
      <w:pPr>
        <w:pStyle w:val="Textebrut"/>
        <w:ind w:left="360" w:hanging="0"/>
        <w:jc w:val="both"/>
        <w:rPr>
          <w:rFonts w:ascii="Times New Roman" w:hAnsi="Times New Roman" w:cs="Times New Roman"/>
          <w:b/>
          <w:b/>
        </w:rPr>
      </w:pPr>
      <w:r>
        <w:rPr>
          <w:rFonts w:cs="Times New Roman" w:ascii="Times New Roman" w:hAnsi="Times New Roman"/>
          <w:b/>
        </w:rPr>
      </w:r>
    </w:p>
    <w:p>
      <w:pPr>
        <w:pStyle w:val="Textebrut"/>
        <w:ind w:left="360" w:hanging="0"/>
        <w:jc w:val="both"/>
        <w:rPr>
          <w:rFonts w:ascii="Times New Roman" w:hAnsi="Times New Roman" w:cs="Times New Roman"/>
        </w:rPr>
      </w:pPr>
      <w:r>
        <w:rPr>
          <w:rFonts w:cs="Times New Roman" w:ascii="Times New Roman" w:hAnsi="Times New Roman"/>
        </w:rPr>
        <w:t>Inspired by UFO folklore</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pPr>
      <w:r>
        <w:rPr>
          <w:rFonts w:cs="Times New Roman" w:ascii="Times New Roman" w:hAnsi="Times New Roman"/>
        </w:rPr>
        <w:t>The Jaig are a weird amphibian species; some people think they are the degenerate descendants of the Elder Lords (the hypothetical race which is believed to have scattered the humans 50000 years ago), though more things speak against than for this assumption. They are capable of breathing under water and use a language which is entirely unlike human language: it consists of rapid clicks which resemble an operating hard disk drive from the late 20</w:t>
      </w:r>
      <w:r>
        <w:rPr>
          <w:rFonts w:cs="Times New Roman" w:ascii="Times New Roman" w:hAnsi="Times New Roman"/>
          <w:vertAlign w:val="superscript"/>
        </w:rPr>
        <w:t>th</w:t>
      </w:r>
      <w:r>
        <w:rPr>
          <w:rFonts w:cs="Times New Roman" w:ascii="Times New Roman" w:hAnsi="Times New Roman"/>
        </w:rPr>
        <w:t xml:space="preserve"> century.</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The Jaig are amphibians with an unusual life cycle. They lay eggs in water; from these hatch tadpole-like larvae. These larvae first evolve into (still water-living and non-sentient) males, which mate and then metamorphosize into the sentient, land-living Jaig. In this stage, the Jaig joins a Jaig community. The Jaig stays sentient for about 400 years; after that, their sentience dims and finally fades away as they turn into a female. The female returns into the water to mate with the males; after the mating and laying her eggs in their own now non-functional brain (which serves as yolk for the embryos), she dies.</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Jaig society is much unlike human society and not understood by humans. Jaig have no concept of family, as reproduction takes place at non-sentient stages outside the Jaig society. Instead, the Jaig society features a community and caste system. The caste a Jaig belongs to is determined when he joins the community.</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Their attitude to humans is peculiar. They show up out of the blue in disk-shaped craft of excellent manoeuvering capabilities, play tricks on humans, and then disappear again. To humans, they behave like spectres or imps rather than something intelligent.</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Roleplaying: The Jaig, being seclusive against humans, usually don't mess with humans and are very incomprehensible. They are little more than a background</w:t>
      </w:r>
    </w:p>
    <w:p>
      <w:pPr>
        <w:pStyle w:val="Textebrut"/>
        <w:ind w:left="360" w:hanging="0"/>
        <w:jc w:val="both"/>
        <w:rPr>
          <w:rFonts w:ascii="Times New Roman" w:hAnsi="Times New Roman" w:cs="Times New Roman"/>
        </w:rPr>
      </w:pPr>
      <w:r>
        <w:rPr>
          <w:rFonts w:cs="Times New Roman" w:ascii="Times New Roman" w:hAnsi="Times New Roman"/>
        </w:rPr>
        <w:t>feature. Not a PC race.</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6"/>
        </w:numPr>
        <w:jc w:val="both"/>
        <w:rPr>
          <w:rFonts w:ascii="Times New Roman" w:hAnsi="Times New Roman" w:cs="Times New Roman"/>
          <w:b/>
          <w:b/>
        </w:rPr>
      </w:pPr>
      <w:r>
        <w:rPr>
          <w:rFonts w:cs="Times New Roman" w:ascii="Times New Roman" w:hAnsi="Times New Roman"/>
          <w:b/>
        </w:rPr>
        <w:t>Those Who Have Become One</w:t>
      </w:r>
    </w:p>
    <w:p>
      <w:pPr>
        <w:pStyle w:val="Textebrut"/>
        <w:ind w:left="360" w:hanging="0"/>
        <w:jc w:val="both"/>
        <w:rPr>
          <w:rFonts w:ascii="Times New Roman" w:hAnsi="Times New Roman" w:cs="Times New Roman"/>
          <w:b/>
          <w:b/>
        </w:rPr>
      </w:pPr>
      <w:r>
        <w:rPr>
          <w:rFonts w:cs="Times New Roman" w:ascii="Times New Roman" w:hAnsi="Times New Roman"/>
          <w:b/>
        </w:rPr>
      </w:r>
    </w:p>
    <w:p>
      <w:pPr>
        <w:pStyle w:val="Textebrut"/>
        <w:ind w:left="360" w:hanging="0"/>
        <w:jc w:val="both"/>
        <w:rPr>
          <w:rFonts w:ascii="Times New Roman" w:hAnsi="Times New Roman" w:cs="Times New Roman"/>
        </w:rPr>
      </w:pPr>
      <w:r>
        <w:rPr>
          <w:rFonts w:cs="Times New Roman" w:ascii="Times New Roman" w:hAnsi="Times New Roman"/>
        </w:rPr>
        <w:t>Based on an idea by Carl Sagan</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This species consists of intelligent machines of different kinds, ranging from microspocic nano-nodules to huge planet-sized megastructures. The origin of this species is unknown; they seem to be around for many millions of years now. Their `brains' are based on superconducting circuits and can process information at incredible speed. They are connected via wireless networks; all beings living in one solar system form a hive mind.</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Those Who Have Become One do not settle on Earth-like planets. They live in open space near stars (not necessarily sun-like; they also use brighter main sequence stars, giants, supergiants and neutron stars), visiting planets only to get hold of material they cannot find on asteroids.</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rFonts w:ascii="Times New Roman" w:hAnsi="Times New Roman" w:cs="Times New Roman"/>
        </w:rPr>
      </w:pPr>
      <w:r>
        <w:rPr>
          <w:rFonts w:cs="Times New Roman" w:ascii="Times New Roman" w:hAnsi="Times New Roman"/>
        </w:rPr>
        <w:t>Roleplaying: Not suitable for PCs. Human adventurers have quite good chances of encountering them, but they are just very alien (but peaceful -- Those Who Have Become One show a deep respect for other civilizations, and tend not to pull up big operations in systems inhabited by other species.</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5"/>
        </w:numPr>
        <w:jc w:val="both"/>
        <w:rPr>
          <w:rFonts w:ascii="Times New Roman" w:hAnsi="Times New Roman" w:cs="Times New Roman"/>
          <w:b/>
          <w:b/>
        </w:rPr>
      </w:pPr>
      <w:r>
        <w:rPr>
          <w:rFonts w:cs="Times New Roman" w:ascii="Times New Roman" w:hAnsi="Times New Roman"/>
          <w:b/>
        </w:rPr>
        <w:t>Harvesters</w:t>
      </w:r>
    </w:p>
    <w:p>
      <w:pPr>
        <w:pStyle w:val="Textebrut"/>
        <w:ind w:left="360" w:hanging="0"/>
        <w:jc w:val="both"/>
        <w:rPr>
          <w:rFonts w:ascii="Times New Roman" w:hAnsi="Times New Roman" w:cs="Times New Roman"/>
          <w:b/>
          <w:b/>
        </w:rPr>
      </w:pPr>
      <w:r>
        <w:rPr>
          <w:rFonts w:cs="Times New Roman" w:ascii="Times New Roman" w:hAnsi="Times New Roman"/>
          <w:b/>
        </w:rPr>
      </w:r>
    </w:p>
    <w:p>
      <w:pPr>
        <w:pStyle w:val="Textebrut"/>
        <w:ind w:left="360" w:hanging="0"/>
        <w:jc w:val="both"/>
        <w:rPr>
          <w:rFonts w:ascii="Times New Roman" w:hAnsi="Times New Roman" w:cs="Times New Roman"/>
        </w:rPr>
      </w:pPr>
      <w:r>
        <w:rPr>
          <w:rFonts w:cs="Times New Roman" w:ascii="Times New Roman" w:hAnsi="Times New Roman"/>
        </w:rPr>
        <w:t>Based on an idea by Anders Sandberg</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pPr>
      <w:r>
        <w:rPr>
          <w:rFonts w:cs="Times New Roman" w:ascii="Times New Roman" w:hAnsi="Times New Roman"/>
        </w:rPr>
        <w:t>The Harvesters are both incredibly ancient and incredibly alien. They have been around for at least 5000 million years, and they have colonized almost every sun-like (or bigger) star in the Galaxy. Yes, stars. The Harvesters don't live on planets. Being incredibly advanced nano-nodules, they build Dyson shells of exotic high-density matter within stars, collecting the highly dense energy output of the stellar fusion process. This means that the light and heat from a main sequence star are the Harvesters' waste heat. Only a few peculiarities -- like missing neutrinos -- hint at their existance.</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ind w:left="360" w:hanging="0"/>
        <w:jc w:val="both"/>
        <w:rPr/>
      </w:pPr>
      <w:r>
        <w:rPr>
          <w:rFonts w:cs="Times New Roman" w:ascii="Times New Roman" w:hAnsi="Times New Roman"/>
        </w:rPr>
        <w:t>Roleplaying: None. The Harvesters don't care at all about humans and other planetary beings, as long as they don't mess with the Harvesters (which is far beyond what we can accomplish, anyway). They are just a bit of background information, and possibly just a myth.</w:t>
      </w:r>
    </w:p>
    <w:p>
      <w:pPr>
        <w:pStyle w:val="Textebrut"/>
        <w:ind w:left="360" w:hanging="0"/>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rPr>
        <w:t>-------------------------------------------------------------------------------</w:t>
      </w:r>
    </w:p>
    <w:p>
      <w:pPr>
        <w:pStyle w:val="Textebrut"/>
        <w:jc w:val="both"/>
        <w:rPr>
          <w:rFonts w:ascii="Times New Roman" w:hAnsi="Times New Roman" w:cs="Times New Roman"/>
        </w:rPr>
      </w:pPr>
      <w:r>
        <w:rPr>
          <w:rFonts w:cs="Times New Roman" w:ascii="Times New Roman" w:hAnsi="Times New Roman"/>
        </w:rPr>
        <w:t>Joerg Rhiemeier</w:t>
      </w:r>
    </w:p>
    <w:p>
      <w:pPr>
        <w:pStyle w:val="Textebrut"/>
        <w:jc w:val="both"/>
        <w:rPr/>
      </w:pPr>
      <w:r>
        <w:rPr>
          <w:rFonts w:cs="Times New Roman" w:ascii="Times New Roman" w:hAnsi="Times New Roman"/>
        </w:rPr>
        <w:t>e-mail: rhiemeir@ibr.cs.tu-bs.de</w:t>
      </w:r>
    </w:p>
    <w:p>
      <w:pPr>
        <w:pStyle w:val="Textebrut"/>
        <w:jc w:val="both"/>
        <w:rPr>
          <w:rFonts w:ascii="Times New Roman" w:hAnsi="Times New Roman" w:cs="Times New Roman"/>
        </w:rPr>
      </w:pPr>
      <w:r>
        <w:rPr>
          <w:rFonts w:cs="Times New Roman" w:ascii="Times New Roman" w:hAnsi="Times New Roman"/>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21:05:00Z</dcterms:created>
  <dc:creator>Dom le Bô</dc:creator>
  <dc:description/>
  <dc:language>en-US</dc:language>
  <cp:lastModifiedBy>Dom le Bô</cp:lastModifiedBy>
  <dcterms:modified xsi:type="dcterms:W3CDTF">2000-09-25T20:42:00Z</dcterms:modified>
  <cp:revision>7</cp:revision>
  <dc:subject/>
  <dc:title>Alien Intelligent Species</dc:title>
</cp:coreProperties>
</file>