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Times New Roman" w:hAnsi="Times New Roman" w:cs="Times New Roman"/>
          <w:sz w:val="28"/>
        </w:rPr>
      </w:pPr>
      <w:r>
        <w:rPr>
          <w:rFonts w:cs="Times New Roman" w:ascii="Times New Roman" w:hAnsi="Times New Roman"/>
          <w:sz w:val="28"/>
        </w:rPr>
        <w:t>Stars, Planets and Life</w:t>
      </w:r>
    </w:p>
    <w:p>
      <w:pPr>
        <w:pStyle w:val="Textebrut"/>
        <w:jc w:val="center"/>
        <w:rPr/>
      </w:pPr>
      <w:r>
        <w:rPr>
          <w:rFonts w:cs="Times New Roman" w:ascii="Times New Roman" w:hAnsi="Times New Roman"/>
          <w:b/>
        </w:rPr>
        <w:t xml:space="preserve">Copyright </w:t>
      </w:r>
      <w:r>
        <w:rPr>
          <w:rFonts w:eastAsia="Symbol" w:cs="Symbol" w:ascii="Symbol" w:hAnsi="Symbol"/>
          <w:b/>
        </w:rPr>
        <w:t></w:t>
      </w:r>
      <w:r>
        <w:rPr>
          <w:rFonts w:cs="Times New Roman" w:ascii="Times New Roman" w:hAnsi="Times New Roman"/>
          <w:b/>
        </w:rPr>
        <w:t>Joerg Rhiemeier</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And pray that there's intelligent life somewhere up in space, because there's bugger all down here on Earth.  -- Monty Python, Galaxy Song (from The Meaning of Lif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b/>
        </w:rPr>
        <w:t>Stars:</w:t>
      </w:r>
      <w:r>
        <w:rPr>
          <w:rFonts w:cs="Times New Roman" w:ascii="Times New Roman" w:hAnsi="Times New Roman"/>
        </w:rPr>
        <w:t xml:space="preserve"> </w:t>
      </w:r>
      <w:r>
        <w:rPr>
          <w:rFonts w:cs="Times New Roman" w:ascii="Times New Roman" w:hAnsi="Times New Roman"/>
          <w:b/>
        </w:rPr>
        <w:t>Big stars, small stars, red stars, blue star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Stars come in different colours and sizes. There are bright stars and faint stars, there are blue, white, yellow and red stars. While brightness is a measurable quantity, colour is a subjective impression. However, the astronomers have found a way to make the fuzzy term `colour' into a measurable quantity. This is the spectral type. They classify stars by characteristics of their visual spectrum, and as colour is the visible outcome of the spectrum, each spectral type corresponds to a colour. The spectral types are O (blue), B (blue-white), A (white), F (yellow-white), G (yellow), K (orange) and M (red). (Note that these apparent colours are merely a delusion of the eye. Against the blue straylight at night, the stars appear much redder than they are. Actually, the `reddest' stars are no redder than a light bulb!) Each of these types is subdivided into 10 subtypes denoted by digits 0 to 9. However, not all colour/brightness combinations are equally  likely. If you draw a diagra showing the relation of colour and luminosity (the Hertzsprung Russell Diagram, HRD -- fig.1), you will see that most stars are aligned on a narrow band stretching from bright blue to faint red stars. This is called the main sequence; among these, the faint red stars are the most common. (An typical area of 100x100x100 light-years contains a few hundred G-type stars, but several thousand M-type stars.) Stars above the main sequence (brighter than main sequence stars of their colour) are called giants. Most areas below the main sequence are virtually empty; most stars below the main sequence fall into the class of the very faint white dwarfs, but there is another group of stars below the main sequence, the subdwarfs. Despite their name, these are not fainter than white dwarfs, but only half an order of magnitude fainter than main sequence stars of the same colour. Subdwarfs are very rare (except in galactic centre, globular clusters and elliptical galaxies); they only occur in the spectral types F, G, K and M (the O, B and A subdwarfs all have died long ago -- see section Luminosity classes and population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 colour of a star depends on its surface temperature: blue stars are the hottest, red ones the coolest. The hotter a star is, the more light it irradiates per surface area. This means that of two equally-sized stars, the more blueish one will be the brighter, of two different-coloured, equally-bright stars, the more reddish one will be larger. This means that bright red supergiants are HUGE, with diameters of up to several thousand million kilometers, while white dwarfs are only planet-sized. Along the main sequence, the differences in diameter are within one order of magnitude or two (the blue stars are bigger than the red one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However, the stellar masses differ much less than diameter and luminosity. The biggest blue stars have about 50 solar masses, the smallest red ones about one tenth of the mass of our good old sun. Giants usually are less massive than equally-bright main sequence stars; white dwarfs, though planet-sized, have masses comparable to that of our sun. For sun-like main sequence stars, the luminosity approximately grows proportionally to the fourth power of the star's mass.</w:t>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rPr>
        <w:t>This means that stellar densities span a wide range. Of the main sequence stars, the cool red ones are the densest. These reach a density of about 5 grams per cubic centimetre, while blue main sequence stars are about 0.05 g/cm</w:t>
      </w:r>
      <w:r>
        <w:rPr>
          <w:rFonts w:cs="Times New Roman" w:ascii="Times New Roman" w:hAnsi="Times New Roman"/>
          <w:vertAlign w:val="superscript"/>
        </w:rPr>
        <w:t>3</w:t>
      </w:r>
      <w:r>
        <w:rPr>
          <w:rFonts w:cs="Times New Roman" w:ascii="Times New Roman" w:hAnsi="Times New Roman"/>
        </w:rPr>
        <w:t>. However, red giant stars are very tenuous; a cubic metre of a red giant contains only a few milligrams. This is much less than Earth's atmosphere! Astrophysicists often speak of a `red vacuum'. On the other hand, white dwarfs are incredibly dense: a cubic centimetre taken out of a white dwarf weighs about a ton. The mass of an entire car compressed into a thimbl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Luminosity classes and population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Besides spectral types, two further classifications are common. The first one are the luminosity classes. These go as follows:</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5"/>
        </w:numPr>
        <w:jc w:val="both"/>
        <w:rPr>
          <w:rFonts w:ascii="Times New Roman" w:hAnsi="Times New Roman" w:cs="Times New Roman"/>
        </w:rPr>
      </w:pPr>
      <w:r>
        <w:rPr>
          <w:rFonts w:cs="Times New Roman" w:ascii="Times New Roman" w:hAnsi="Times New Roman"/>
        </w:rPr>
        <w:t>Ia bright supergiants (&gt;10000 solar luminosities)</w:t>
      </w:r>
    </w:p>
    <w:p>
      <w:pPr>
        <w:pStyle w:val="Textebrut"/>
        <w:numPr>
          <w:ilvl w:val="0"/>
          <w:numId w:val="5"/>
        </w:numPr>
        <w:jc w:val="both"/>
        <w:rPr>
          <w:rFonts w:ascii="Times New Roman" w:hAnsi="Times New Roman" w:cs="Times New Roman"/>
        </w:rPr>
      </w:pPr>
      <w:r>
        <w:rPr>
          <w:rFonts w:cs="Times New Roman" w:ascii="Times New Roman" w:hAnsi="Times New Roman"/>
        </w:rPr>
        <w:t xml:space="preserve">Ib supergiants (5000-10000 s.l.) </w:t>
      </w:r>
    </w:p>
    <w:p>
      <w:pPr>
        <w:pStyle w:val="Textebrut"/>
        <w:numPr>
          <w:ilvl w:val="0"/>
          <w:numId w:val="5"/>
        </w:numPr>
        <w:jc w:val="both"/>
        <w:rPr>
          <w:rFonts w:ascii="Times New Roman" w:hAnsi="Times New Roman" w:cs="Times New Roman"/>
        </w:rPr>
      </w:pPr>
      <w:r>
        <w:rPr>
          <w:rFonts w:cs="Times New Roman" w:ascii="Times New Roman" w:hAnsi="Times New Roman"/>
        </w:rPr>
        <w:t xml:space="preserve">II bright giants (200-5000 s.l.) </w:t>
      </w:r>
    </w:p>
    <w:p>
      <w:pPr>
        <w:pStyle w:val="Textebrut"/>
        <w:numPr>
          <w:ilvl w:val="0"/>
          <w:numId w:val="5"/>
        </w:numPr>
        <w:jc w:val="both"/>
        <w:rPr>
          <w:rFonts w:ascii="Times New Roman" w:hAnsi="Times New Roman" w:cs="Times New Roman"/>
        </w:rPr>
      </w:pPr>
      <w:r>
        <w:rPr>
          <w:rFonts w:cs="Times New Roman" w:ascii="Times New Roman" w:hAnsi="Times New Roman"/>
        </w:rPr>
        <w:t xml:space="preserve">III normal giants (50-200 s.l.) </w:t>
      </w:r>
    </w:p>
    <w:p>
      <w:pPr>
        <w:pStyle w:val="Textebrut"/>
        <w:numPr>
          <w:ilvl w:val="0"/>
          <w:numId w:val="5"/>
        </w:numPr>
        <w:jc w:val="both"/>
        <w:rPr>
          <w:rFonts w:ascii="Times New Roman" w:hAnsi="Times New Roman" w:cs="Times New Roman"/>
        </w:rPr>
      </w:pPr>
      <w:r>
        <w:rPr>
          <w:rFonts w:cs="Times New Roman" w:ascii="Times New Roman" w:hAnsi="Times New Roman"/>
        </w:rPr>
        <w:t xml:space="preserve">IV subgiants (5-50 s.l.) </w:t>
      </w:r>
    </w:p>
    <w:p>
      <w:pPr>
        <w:pStyle w:val="Textebrut"/>
        <w:numPr>
          <w:ilvl w:val="0"/>
          <w:numId w:val="5"/>
        </w:numPr>
        <w:jc w:val="both"/>
        <w:rPr>
          <w:rFonts w:ascii="Times New Roman" w:hAnsi="Times New Roman" w:cs="Times New Roman"/>
        </w:rPr>
      </w:pPr>
      <w:r>
        <w:rPr>
          <w:rFonts w:cs="Times New Roman" w:ascii="Times New Roman" w:hAnsi="Times New Roman"/>
        </w:rPr>
        <w:t xml:space="preserve">V main sequence stars </w:t>
      </w:r>
    </w:p>
    <w:p>
      <w:pPr>
        <w:pStyle w:val="Textebrut"/>
        <w:numPr>
          <w:ilvl w:val="0"/>
          <w:numId w:val="5"/>
        </w:numPr>
        <w:jc w:val="both"/>
        <w:rPr>
          <w:rFonts w:ascii="Times New Roman" w:hAnsi="Times New Roman" w:cs="Times New Roman"/>
        </w:rPr>
      </w:pPr>
      <w:r>
        <w:rPr>
          <w:rFonts w:cs="Times New Roman" w:ascii="Times New Roman" w:hAnsi="Times New Roman"/>
        </w:rPr>
        <w:t xml:space="preserve">VI subdwarfs </w:t>
      </w:r>
    </w:p>
    <w:p>
      <w:pPr>
        <w:pStyle w:val="Textebrut"/>
        <w:numPr>
          <w:ilvl w:val="0"/>
          <w:numId w:val="5"/>
        </w:numPr>
        <w:jc w:val="both"/>
        <w:rPr>
          <w:rFonts w:ascii="Times New Roman" w:hAnsi="Times New Roman" w:cs="Times New Roman"/>
        </w:rPr>
      </w:pPr>
      <w:r>
        <w:rPr>
          <w:rFonts w:cs="Times New Roman" w:ascii="Times New Roman" w:hAnsi="Times New Roman"/>
        </w:rPr>
        <w:t>VII white dwarf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se luminosity classes are appended to the spectral type, e.g. M0Ib, K2III, F5IV, G2V, K3VI. VII is rarely used; it's much more common to denote white dwarfs by a prefix D (e.g. DA5).</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 stellar populations are defined by the age of the stars; they differ mainly in chemical composition. Population I stars contain much more heavy elements than Population II stars. The reason is that Population II stars are first-generation stars; they are as old as the galaxy (about 15000 million years) and were formed of pre-stellar matter, while Population I stars are younger and contain reasonable amounts of the ashes of stars that died before. All main sequence stars belong to Population I, as well as supergiants. The Population II stars are subdwarfs or some giants and subgiants. While Population I stars are concentrated in the galactic disk, Population II stars are found in the central region of the galaxy and in the galactic halo. Globular clusters consist solely of Population II stars, as well as elliptical galaxies. The difference in composition strongly affects the probability of planets and life: Population II stars have at best hydrogen giant planets without mineral cores. These are gloomy, pale and colourless globes because there is nothing that could form coloured clouds, just hydrogen and a small proportion of helium (primarily in their core) -- and no lif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Stellar evolution</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Stars form when interstellar gas clouds collapse until the core becomes dense and hot enough to ignite nuclear fusion. The young star is now a T Tauri or protostar -- an unsteadily flickering youngster struggling for a balanced state. At this time, planets begin to take shape. In the HRD, these young stars are to find some way above the main sequence. This T Tauri stage lasts a few dozen million years until the star reaches the main sequenc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 main sequence stage is the glory days of a star's life. How long this lasts, depends on the mass of the star: our sun has been on the main sequence for 4500 million years now and is expected to do so for further 5000 million years. Small red stars are likely to stay up to 50000 million years on the main sequence, while bright blue stars have a main-sequence lifetime of only a few million years. This means that only medium and small stars stay long enough on the main sequence to give life on their planets enough time to evolv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But finally, the end is near. When the star has used up all the hydrogen in its core, nuclear fusion comes to a halt. The core cools down and collapses, and, by that, heats itself up again until the centre is hot and dense enough to allow fusion of helium into carbon. The core temperature now exceeds 100 million kelvins (main sequence stars have core temperatures between 5 and 30 million kelvins). Hydrogen fusion ignites in a shell around the core, and the immense heat inflates the star. It grows up to a few hundred times in size. Now the star is a giant star, one or two orders of magnitudes brighter, but also much redder than before: being far away from the core, the surface is now cooler than it was during main sequence times. The star inflates until it reaches a new stable state. But it will never be as stable as the main sequence stage. Many giants pulsate (e.g. Delta Cephei and Mira stars), and last only some million, if not a few thousand years. Again, the smaller the star, the longer it remains stable. However, the giant stage is far too short and far too unstable to let life evolve on outer planets which now have comfortable temperature (while the inner planets are calcinated or even evaporated).</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What happens next, depends on the star's mass. When all the helium is used up, the core collapses again. A final upheaval of nuclear fusion blows off the star's outer hull, creating a planetary nebula. If the star has less than 1.5 solar masses, its core shrinks and becomes a white dwarf. A white dwarf is a dead star without nuclear fusion going on in the inside, eradiating only its remaining heat until it finally glows out and becomes a dark, compact object, a black dwarf. At a mass of more than 1.5 solar masses, the white dwarf undergoes a further collapse. This ignites further nuclear reactions. Carbon turns to oxygen, neon and up the periodic table until silicon. These reactions run faster and faster until, in a final flash of glory, silicon gets fused to iron. This releases so much energy that the star blows up: a supernova. The remaining core is pressed furtherly together until the electrons crash into the nuclei and the nuclei merge together. This is a neutron star, effectively a giant atomic nucleus of stellar mass and 20 kilometers diameter! However, the most massive neutron stars collapse furthermore until the escape velocity at the surface exceeds the speed of light. This means that nothing can escape from this kind of object (except, perhaps, an FTL starship, though this is very likely to be destroyed by tidal stretch long before it reaches the `event horizon'). The star is now a black hol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However, a black hole might irradiate energy and lose mass, though. Stephen Hawking has explained how: in the vicinity of the black hole, the high energy density leads to the frequent formation of virtual particle/antiparticle pairs. Now, one of the two particles might cross the event horizon, while the other evades this trap. Now we have a particle with mass and kinetic energy coming out of nowhere. But this energy must have come from somewhere, of course! According to Hawking, it is drawn from the black hole, which loses the corresponding amount of mas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Planets and moon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Which stars have planets at all?</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Not all stars have planets. There are three classes of stars which are unlikely to have planets:</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5"/>
        </w:numPr>
        <w:jc w:val="both"/>
        <w:rPr>
          <w:rFonts w:ascii="Times New Roman" w:hAnsi="Times New Roman" w:cs="Times New Roman"/>
        </w:rPr>
      </w:pPr>
      <w:r>
        <w:rPr>
          <w:rFonts w:cs="Times New Roman" w:ascii="Times New Roman" w:hAnsi="Times New Roman"/>
        </w:rPr>
        <w:t>Members of close binary or multiple systems. In this case, the stars would disturb each other's planetary orbits. As a rule of thumb, no orbits with radii of more than 1/3 of the minimum distance between the two stars are stable. For planets bearing life, the orbit radius must be even smaller compared to the minimum star distance to allow stable climatic condotions. Alpha Centauri is probably the closest where something like Earth could exist. However, even if the stars are far enough apart to allow for stable orbits of planets, their tidal forces might preclude the formation of planets, just like the tidal forces of Jupiter might be the reason why the asteroids between Mars and Jupiter did not combine into a compact planet.</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5"/>
        </w:numPr>
        <w:jc w:val="both"/>
        <w:rPr>
          <w:rFonts w:ascii="Times New Roman" w:hAnsi="Times New Roman" w:cs="Times New Roman"/>
        </w:rPr>
      </w:pPr>
      <w:r>
        <w:rPr>
          <w:rFonts w:cs="Times New Roman" w:ascii="Times New Roman" w:hAnsi="Times New Roman"/>
        </w:rPr>
        <w:t>Fast-rotating stars. These have an angular momentum similar to that of the entire solar system. The most probable reason why they have retained such a high angular momentum is simply that they have no planets to share their angular momentum with, except perhaps some small far-out terrestrials. Most O and B stars and many A stars fall into this category. These are the big ones who are too short-lived to let higher life-forms on their planets evolve anyway. The smaller F, G, K and M main-sequence stars rotate slowly, as our sun does, and probably have planets.</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5"/>
        </w:numPr>
        <w:jc w:val="both"/>
        <w:rPr>
          <w:rFonts w:ascii="Times New Roman" w:hAnsi="Times New Roman" w:cs="Times New Roman"/>
        </w:rPr>
      </w:pPr>
      <w:r>
        <w:rPr>
          <w:rFonts w:cs="Times New Roman" w:ascii="Times New Roman" w:hAnsi="Times New Roman"/>
        </w:rPr>
        <w:t>Population II stars. When they were formed, elements heavier than helium were very scarce. Thus, they don't have planets, except perhaps hydrogen-helium giants which would be, because of the absence of heavier elements, colourless and steril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re is a possible explanation why large stars seem to be planetless. Within each solar system, there is an inner limit within which planets cannot form because it is simply too hot. Above about 1000 or 2000 degrees C, not even metals and silicates condense any more. In our solar system, this limit is quite close to the sun, far within Mercury's orbit. But a huge O star is so hot that even the outer fringes of its protoplanetary disk won't condens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is leaves us with the medium to small population I stars. Most of these stars are still on the main sequence (the sun has a main-sequence lifetime of 10000 million years, thus a red giant of solar mass is at least 10000 million years old, and that was the time when the last population II stars were born).</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Planet type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In our solar system, there are two basic types of major planets:</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3"/>
        </w:numPr>
        <w:jc w:val="both"/>
        <w:rPr>
          <w:rFonts w:ascii="Times New Roman" w:hAnsi="Times New Roman" w:cs="Times New Roman"/>
        </w:rPr>
      </w:pPr>
      <w:r>
        <w:rPr>
          <w:rFonts w:cs="Times New Roman" w:ascii="Times New Roman" w:hAnsi="Times New Roman"/>
        </w:rPr>
        <w:t xml:space="preserve">Terrestrial planets. These are composed of rock, with a metallic core.Volatile substances, if any, only exist in comparatively small amounts at the surface. Terrestrial planets of our sun are Mercury, Venus, Earth and Mars. Of the larger moons, the Earth's moon, Io and Europa (which has only a comparatively thin ice crust above an ocean heated by tidal friction) fall into this class. </w:t>
      </w:r>
    </w:p>
    <w:p>
      <w:pPr>
        <w:pStyle w:val="Textebrut"/>
        <w:numPr>
          <w:ilvl w:val="0"/>
          <w:numId w:val="3"/>
        </w:numPr>
        <w:jc w:val="both"/>
        <w:rPr>
          <w:rFonts w:ascii="Times New Roman" w:hAnsi="Times New Roman" w:cs="Times New Roman"/>
        </w:rPr>
      </w:pPr>
      <w:r>
        <w:rPr>
          <w:rFonts w:cs="Times New Roman" w:ascii="Times New Roman" w:hAnsi="Times New Roman"/>
        </w:rPr>
        <w:t xml:space="preserve">Jovian planets, a.k.a. gas giants. Besides having a small (perhaps Earth-sized) rock/metal core, these are composed mainly of hydrogen and other volatiles. A jovian planet has no solid surface, but rather a deep atmosphere which becomes denser and denser towards the planet's core until it turns into a supercritical, liquid-like state. Between this massive layer of liquid hydrogen and the rocky core lies a layer composed of water and other hydrogen compounds. The jovian planets of our solar system can be divided into two distinct types: </w:t>
      </w:r>
    </w:p>
    <w:p>
      <w:pPr>
        <w:pStyle w:val="Textebrut"/>
        <w:numPr>
          <w:ilvl w:val="0"/>
          <w:numId w:val="2"/>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 xml:space="preserve">Type I: Jupiter, Saturn. The pressure within these is so high that the inner part of their hydrogen bodies has turned into a metallic state. </w:t>
      </w:r>
    </w:p>
    <w:p>
      <w:pPr>
        <w:pStyle w:val="Textebrut"/>
        <w:numPr>
          <w:ilvl w:val="0"/>
          <w:numId w:val="2"/>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Type II: Uranus, Neptune. These are smaller and contain a much higher fraction of water and other hydrogen compounds. The hydrogen layer is much thinner; the pressure does not suffice to create metallic hydrogen.</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Pluto falls in neither of these categories. Recent observations seem to mandate the conclusion that Pluto is just a very large comet rather than a planet. (The assumption that Pluto is a former satellite of Neptune has been dropped.)</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It is clearly noticeable that, while terrestrial planets are confined to the inner part of the solar system, the jovian planets are to be found in the outer parts. But is this necessarily so, or is this merely coincidental? The truth probably lies somewhere in between -- it might be possible that jovian planets form in the inner area of a planetary system, but it is less likely. The `seed' of a jovian planet is always a large solid body, massive enough to grab large amounts of hydrogen and other gases from the solar nebula.</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Outside the 170-kelvin (the evaporation point of water ice in vacuum) limit (in our solar system, this is at about 3 A.U. from the sun) there is just much more material available to build such an object (there is much more water vapour in the solar nebula than silicates or metals!), thus, out there it is more likely that a juvenile planet gains enough mass to grow into a gas giant.</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In the inner solar system, the initial solid body must be entirely built from rocks and metals. Then it can start attracting water vapor, carbon dioxide, nitrogen and other heavier volatiles first, and then hydrogen and helium. Besides, higher temperatures and solar wind constitute further difficulties. The gases are just harder to hold. This makes the formation of a jovian planet on a close orbit less likely. But if there are such objects in other solar systems, they probably contain a higher proportion of metals, silicates and heavy volatiles (water, nitrogen, etc.) than Jupiter. They will probably differ enough from Jupiter and Saturn to justify being classified as a third type besides the Jupiter/Saturn and Uranus/Neptune types. (The reason why, in our solar system, the smaller type II giants occur farther outward than the big type I planets is probably because there was less material available out there -- the solar nebula doubtlessly was thinner at its edges. The temperature differences might also have played a rol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 next question is: how big can a jovian planet be, before igniting itself and becoming a star? It is assumed that the smallest stars have about 8% of the Sun's mass. Smaller objects don't reach the core temperature necessary to ignite nuclear fusion. They might gain enough heat from contraction to emit a faint reddish glow, but such a brown dwarf is not really a star. On a related issue, there are probably no planets which exceed Jupiter's radius by very much. Huge gas giants are simply denser, but not that much thicker. Jupiter isn't that much bigger than Saturn (142000 km as compared to 120000 km), though it has more than three times its mass, but it is denser. A planet three times as massive as Jupiter might have a diameter of 150000 or perhaps 160000 km, but probably not more. The smallest red dwarf stars aren't much larger, either.</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 asteroid belt is considered to consist of left-overs from the formation of the solar system; it is assumed that Jupiter precluded the formation of a planet here. (The old, popular theory which states that the asteroids are the remnants of a destroyed planet, is now dead meat.) An asteroid belt between the terrestrial planets in the inner and the giants in the outer part of the system might well be a typical cas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us we get the gross picture: terrestrial planets (and only occasionally a jovian with terrestrial moons) in the inner solar system, and jovian planets with icy satellites in the outer solar system, with an asteroid belt bounding the two realms from each other, and a huge cloud of comets around.</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 aforementioned reasons why jovian planets are less likely to form inside the 170-kelvin limit might also be the reason why massive stars rotate faster. Being brighter and hotter, they push their 170-kelvin limit towards the fringes of their solar nebula (and heat up the inner areas so much that not even iron and silicates condense), such that only a few smaller planets form (if any). Without planets, the star retains its original rotation momentum, while smaller stars share most of it with their planets and therefore rotate slowly.</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Moon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Some planets have moons, others don't. It looks like that, in general, large planets have more and larger moon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It may be assumed that Jupiter, Saturn and Uranus are typical cases concerning their moons. They all have satellite systems which look like miniature planetary systems. And that is, basically, what they are. The moons formed in their orbits around their planets just like the planets orbiting the sun. (Note that their orbits, except for the tiny outer moonlets of Jupiter and Saturn's Phoebe, which are most likely captured asteroids or cometary cores, lie within the planet's equatorial plane, even in case of grossly-tilted Uranus.) Ring systems complete with `shepherd' moonlets might also be standard case for gas giants (all jovian planets in our solar system have them!).</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Neptune is different. The system looks as if it has been through a great deal. The ring system with its accompanying moonlets is intact, but the rest looks as if something had wreaked havoc upon it some time ago. One moon, Triton, orbits on a retrograde orbit, the other, Nereid, on a highly eccentric one. This system seems to have been disturbed by something. The most popular theory is that something bad happened which not only messed up Triton's and Nereid's orbits, but also threw out another large moon entirely -- the one we now know as Pluto. However, this assumption is now considered obsolete. The state-of-the-art theory, however, claims that Triton originally was an independent body, a giant comet just like Pluto, which was captured by Neptune -- and thereby messed up Nereid's orbit. If this was true, it would mean that there might be quite many more Pluto-sized objects around at the outer fringe of the solar system.</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Now consider the terrestrial planets. Mercury and Venus have no moons (it is now pretty certain that Neith, that `ghost moon' of Venus which used to fool astronomers for over 200 years, is not really there), Earth has one, Mars has two. Mars's two moons are tiny, while Earth's is a really large one -- it would make a dignous companion of a large jovian planet, or a small but respectable planet (definitely much more than an asteroid!) in itself. It is therefore sometimes said that Earth and Moon are a binary planet.</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It is almost certain that Earth's moon is a rare, exceptional case. Terrestrial planets normally just don't have moons that big. The currently best accepted theory is that Earth once collided with another big terrestrial body. Much material was thrown out of Earth's body during that event, and from this formed the Moon. Note that such a collision is a fairly unlikely event, hence Earth/Moon might be a real freak of nature. The normal case seems to be that a terrestrial planet has a few tiny moons, or none at all.</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Regarding Mars's moons, it is not certain where they have come from. They might have formed from debris in orbit around Mars which was left over from the formation of the planet, or (considered more likely) they might be captured asteroid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Finally, let's have a look at the Pluto/Charon system. Pluto is accompanied by a moon which has half of Pluto's diameter and perhaps 1/10 or 1/8 of its mass. This means that Pluto and Charon are much more clearly a binary planet (or, for that matter, a huge binary comet) than Earth and Moon (imagine Earth being orbited by Mars instead of the Moon!), especially if one considers two properties of this system that Earth and Moon do not share:</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1"/>
        </w:numPr>
        <w:jc w:val="both"/>
        <w:rPr>
          <w:rFonts w:ascii="Times New Roman" w:hAnsi="Times New Roman" w:cs="Times New Roman"/>
        </w:rPr>
      </w:pPr>
      <w:r>
        <w:rPr>
          <w:rFonts w:cs="Times New Roman" w:ascii="Times New Roman" w:hAnsi="Times New Roman"/>
        </w:rPr>
        <w:t>Pluto and Charon are tidally locked to each other. Most moons always turnthe same side towards their planet. Our moon does, for example, does this.This is also the case with Charon, but also with Pluto: its rotationperiod is equal to the revolution period of Charon. Thus, on Pluto themoon never rises, nor sets. It just stays put in the sky as seen from onehemisphere of Pluto; from the other, it can never be seen.</w:t>
      </w:r>
    </w:p>
    <w:p>
      <w:pPr>
        <w:pStyle w:val="Textebrut"/>
        <w:numPr>
          <w:ilvl w:val="0"/>
          <w:numId w:val="1"/>
        </w:numPr>
        <w:jc w:val="both"/>
        <w:rPr>
          <w:rFonts w:ascii="Times New Roman" w:hAnsi="Times New Roman" w:cs="Times New Roman"/>
        </w:rPr>
      </w:pPr>
      <w:r>
        <w:rPr>
          <w:rFonts w:cs="Times New Roman" w:ascii="Times New Roman" w:hAnsi="Times New Roman"/>
        </w:rPr>
        <w:t>The mass centre lies in open space between the two bodies, while in thecase of Earth and Moon it lies, though noticeably displaced from Earth'scentre, well within Earth.</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So the rule seems to be that terrestrial planets usually have few tiny moonlets or no moons at all and jovian planets have miniature planetary systems and rings. But there are always ones which break the rul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Prospects for life on planetary surface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The place where one might look for life first are terrestrial planets. But, as we see in our solar system, not every terrestrial world offers good prospects for life. We have five in our solar system (if we count the Moon as well), and only one of them -- Earth -- abounds with life in manyfold forms, including sentient beings. There might be primitive microscopic life on Mars, but it is as good as certain that there is no life at all on Mercury, Venus and the Moon.</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se worlds have all evolved differently. The evolutionary path a planet takes depends on two factors: surface temperature and surface gravity. Earth has exactly the right temperature, and it has enough gravity to hold an atmosphere dense enough to allow for liquid water. The Moon lies in the same optimal temperature zone -- but it is too small. With one sixth of Earth's gravity, it could not hold any significant atmospher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Mars is farther away from the sun than Earth, and it is colder. But the question remains if its problem really is its distance from the sun. It rather seems to be its size, similar to the case of the Moon. Regarding size, Mars lies in the middle between Earth and Moon. And this impression of Mars standing halfways between Earth and Moon is backed up by the comparison of other properties of the three bodies as well. It has an atmosphere, but it is tenuous: too thin to allow for significant amounts of liquid water. But it seems to have had a denser atmosphere in prehistoric times. Old river beds have been found on Mars, and this means that there must have been liquid water once. But the planet was too small to retain the dense atmosphere needed for that for long.</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Now look at Venus. Venus is not too small -- it is only a bit smaller than Earth, the difference shouldn't matter. Indeed, it has a very dense atmosphere. The problem with Venus is that it is too close to the sun, and therefore too hot. It might have had liquid water once, but it was very warm nevertheless, and a run-away greenhouse effect set in, spoiling the thing.</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The Carbonate Circuit Proces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The most prominent volatile substance on terrestrial worlds is water, followed by carbon dioxide and then nitrogen. Water becomes liquid if the planet is cool enough to allow for this; carbon dioxide reacts with basic minerals (metal oxides and silicates) forming carbonates, if the planet is not too hot. Therefore, Earth's atmosphere is mainly composed of the remaining gas: nitrogen. Water is mostly in the oceans, carbon dioxide bound as carbonates. Now, both liquid water and carbonates coexist with water vapour resp. gaseous carbon dioxide in a dynamic balance, a circuit process. The water circuit is simple: water evaporates from oceans, lakes and rivers, and rains down again. But there is also a carbonate circuit. If carbonates are carried into deeper layers of the Earth's crust, they are broken up, and carbon dioxide is released into the atmosphere through volcanoes. But it does not accumulate there indefinitely. It gets washed out by rain, and forms carbonates again when the dissolved carbon dioxide gets in contact with basic mineral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Now, carbon dioxide is the most important variable greenhouse gas in terrestrial atmospheres. This means that the more carbon dioxide there is in the planet's atmosphere, the warmer the planet is. The trick is that the warmer the planet is, the more rapidly the water circuit is turning, and the more carbon dioxide is washed out of the atmopshere, cooling the planet. (One can safely assume that geological processes are not significantly influenced by changes of the planet's temperature by a few degrees, which means that the rate at which the washed-out carbon dioxide is replenished through volcanoes can be assumed to be constant.) On the other hand, if the planet cools down for some reason, the carbon dioxide concentration in the atmosphere rises, warming the planet. This keeps temperatures on Earth (or a similar planet) stable in the long run.</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However, this has its limits. The upper temperature limit is marked by the point where no more carbon dioxide is left to be washed out. At that point, a further increase of temperature can no longer be compensated. With the carbon dioxide greenhouse effect being reduced to zero, the planet's temperature is now governed by another greenhouse effect which is normally overshadowed by the carbon dioxide greenhouse effect: the one of water vapour. Unfortunately, this one does not stabilize the planet's temperature: the warmer the planet is, the more water evaporates, enhancing greenhouse effect and warming the planet even more, until the oceans start boiling away.</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is cataclysm pushes the water vapour greenhouse forward, heating the planet up to perhaps 200 or 250 degrees C. At those temperatures, there is of course no longer a water circuit. This means that carbon dioxide accumulates again, adding to the greenhouse effect. Now the planet is so hot that the carbonates on the surface are slowly broken up, releasing more carbon dioxide and pushing up the temperature, until there are no carbonates left. The result is a superdense carbon dioxide atmosphere and temperatures that would melt lead. Venus is an example for thi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 other extreme is that the planet becomes so cold that the water freezes. This, however, brings the water circuit to a halt, letting carbon dioxide accumulate again, which might stop the planet from freezing over. However, there is a limit to even that, set by a run-away albedo effect. When a planet cools down, its polar ice caps increase in size. Ice is white, it reflects light very well. This means that the planet receives less radiation from the sun and becomes colder. More areas freeze over, more light is reflected, ...</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The Life Zone</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This marks the boundaries of the life zone, the area in which a terrestrial planet might be a friendly place with liquid water. For an Earth-sized planet, the inner limit is supposed to be at about 0.95 AU. This is quite close to Earth's orbit, but that makes sense, considering that the Earth does not have very much carbon dioxide in its atmosphere (just 0.035%, and that is not that much). The outer limit is farther away from us, perhaps at 1.6 AU (a bit outside Mars's orbit). If Mars had Earth's size, it would have as much liquid water as Earth, and it might have a breathable atmosphere (if life had created oxygen there; though it would have much more carbon dioxide, perhaps up to 1% -- we would feel that Martian air was quite stale). (Note that the average distance is important. It does not matter much (except that it would of course affect seasonal temperatures) if a slightly eccentric orbit (like that of Mars) grazes the limit of the life zone, as long as the planet orbits within it most of the tim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For different planet sizes, these limits might differ. The smaller the planet is, the narrower the life zone becomes, because the outer limit moves inward. (The planet, being smaller, has a thinner atmosphere and is therefore colder.)</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With another sun, the limits are moved according to the star's luminosity. Now, there is a problem with small stars (those with less than a few percent of solar luminosity). In these cases, the life zone will be both narrow and close to the star. If there is a planet close enough to be in the life zone at all, it is likely to be tidally locked, i.e. it always turns the same side towards its sun, having a seering hot and an icy cold hemisphere. It seems deliberately unlikely that a stable atmosphere develops ther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So we can specify the kinds of places where we would want to look for life. It's terrestrial planets (or moons) of sufficient size, orbiting within the life zone of a sun-like star (i.e. a main sequence star of spectral type F5 or `later', with a luminosity between 10% and 300% of that of our sun).</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It is, as to now, entirely unknown how likely biological evolution on such a planet is. The only example we have at hand is Earth, and one of the first things they teach you in a statistics course is that you can't conclude anything from a single example, other than that at least one case of the observed properties exist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It is also unknown how many special conditions must hold to allow biological evolution. Our large moon doubtlessly improved the conditions for life on Earth. Its strong tidal forces stirs up the Earth's interior, which results in an augmentation of the Earth's magnetic field which serves as a shield against hazardous radiation from outer space. The same forces also create the ocean tides which, to some biologists, played a major role in the evolution of life. But it is unknown whether these things were necessary or not.</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Biological evolution</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With a suitable planet, the stage is set for the drama of life. However, the stage is all that is there initially -- a planet with oceans and an atmosphere which consists primarily of nitrogen, with a few per cent of water vapor and carbon dioxide, and small amounts of other gases such as methane, ammonia and sulfur-hydrogen.</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4"/>
        </w:numPr>
        <w:jc w:val="both"/>
        <w:rPr>
          <w:rFonts w:ascii="Times New Roman" w:hAnsi="Times New Roman" w:cs="Times New Roman"/>
        </w:rPr>
      </w:pPr>
      <w:r>
        <w:rPr>
          <w:rFonts w:cs="Times New Roman" w:ascii="Times New Roman" w:hAnsi="Times New Roman"/>
        </w:rPr>
        <w:t>The primordial soup</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is was the starting point of life on Earth (and probably of other planets as well). At that time (more than 4000 million years ago), organic material was scarce. Interstellar matter contains organic molecules such as hydrogen cyanide, polyacetylene and formaldehyde; traces of these must also have been present on Earth. The bulk of the organic material from which life formed (which was, however, only a minute proportion of the organic matter that is there now!) was created on Earth by abiotic processe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How this happened, was demonstrated by the chemists Harold Urey and Stanley Miller in the early 1950s. They irradiated a concoction of methane, ammonia and water vapour with ultraviolet radiation and had electrical discharges (i.e., lightning) set off in it. After a few days, they found a brownish ooze in the reaction vessel, the so-called tholin. This is a mixture of miscellaneous organic compounds, among them several amino acids. What had happened was this: the radiation and lightning bolts cracked up the gas molecules; the resulting fragments combined into more complex molecules. On Earth 4000 million years ago, the same thing happened in the atmosphere. Rainfalls washed the tholin into the oceans; the resulting aquous solution is popularly called primordial soup.</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4"/>
        </w:numPr>
        <w:jc w:val="both"/>
        <w:rPr>
          <w:rFonts w:ascii="Times New Roman" w:hAnsi="Times New Roman" w:cs="Times New Roman"/>
        </w:rPr>
      </w:pPr>
      <w:r>
        <w:rPr>
          <w:rFonts w:cs="Times New Roman" w:ascii="Times New Roman" w:hAnsi="Times New Roman"/>
        </w:rPr>
        <w:t>The first replicator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It is yet unknown how the first living organisms formed out of this `soup'. The `soup' was a gargantuan natural laboratory where the widest diversity of chemical reactions took place. At some time a molecule formed which catalyzed the production of itself -- the first replicator. Chemists actually have managed to build simple self-replicating molecules which are possibly similar to those with which the evolution of life started.</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4"/>
        </w:numPr>
        <w:jc w:val="both"/>
        <w:rPr>
          <w:rFonts w:ascii="Times New Roman" w:hAnsi="Times New Roman" w:cs="Times New Roman"/>
        </w:rPr>
      </w:pPr>
      <w:r>
        <w:rPr>
          <w:rFonts w:cs="Times New Roman" w:ascii="Times New Roman" w:hAnsi="Times New Roman"/>
        </w:rPr>
        <w:t>Photosynthesi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 first primitive organisms lived in a plentiful environment. The Urey-Miller processes produced lots of organic molecules which the primordial organisms could thrive on. But this didn't last forever. On one hand, the organisms became more and more numerous. On the other hand, ammonia amd other water-soluble gases were washed out of the atmosphere by rainfalls, and the remaining methane used up by the Urey-Miller processe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is meant that life had to find other sources of nutrition to survive. Doubtlessly, this was the time the first predators hit the scene, organisms which lived off other living organisms, and the first scavengers, which fed of those which failed, died for some reason.</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However, this was little help against the ongoing crisis. If nothing had happened, the young life would have used up all the nutrients and died out. This might have happened on serveral planets. But on Earth, some organisms began producing their nutrients on their own from simple, inorganic molecules. This was possible through photosynthesis. These organisms gathered sunlight to get hold of energy they needed to build carbohydrates from carbon dioxide and hydrogen; however, as there was no molecular hydrogen available, this in turn had to be gained from some kind of inorganic hydrogen compounds (which again involved sunlight).</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 first photosynthetic organisms probably used comparatively easy-to-break-up molecules like ammonia and sulfur-hydrogen (some bacteria use the latter until today), but then another line arrived which was capable of using water for this purpose. Though water needs much more energy to break it up, these organisms had a huge advantage because water was, of course, grossly abundant.</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4"/>
        </w:numPr>
        <w:jc w:val="both"/>
        <w:rPr>
          <w:rFonts w:ascii="Times New Roman" w:hAnsi="Times New Roman" w:cs="Times New Roman"/>
        </w:rPr>
      </w:pPr>
      <w:r>
        <w:rPr>
          <w:rFonts w:cs="Times New Roman" w:ascii="Times New Roman" w:hAnsi="Times New Roman"/>
        </w:rPr>
        <w:t>The role of oxygen</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is version of photosynthesis, however, put out a waste product: oxygen. This was a problem. Molecular oxygen is an aggressive gas which does not mix well with organics. It cleared the atmosphere off what was left over from the reducing gases with which the evolution of life started, and was deadly to most of the organism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So life faced itself with a crisis again. There might be planets where the evolution of life came to a grinding halt at that point. Earth was, of course, none of them. Some organisms developed a protection mechanism against the oxygen. The principle was to set aside a part of the carbonhydrate supply to react with the oxygen. But this turned out to be more than just a protection measure against a dangerous poison! This process provided the organisms with much more energy than they could ever pull out of their food through `conventional' means, and these aerobic organisms quickly took over.</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4"/>
        </w:numPr>
        <w:jc w:val="both"/>
        <w:rPr>
          <w:rFonts w:ascii="Times New Roman" w:hAnsi="Times New Roman" w:cs="Times New Roman"/>
        </w:rPr>
      </w:pPr>
      <w:r>
        <w:rPr>
          <w:rFonts w:cs="Times New Roman" w:ascii="Times New Roman" w:hAnsi="Times New Roman"/>
        </w:rPr>
        <w:t>Multicellar lif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All these organisms were single cells of a primitive, bacteria-like design, so called procaryonts. At some point, perhaps 1500 million years ago, a new, much more complex type of cell, the eucaryont, evolved. This cell type, equipped with a nucleus, mitochondria and other functional structures, became the building block of the multicellar organism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 first multicellar life forms were little more than clusters of identical cells, but step by step the functions of these cells differenciated. This way, more and more complex (and larger) organisms evolved. The evolutionary lines of plants -- mostly non-mobile, photosynthetic organisms -- and animals -- mostly mobile organisms feeding off plants or other animals -- separated from each other.</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re is speculation if this is a necessary development happening on all Earth-like planets with multicellar life, or if there could be mobile (or even intelligent) photosynthetic organisms. The answer is probably that, if there are self-moving organisms at all, they must be heterotrophic, i.e., live off other organisms. This is because mobile organisms of course need more energy than non-moving ones, and macroscopic animals just don't have enough body surface to gather the energy they need from sunlight. (It is, however, conceivable -- though probably not very likely -- that a planet is only inhabited by plants, not by animals.)</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4"/>
        </w:numPr>
        <w:jc w:val="both"/>
        <w:rPr>
          <w:rFonts w:ascii="Times New Roman" w:hAnsi="Times New Roman" w:cs="Times New Roman"/>
        </w:rPr>
      </w:pPr>
      <w:r>
        <w:rPr>
          <w:rFonts w:cs="Times New Roman" w:ascii="Times New Roman" w:hAnsi="Times New Roman"/>
        </w:rPr>
        <w:t>The conquest of the dry land</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Until perhaps 500 million years ago, the continents of our planet were merely bare rock, while advanced multicellar life forms were already thriving in the oceans. Then, the first land plants appeared, to be followed by the first land animal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 conquest of dry land was a major step in evolution which demanded special adaptations. Water-living organisms need not care about loss of liquid. They did not need a waterproof membrane, for example. Land-living organisms, however, need such a membrane, and they need to compensate for water losses. This is a difficult thing, and there might be planets where life, though as old as Earth or even older, never conquered the continents.</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4"/>
        </w:numPr>
        <w:jc w:val="both"/>
        <w:rPr>
          <w:rFonts w:ascii="Times New Roman" w:hAnsi="Times New Roman" w:cs="Times New Roman"/>
        </w:rPr>
      </w:pPr>
      <w:r>
        <w:rPr>
          <w:rFonts w:cs="Times New Roman" w:ascii="Times New Roman" w:hAnsi="Times New Roman"/>
        </w:rPr>
        <w:t>Intelligent life and technology</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A sessile plant does not need intelligence. To a self-moving animal, however, a complex brain is very useful. An intelligent predator might fell prey that is physically superior by playing tricks on it. On the other hand, an intelligent animal can evade a physically superior, but dumber, predator.</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Intelligence also allows for the usage of tools, which is the very first step to technology. Real technology, however, probably prerequisites the domestification of fire. This of course means that only land-living beings can develop technology. There is no reason to assume that marine animals cannot develop intelligence that matches, or even exceeds, human intelligence. Actually, dolphins are at least as intelligent as apes; some scientists assume that they are as intelligent as us humans. However, such marine intelligent life forms have no access to technology.</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 question how many planets actually spawn a technological civilization is unresolved. From the point when the first land-living animals appeared, it lasted more than 400 million years until the first autochthonic technical civilization -- I am of course talking about us here -- appeared on Earth. On some planets, this might never take place. And it is the question how long such a civilization survives. We have the power to blow ourself out of existance, or wreak so much havoc upon the planet that we (and most other species) cannot survive any longer. It is possible that all civilizations annihilate themselves this way after a few thousand years, but it might also be possible that a civilization overcomes such problems and stays for millions of years.</w:t>
      </w:r>
    </w:p>
    <w:p>
      <w:pPr>
        <w:pStyle w:val="Textebrut"/>
        <w:jc w:val="both"/>
        <w:rPr>
          <w:rFonts w:ascii="Times New Roman" w:hAnsi="Times New Roman" w:cs="Times New Roman"/>
        </w:rPr>
      </w:pPr>
      <w:r>
        <w:rPr>
          <w:rFonts w:cs="Times New Roman" w:ascii="Times New Roman" w:hAnsi="Times New Roman"/>
        </w:rPr>
      </w:r>
    </w:p>
    <w:p>
      <w:pPr>
        <w:pStyle w:val="Textebrut"/>
        <w:numPr>
          <w:ilvl w:val="0"/>
          <w:numId w:val="4"/>
        </w:numPr>
        <w:jc w:val="both"/>
        <w:rPr>
          <w:rFonts w:ascii="Times New Roman" w:hAnsi="Times New Roman" w:cs="Times New Roman"/>
        </w:rPr>
      </w:pPr>
      <w:r>
        <w:rPr>
          <w:rFonts w:cs="Times New Roman" w:ascii="Times New Roman" w:hAnsi="Times New Roman"/>
        </w:rPr>
        <w:t>What will the future bring?</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re is no reason to assume that evolution on our planet has come to a halt. Unless we wipe out ourselves, we will probably continue our development. No-one can tell us whither the journey goes. We might evolve into a super-intelligent species, or we might degenerate gradually. We might even evolve into something we as for now can't imagine at all.</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It might also be possible that this post-human evolution will put us on a path which leads us away from planetary life. It need not even be biological evolution. The path might lead from humans through cyborgs to intelligent, self-replicating machinery living in outer space. It is therefore possible that when searching for intelligent life in the vicinity of sun-like stars, we are searching in the wrong place: they once lived on a planet of such a star, but now don't need Earth-like planets any more and are now to find in the vicinities of other kinds of objects which are more useful to them -- and where we would never expect life, such as blue supergiants or pulsar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A civilization that destroys itself might foul up its planet to such a degree that no life survives. This is especially likely if it comes to a nuclear war. Other extinct civilizations may leave behind a somehat changed and disturbed, but still habitable planet (or many such planets, if they are an interstellar civilization) on which an other sentient species might evolve later. Through the eons, a planet might therefore spawn several different civilizations subsequently.</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Life in non-Earthlike environments?</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So far we have considered life on planets similar to Earth: terrestrial planets of sufficient size, orbiting within a zone of moderate temperatures, with liquid water on their surface. But can there be life in other environments as well? The Apollo astronauts had to go through quarantine measures upon their return from the Moon because no-one was willing to take the risk of importing something alien, infectious from there. (However, not a single trace of life was found on the Moon -- not very surprising.) Mars can be considered a close call towards an Earthlike world; it is considered possible that primitive life exists there. The Viking probes couldn't find anything; but it is yet not certain that there is no life on Mar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Other places in our solar system have been considered to be possibly life-bearing as well. No-one really expects life on Mercury or Venus (though even this need not be entirely impossible!), or, on the other hand, on the moons of Saturn (except Titan -- see below), or in the Uranus, Neptune or Pluto systems. But it might be possible that there is life on Jupiter: while the outer layers of its vast atmosphere are colder than -100 degrees C, its inner parts are hot -- there must be an area of moderate temperatures in between. Jupiter's atmosphere contains methane, ammonia, water, hydrogen sulfide and other molecular compounds, and huge thunderstorms and lightnings have been observed. Thus, Urey-Miller processes might be possible, and some scientists actually assume that Jupiter's clouds are coloured by complex organic compounds. This, however, is the first step towards biological evolution, and perhaps, actually life exists on Jupiter, floating in its atmosphere. These life forms, however, would be incredibly alien, different from anything ever to be found on an Earth-like planet.</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 next place sometimes mentioned as a possibly life-bearing world is the second of Jupiter's Galilean moons: Europa. At first glance, Europa doesn't seem very convincing -- it is entirely encrusted with ice and has no atmosphere. However, its ice crust is extremely smooth -- just as if it had been molten several million years ago. It is assumed that this is actually the case: Europa, on its orbit between Io and Ganymede, suffers intense tidal friction; this could have molten its crust and might still keep the lower layer of it in liquid state, i.e. there might be an underground ocean beneath its solid surface! However, if there is life there, it is life in utter darkness, which rules out sunlight as energy source. It therefore would have to live off something else, perhaps volcanic gases. It is unknown whether this is feasible, which means that Europa might be just as dead as the other moons of Jupiter. (Nobody expects life on Io with its sulfur volcanoes, especially in light of the deadly radiation this moon is exposed to, or on the frozen worlds of Ganymede and Callisto, which show no hints of an underground ocean.)</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Another place often suspected to be capable of bearing life is Saturn's largest moon, Titan. It has a dense, opaque atmosphere containing organic material. However, one thing is certainly missing there: liquid water. Titan is simply too cold to allow for this. It is, however, assumed that there is something liquid on Titan -- a mixture of light hydrocarbons (like methane and ethane) and several more complex substances. The possibility of life on Titan depends on whether such a medium can play the role of water or not. This issue is discussed below.</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Alternatives to oxygen?</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Is it possible that the kind of photosynthesis we know on Earth doesn't evolve, but something else instead? There are many other molecules which could provide for the hydrogen needed in photosynthesis, instead of water, and most of them are easier to break up. These have doubtlessly played a role in early bio-evolution on Earth, and at least one of them -- sulfur-hydrogen -- is used by certain bacteria until today. But none of these molecules is in such a plentiful supply as water. On Earth, those making use of water won over. On some other planet, this variety of photosynthesis might never evolve. But on those planets, life will get stuck on a primitive level -- anaerobic digestion just does not put out enough energy to drive complex, mobile, intelligent multicellar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 only thing which has the chemical potential to rival oxygen is chlorine. This could be a by-product of photosynthesis drawing hydrogen from hydrogen chloride. It could also work with chloride salts; in this case, the hydrogen is actually drawn from water (leaving behind hydroxide), but what is oxodized is chlorine `Chlorine breathers', popular in bad SF, are chemically possible. But are they likely? Chlorides are just as hard to oxidize as water, but they are less abundant, giving advantage to those drawing their hydrogen from water.</w:t>
      </w:r>
    </w:p>
    <w:p>
      <w:pPr>
        <w:pStyle w:val="Textebrut"/>
        <w:jc w:val="both"/>
        <w:rPr>
          <w:rFonts w:ascii="Times New Roman" w:hAnsi="Times New Roman" w:cs="Times New Roman"/>
        </w:rPr>
      </w:pPr>
      <w:r>
        <w:rPr>
          <w:rFonts w:cs="Times New Roman" w:ascii="Times New Roman" w:hAnsi="Times New Roman"/>
        </w:rPr>
      </w:r>
    </w:p>
    <w:p>
      <w:pPr>
        <w:pStyle w:val="Textebrut"/>
        <w:jc w:val="both"/>
        <w:rPr/>
      </w:pPr>
      <w:r>
        <w:rPr>
          <w:rFonts w:cs="Times New Roman" w:ascii="Times New Roman" w:hAnsi="Times New Roman"/>
        </w:rPr>
        <w:t>Another possibility is that the photosynthesis process draws hydrogen from water, but does not release the oxygen as O</w:t>
      </w:r>
      <w:r>
        <w:rPr>
          <w:rFonts w:cs="Times New Roman" w:ascii="Times New Roman" w:hAnsi="Times New Roman"/>
          <w:vertAlign w:val="subscript"/>
        </w:rPr>
        <w:t>2</w:t>
      </w:r>
      <w:r>
        <w:rPr>
          <w:rFonts w:cs="Times New Roman" w:ascii="Times New Roman" w:hAnsi="Times New Roman"/>
        </w:rPr>
        <w:t>. There are other things that could come out of this. Water could be oxidized to hydrogen peroxide, nitrogen to nitrate, or ferrous oxide to ferric oxide, to give some examples. Hydrogen peroxide would be probably accompanied by molecular oxygen which forms from the decomposition of the peroxide, making oxygen breathing possible. (The planet would, however, still be uninhabitable, with the surface water and atmosphere contaminated by hydrogen peroxide.) Nitrates would be accompanied by nitric oxides. These could be breathed by alien life forms, and support fire, forming a feasible alternative to oxygen.</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us, we have a few alternatives to our oxygen: chlorine, nitric oxides, and oxygen split off from hydrogen peroxide. However, Earth's oxygen-producing photosynthesis is probably a more likely path than those.</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Alternatives to water?</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rFonts w:ascii="Times New Roman" w:hAnsi="Times New Roman" w:cs="Times New Roman"/>
        </w:rPr>
      </w:pPr>
      <w:r>
        <w:rPr>
          <w:rFonts w:cs="Times New Roman" w:ascii="Times New Roman" w:hAnsi="Times New Roman"/>
        </w:rPr>
        <w:t>All life processes on Earth take place in an aquous environment. The origin of life lies in the oceans, and even those organisms living on land or in the air are internally mainly composed of water. On Earth, there is no life without water. But is life imaginable where something else plays the role of water?</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The most likely candidate for such an alternative solvent is ammonia. There is no planet or moon where liquid ammonia exists in our solar system. However, such worlds might exist in other solar systems. If a large enough planet orbited the Sun at 3 A.U., it could have lakes or even an ocean of liquid ammonia. What makes ammonia a likely candidate is its similarity to water. To us, it is a poisonous gas with an evil stench, nothing like the liquid which, to us, means life. However, from a more objective, abstract viewpoint, it shows several commonalities. Ammonia, like water, is a polar molecule, with a positive charge on one end and a negative charge on the other. Liquid ammonia has similar chemical properties to water; salts (and water ice) dissolve in ammonia, hydrophobic substances do not. There are even equivalents to acid/base reactions. In light of this, it might be possible that life exists in liquid ammonia or mixed ammonia/water environments. However, these environments are very unlikely to spawn technological civilizations, because oxygen or similar `breathing' and fire-feeding gases are not stable in a liquid ammonia environment.</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Methane and other hydrocarbons, as they are possibly present on Titan, however, are entirely different. These solvents are non-polar, i.e. they behave entirely different than water. Salts and other hydrophilic substances (e.g. carbohydrates and water ice itself) don't dissolve in them, but on the other hand, hydrophobic substances do. Biochemical reactions like those found on Earth, however, heavily rely on the presence of a polar solvent and could not work in a non-polar environment. If life exists in non-polar environments, its biochemistry is probably more alien than we can imagine today.</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Might there be any other liquids? Science fiction books and movies (such as Alien) sometimes feature beings with acid-based biochemistry. Acids are polar solvents; thus, such beings might be possible -- if something provides significant amounts of a certain acid on a planet's surface. However, concentrated inorganic acids tend to destroy all organic matter (except some highly hydrophobic substances), but life based on water-diluted acids might still be possible -- or inorganic life forms (see below). Concentrated sulfuric acid has a boiling point of 3380C at Earth-normal pressure; on a planet like Venus with its much denser atmosphere, it is much higher.</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Alcohols are polar solvents, but to a lesser extent than water; they don't dissolve salt, but dissolve some hydrophobic substances. However, being organic in themselves, they are not very likely to occur in large enough quantities before biological evolution sets in on a planet. Molten salts or even lava are also sometimes mentioned in bad `science' fiction stories; however, these are too hot to co-exist with organic matter. If there are life forms with molten salt or lava for `blood', they must be of inorganic composition -- and this is a matter of speculation.</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b/>
          <w:b/>
        </w:rPr>
      </w:pPr>
      <w:r>
        <w:rPr>
          <w:rFonts w:cs="Times New Roman" w:ascii="Times New Roman" w:hAnsi="Times New Roman"/>
          <w:b/>
        </w:rPr>
        <w:t>Inorganic life?</w:t>
      </w:r>
    </w:p>
    <w:p>
      <w:pPr>
        <w:pStyle w:val="Textebrut"/>
        <w:jc w:val="both"/>
        <w:rPr>
          <w:rFonts w:ascii="Times New Roman" w:hAnsi="Times New Roman" w:cs="Times New Roman"/>
          <w:b/>
          <w:b/>
        </w:rPr>
      </w:pPr>
      <w:r>
        <w:rPr>
          <w:rFonts w:cs="Times New Roman" w:ascii="Times New Roman" w:hAnsi="Times New Roman"/>
          <w:b/>
        </w:rPr>
      </w:r>
    </w:p>
    <w:p>
      <w:pPr>
        <w:pStyle w:val="Textebrut"/>
        <w:jc w:val="both"/>
        <w:rPr/>
      </w:pPr>
      <w:r>
        <w:rPr>
          <w:rFonts w:cs="Times New Roman" w:ascii="Times New Roman" w:hAnsi="Times New Roman"/>
        </w:rPr>
        <w:t>Are there any other elements which could form as broad a variety of compounds as carbon? Pulp-quality space fantasies often envision organisms based on silicon instead of carbon. The authors of these works usually have silicon equivalents to organic compounds in mind (every carbon atom replaced by a silicon atom). This, however, is impossible. Silicon equivalents of some simple compounds are known to exist, but they are highly unstable substances which can only be sustained under laboratory conditions. Most organic compounds, however, including the more complex ones, don't have silicon equivalents. But there might be another kind of silicon-based life. Silicates show a wide variety of forms (though not as wide as organic compounds). Molecules consisting of chained silicate (SiO</w:t>
      </w:r>
      <w:r>
        <w:rPr>
          <w:rFonts w:cs="Times New Roman" w:ascii="Times New Roman" w:hAnsi="Times New Roman"/>
          <w:vertAlign w:val="subscript"/>
        </w:rPr>
        <w:t>4</w:t>
      </w:r>
      <w:r>
        <w:rPr>
          <w:rFonts w:cs="Times New Roman" w:ascii="Times New Roman" w:hAnsi="Times New Roman"/>
        </w:rPr>
        <w:t>), phosphate (PO</w:t>
      </w:r>
      <w:r>
        <w:rPr>
          <w:rFonts w:cs="Times New Roman" w:ascii="Times New Roman" w:hAnsi="Times New Roman"/>
          <w:vertAlign w:val="subscript"/>
        </w:rPr>
        <w:t>4</w:t>
      </w:r>
      <w:r>
        <w:rPr>
          <w:rFonts w:cs="Times New Roman" w:ascii="Times New Roman" w:hAnsi="Times New Roman"/>
        </w:rPr>
        <w:t>), sulphate (SO</w:t>
      </w:r>
      <w:r>
        <w:rPr>
          <w:rFonts w:cs="Times New Roman" w:ascii="Times New Roman" w:hAnsi="Times New Roman"/>
          <w:vertAlign w:val="subscript"/>
        </w:rPr>
        <w:t>4</w:t>
      </w:r>
      <w:r>
        <w:rPr>
          <w:rFonts w:cs="Times New Roman" w:ascii="Times New Roman" w:hAnsi="Times New Roman"/>
        </w:rPr>
        <w:t>) and aluminate (AlO</w:t>
      </w:r>
      <w:r>
        <w:rPr>
          <w:rFonts w:cs="Times New Roman" w:ascii="Times New Roman" w:hAnsi="Times New Roman"/>
          <w:vertAlign w:val="subscript"/>
        </w:rPr>
        <w:t>4</w:t>
      </w:r>
      <w:r>
        <w:rPr>
          <w:rFonts w:cs="Times New Roman" w:ascii="Times New Roman" w:hAnsi="Times New Roman"/>
        </w:rPr>
        <w:t>) units might exist under suitable conditions. It is, however, entirely unknown whether such conditions do occur in nature, and whether life could evolve from such molecules. But if it exists, it might thrive in places where no organic life could exist, such as Venus.</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But even weirder things might exist. Physicists assume that atomic nuclei have a shell structure similar to the electron hull. It is speculated that under the immense pressure to be found at the surface of neutron stars, these shells might interlock just as electron shells do and form `nuclear molecules'. No-one knows what properties such nuclear molecules have and whether these are able to form complex, self-organizing and self-replicating structures. There might even be life forms which are not composed of matter as we know it at all, but of supersymmetric or bosonic matter, or just standing wave patterns of creative energy.</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And finally, there might be life forms around that have evolved from more `normal' life forms into something utterly bizarre. Intelligent computers, networks of superconducting nanotechnical nodules or anything else. The advanced descendants of star-faring races might be perfectly adapted to living in open space such that they consider planets to be dangerous gravity traps and avoid getting near them whenever they can; an Earth-like world might be as hostile to them as the oceans or the reducing atmosphere of a juvenile terrestrial planet are to us. They probably won't care about sun-like stars at all (the only interesting thing about sun-like stars is the possibility of Earth-like planets, anyway, so if you don't care about Earth-like planets, why care about sun-like stars?), but cluster around those stars which put out really big amounts of energy -- supergiants, recurrent novae and their like, which are all places where our SETI researchers who focus on Earth-like life never look.</w:t>
      </w:r>
    </w:p>
    <w:p>
      <w:pPr>
        <w:pStyle w:val="Textebrut"/>
        <w:jc w:val="both"/>
        <w:rPr>
          <w:rFonts w:ascii="Times New Roman" w:hAnsi="Times New Roman" w:cs="Times New Roman"/>
        </w:rPr>
      </w:pPr>
      <w:r>
        <w:rPr>
          <w:rFonts w:cs="Times New Roman" w:ascii="Times New Roman" w:hAnsi="Times New Roman"/>
        </w:rPr>
      </w:r>
    </w:p>
    <w:p>
      <w:pPr>
        <w:pStyle w:val="Textebrut"/>
        <w:jc w:val="both"/>
        <w:rPr>
          <w:rFonts w:ascii="Times New Roman" w:hAnsi="Times New Roman" w:cs="Times New Roman"/>
        </w:rPr>
      </w:pPr>
      <w:r>
        <w:rPr>
          <w:rFonts w:cs="Times New Roman" w:ascii="Times New Roman" w:hAnsi="Times New Roman"/>
        </w:rPr>
        <w:t>Jvrg Rhiemeier e-mail: rhiemeir@ibr.cs.tu-bs.de</w:t>
      </w:r>
    </w:p>
    <w:p>
      <w:pPr>
        <w:pStyle w:val="Textebrut"/>
        <w:jc w:val="both"/>
        <w:rPr>
          <w:rFonts w:ascii="Times New Roman" w:hAnsi="Times New Roman" w:cs="Times New Roman"/>
        </w:rPr>
      </w:pPr>
      <w:r>
        <w:rPr>
          <w:rFonts w:cs="Times New Roman" w:ascii="Times New Roman" w:hAnsi="Times New Roman"/>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20:20:00Z</dcterms:created>
  <dc:creator>Dom le Bô</dc:creator>
  <dc:description/>
  <dc:language>en-US</dc:language>
  <cp:lastModifiedBy>Dom le Bô</cp:lastModifiedBy>
  <dcterms:modified xsi:type="dcterms:W3CDTF">2000-12-01T17:44:00Z</dcterms:modified>
  <cp:revision>9</cp:revision>
  <dc:subject/>
  <dc:title>Stars, Planets and Life</dc:title>
</cp:coreProperties>
</file>