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nowbird mystery</w:t>
      </w:r>
    </w:p>
    <w:p>
      <w:pPr>
        <w:pStyle w:val="Subtitle"/>
        <w:rPr/>
      </w:pPr>
      <w:r>
        <w:rPr/>
        <w:t xml:space="preserve">Copyright </w:t>
      </w:r>
      <w:r>
        <w:rPr>
          <w:rFonts w:eastAsia="Symbol" w:cs="Symbol" w:ascii="Symbol" w:hAnsi="Symbol"/>
        </w:rPr>
        <w:t></w:t>
      </w:r>
      <w:r>
        <w:rPr/>
        <w:t xml:space="preserve"> 05/1983 Andy slac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Module 1: Introduction</w:t>
      </w:r>
    </w:p>
    <w:p>
      <w:pPr>
        <w:pStyle w:val="Normal"/>
        <w:jc w:val="both"/>
        <w:rPr/>
      </w:pPr>
      <w:r>
        <w:rPr/>
        <w:t>This is a Traveller scenario for 2-4 players, who are agents of the elite Covert Survey Bureau, and should ail be run through one year's training before the scenario commences. In this, each has a one-third chance of acquiring a skill level in each of the following skills: Forgery, Bribery, Interrogation, Streetwise, Admin Recon, Combat Engineering, and the weapon skill of their choice.</w:t>
      </w:r>
    </w:p>
    <w:p>
      <w:pPr>
        <w:pStyle w:val="Normal"/>
        <w:jc w:val="both"/>
        <w:rPr/>
      </w:pPr>
      <w:r>
        <w:rPr/>
        <w:t>Mercenary, Book4 will be a distinct advantage as will 'The Best of the Journal of the Traveller's Aid Society, issues 1-4', though a capable referee could manage without them. If Book 4 is not available, ignore all Recon or Combat Engineering skills, and refer to Module 12 for the use of Interrogation skill. In addition, the following materials (while not necessary) will save the referee's time: Supplement 2, Animal Encounters; Supplement 1, 1001 Characters. The players should have access to Modules 3-6 inclusive both before and during play.</w:t>
      </w:r>
    </w:p>
    <w:p>
      <w:pPr>
        <w:pStyle w:val="Normal"/>
        <w:jc w:val="both"/>
        <w:rPr/>
      </w:pPr>
      <w:r>
        <w:rPr/>
      </w:r>
    </w:p>
    <w:p>
      <w:pPr>
        <w:pStyle w:val="Normal"/>
        <w:jc w:val="both"/>
        <w:rPr/>
      </w:pPr>
      <w:r>
        <w:rPr/>
      </w:r>
    </w:p>
    <w:p>
      <w:pPr>
        <w:pStyle w:val="Heading1"/>
        <w:jc w:val="both"/>
        <w:rPr/>
      </w:pPr>
      <w:r>
        <w:rPr/>
        <w:t>Module 2: Background</w:t>
      </w:r>
    </w:p>
    <w:p>
      <w:pPr>
        <w:pStyle w:val="Normal"/>
        <w:jc w:val="both"/>
        <w:rPr/>
      </w:pPr>
      <w:r>
        <w:rPr/>
        <w:t xml:space="preserve">The main problem facing an interstellar Emperor is that of revolt in the more distant of his provinces. There are several measures which tan be taken to counteract this; splitting up the provinces into small units to ensure that it is as difficult as possible for a rebel lord to control the whole sector, keeping the masses happy so that they don t feel like revolting, separating military and civil rule, and so on. The Terran Empire does ail these, and amongst other measures, the Emperor has control of the Imperial Inspectorate, a body of picked high-ranking officials who travel widely with their own armed forces and pay periodic surprise visits to the provinces to check up on the sector dukes and sector admirals. </w:t>
      </w:r>
    </w:p>
    <w:p>
      <w:pPr>
        <w:pStyle w:val="Normal"/>
        <w:jc w:val="both"/>
        <w:rPr/>
      </w:pPr>
      <w:r>
        <w:rPr/>
        <w:t>Of course, 'surprise' is a loose term when applied to a visit by several thousand tons of shipping with a half-dozen marine battalions on board; the alert sector duke keeps his eyes open, and tan spot such an unexpected audit several weeks away by means of high-Jump couriers and intelligence estimates Similar methods inform most of the other officials with their hands in the cookie jar in time for their activities to be covered up, unless they are plotting something really major, like a revolt, in which case the mobilisation of troops and ships would be difficult to conceal, and the only hope would be to destroy the visiting Inspector and his men.</w:t>
      </w:r>
    </w:p>
    <w:p>
      <w:pPr>
        <w:pStyle w:val="Normal"/>
        <w:jc w:val="both"/>
        <w:rPr/>
      </w:pPr>
      <w:r>
        <w:rPr/>
        <w:t>Yelov Salash, Sector Head of the Covert Survey Bureau for Sector Antares, has read the computer compilations and siftings of reports from detached duty scouts and other sources, and realises that an Imperial Inspector is on the way to audit the sector and tan be expected to arrive in a few weeks. This gives him some cause for despair, as he has been augmenting his private fortune by the somewhat illegal method of using CSB shipping to smuggle the contraband narcotic hyperdexamine, popularly known as 'yag', and an addictive form of combat drug. This would be bad enough, but could be covered up in the normal way of things. However, the latest shipment of yag has gone missing; the ship carrying it had filed a flight plan in accordance with normal procedures, and by collating the various sources of data at his disposal, Salash estimates that the ship disappeared in the Shangrila system. He realises to his horror that Shangrila is one of the stops for the Inspector, according to his computers predictions from earlier checks. Quickly he transmits the necessary orders; a group of agents are to be assembled from nearby systems at Shangrila and search for the missing vessel and its load of yag, using the cover of asteroid miners searching for a strike in the system's outer moons and planets. The agents won't, of course, be aware of the fact they are searching for yag.</w:t>
      </w:r>
    </w:p>
    <w:p>
      <w:pPr>
        <w:pStyle w:val="Normal"/>
        <w:jc w:val="both"/>
        <w:rPr/>
      </w:pPr>
      <w:r>
        <w:rPr/>
      </w:r>
    </w:p>
    <w:p>
      <w:pPr>
        <w:pStyle w:val="Normal"/>
        <w:jc w:val="both"/>
        <w:rPr/>
      </w:pPr>
      <w:r>
        <w:rPr/>
      </w:r>
    </w:p>
    <w:p>
      <w:pPr>
        <w:pStyle w:val="Heading1"/>
        <w:jc w:val="both"/>
        <w:rPr/>
      </w:pPr>
      <w:r>
        <w:rPr/>
        <w:t>Module 3: Briefing – Commit and Destroy</w:t>
      </w:r>
    </w:p>
    <w:p>
      <w:pPr>
        <w:pStyle w:val="Normal"/>
        <w:jc w:val="both"/>
        <w:rPr/>
      </w:pPr>
      <w:r>
        <w:rPr/>
        <w:t>As you may or may not be aware, the Bureau maintains interest in Transtellar Lines, a minor space ions carrier in the sector, to facilitate infiltration, exfiltration and supply of agents in the field, and t., carry orders and reports.</w:t>
      </w:r>
    </w:p>
    <w:p>
      <w:pPr>
        <w:pStyle w:val="Normal"/>
        <w:jc w:val="both"/>
        <w:rPr/>
      </w:pPr>
      <w:r>
        <w:rPr/>
        <w:t>The line owns several 'Explorer' class scout craft [see WD40] which are largely used for document transfers and as a sideline collect intelligence by monitoring communications encountered in their travels. One such vessel is the MXV-90658 Snowbird, which is now some weeks overdue on a routine courier mission.</w:t>
      </w:r>
    </w:p>
    <w:p>
      <w:pPr>
        <w:pStyle w:val="Normal"/>
        <w:jc w:val="both"/>
        <w:rPr/>
      </w:pPr>
      <w:r>
        <w:rPr/>
        <w:t>The team will equip itself and members will make their way aboard normal scheduled flights to the Shangrila system (details attached) where, posing in the outer system, they will recover Snowbird the crates of documents in the hold, which are confidential accounts and operational records of CSB actions beyond the Imperial border. The team is not to examine these records or open them, since the records should be known to as few people as possible for security reasons. Of secondary importance is the discovery of the reason for the Snowbird's delay and the fats of her crew.</w:t>
      </w:r>
    </w:p>
    <w:p>
      <w:pPr>
        <w:pStyle w:val="Normal"/>
        <w:jc w:val="both"/>
        <w:rPr/>
      </w:pPr>
      <w:r>
        <w:rPr/>
        <w:t>The Bureau has arranged for prospecting licences and a suitably-modified cutter to be available to the team. The exact techniques employed are at the team's discretion; however, the records are of paramount importance and the team is authorised to take any necessary steps to retrieve them. If retrieval is impossible, the records are to be destroyed. It is also vital that the Bureau should remain unconnected with the entire operation to avoid compromising our agents and our involvement with Transtellar.</w:t>
      </w:r>
    </w:p>
    <w:p>
      <w:pPr>
        <w:pStyle w:val="Normal"/>
        <w:jc w:val="both"/>
        <w:rPr/>
      </w:pPr>
      <w:r>
        <w:rPr/>
        <w:t>In addition to normal pay for the operation at standard rates, the team will be entitled to a cash bonus of Cr10,000 each on successful completion of their task. A draft of Cr100,0000 is available for the team to equip itself, but any remaining monies and equipment must be returned to the Bureau alter the mission. This draft is also to be used for operating expenses.</w:t>
      </w:r>
    </w:p>
    <w:p>
      <w:pPr>
        <w:pStyle w:val="Normal"/>
        <w:jc w:val="both"/>
        <w:rPr/>
      </w:pPr>
      <w:r>
        <w:rPr/>
      </w:r>
    </w:p>
    <w:p>
      <w:pPr>
        <w:pStyle w:val="Normal"/>
        <w:jc w:val="both"/>
        <w:rPr/>
      </w:pPr>
      <w:r>
        <w:rPr/>
        <w:t>Enclosures:</w:t>
      </w:r>
    </w:p>
    <w:p>
      <w:pPr>
        <w:pStyle w:val="Normal"/>
        <w:jc w:val="both"/>
        <w:rPr/>
      </w:pPr>
      <w:r>
        <w:rPr/>
        <w:t>1. Shangrila system [Module 6]</w:t>
      </w:r>
    </w:p>
    <w:p>
      <w:pPr>
        <w:pStyle w:val="Normal"/>
        <w:jc w:val="both"/>
        <w:rPr/>
      </w:pPr>
      <w:r>
        <w:rPr/>
        <w:t>2. Explorer class scout ships [WD40]</w:t>
      </w:r>
    </w:p>
    <w:p>
      <w:pPr>
        <w:pStyle w:val="Normal"/>
        <w:jc w:val="both"/>
        <w:rPr/>
      </w:pPr>
      <w:r>
        <w:rPr/>
        <w:t>3. Navigational analysis of most likely locations of the Snowbird</w:t>
      </w:r>
    </w:p>
    <w:p>
      <w:pPr>
        <w:pStyle w:val="Normal"/>
        <w:jc w:val="both"/>
        <w:rPr/>
      </w:pPr>
      <w:r>
        <w:rPr/>
        <w:t>4. Personnel records of the Snowbird's crew [Module 5]</w:t>
      </w:r>
    </w:p>
    <w:p>
      <w:pPr>
        <w:pStyle w:val="Normal"/>
        <w:jc w:val="both"/>
        <w:rPr/>
      </w:pPr>
      <w:r>
        <w:rPr/>
      </w:r>
    </w:p>
    <w:p>
      <w:pPr>
        <w:pStyle w:val="Normal"/>
        <w:jc w:val="both"/>
        <w:rPr/>
      </w:pPr>
      <w:r>
        <w:rPr/>
      </w:r>
    </w:p>
    <w:p>
      <w:pPr>
        <w:pStyle w:val="Heading1"/>
        <w:jc w:val="both"/>
        <w:rPr/>
      </w:pPr>
      <w:r>
        <w:rPr/>
        <w:t>Module 4: The cutter</w:t>
      </w:r>
    </w:p>
    <w:p>
      <w:pPr>
        <w:pStyle w:val="Normal"/>
        <w:jc w:val="both"/>
        <w:rPr/>
      </w:pPr>
      <w:r>
        <w:rPr/>
        <w:t>The Bureau s agent in place on Shangrila has managed to acquire a set of papers allowing the team to prospect in the system, and in his cover identity as a factor for a large trading concern he has been able to hire a modified cutter for the team's use. He is responsible for its upkeep, and will pay the rental fees for the team.</w:t>
      </w:r>
    </w:p>
    <w:p>
      <w:pPr>
        <w:pStyle w:val="Normal"/>
        <w:jc w:val="both"/>
        <w:rPr/>
      </w:pPr>
      <w:r>
        <w:rPr/>
        <w:t>The cutter is a 50-ton small craft capable of 4G acceleration, with two tons of fuel, and a crew of two, pilot and rider. It mounts a pulse laser (firing at -1 to hit in combat) for mining purposes, and its 30-ton play load space, normally committed to one of a variety of detachable modules, now holds an asteroid mining module worth perhaps Cr2,000,000, while the cutter itself is worth Cr28,000,000. It has 1.5 tons of space available for carrying whatever supplies the team feel are necessary, while within the module are six rather cramped cabins, facilities for skimming fuel from gas giant or other wilderness source, 10 ton hold for samples of ore, a small laboratory for analysis the ores, and an additional 4 tons of fuel tankage, allowing the cutter to go 12 weeks between refuelling under normal circumstances. 0ne ton of supplies will cost Cr50,000 and last for 285 man-weeks.</w:t>
      </w:r>
    </w:p>
    <w:p>
      <w:pPr>
        <w:pStyle w:val="Normal"/>
        <w:jc w:val="both"/>
        <w:rPr/>
      </w:pPr>
      <w:r>
        <w:rPr/>
        <w:t>The mining module is second hand and obsolescent, as is the cutter; this is perfectly in character for a group of penurious asteroids miners.</w:t>
      </w:r>
    </w:p>
    <w:p>
      <w:pPr>
        <w:pStyle w:val="Normal"/>
        <w:jc w:val="both"/>
        <w:rPr/>
      </w:pPr>
      <w:r>
        <w:rPr/>
      </w:r>
    </w:p>
    <w:p>
      <w:pPr>
        <w:pStyle w:val="Normal"/>
        <w:jc w:val="both"/>
        <w:rPr/>
      </w:pPr>
      <w:r>
        <w:rPr/>
      </w:r>
    </w:p>
    <w:p>
      <w:pPr>
        <w:pStyle w:val="Heading1"/>
        <w:jc w:val="both"/>
        <w:rPr/>
      </w:pPr>
      <w:r>
        <w:rPr/>
        <w:t>Module 5: Snowbird Crew Records</w:t>
      </w:r>
    </w:p>
    <w:p>
      <w:pPr>
        <w:pStyle w:val="Heading1"/>
        <w:numPr>
          <w:ilvl w:val="0"/>
          <w:numId w:val="2"/>
        </w:numPr>
        <w:jc w:val="both"/>
        <w:rPr>
          <w:b w:val="false"/>
          <w:b w:val="false"/>
        </w:rPr>
      </w:pPr>
      <w:r>
        <w:rPr>
          <w:b w:val="false"/>
        </w:rPr>
        <w:t>Norton Fitzwarren: command Pilot</w:t>
        <w:tab/>
        <w:t>66B8AA Age26 2 terms (scout)</w:t>
      </w:r>
    </w:p>
    <w:p>
      <w:pPr>
        <w:pStyle w:val="Heading1"/>
        <w:ind w:left="360" w:hanging="0"/>
        <w:jc w:val="both"/>
        <w:rPr>
          <w:b w:val="false"/>
          <w:b w:val="false"/>
        </w:rPr>
      </w:pPr>
      <w:r>
        <w:rPr>
          <w:b w:val="false"/>
        </w:rPr>
        <w:t>Pilot-2, Computer-1</w:t>
      </w:r>
    </w:p>
    <w:p>
      <w:pPr>
        <w:pStyle w:val="Heading1"/>
        <w:numPr>
          <w:ilvl w:val="0"/>
          <w:numId w:val="2"/>
        </w:numPr>
        <w:jc w:val="both"/>
        <w:rPr/>
      </w:pPr>
      <w:r>
        <w:rPr>
          <w:b w:val="false"/>
        </w:rPr>
        <w:t>Tollen Cobbech: Navigator</w:t>
        <w:tab/>
        <w:t>7CB899 Age38 5 terms (Merchant: final rank 3</w:t>
      </w:r>
      <w:r>
        <w:rPr>
          <w:b w:val="false"/>
          <w:vertAlign w:val="superscript"/>
        </w:rPr>
        <w:t>rd</w:t>
      </w:r>
      <w:r>
        <w:rPr>
          <w:b w:val="false"/>
        </w:rPr>
        <w:t xml:space="preserve"> Officer)</w:t>
      </w:r>
    </w:p>
    <w:p>
      <w:pPr>
        <w:pStyle w:val="Heading1"/>
        <w:ind w:left="360" w:hanging="0"/>
        <w:jc w:val="both"/>
        <w:rPr>
          <w:b w:val="false"/>
          <w:b w:val="false"/>
        </w:rPr>
      </w:pPr>
      <w:r>
        <w:rPr>
          <w:b w:val="false"/>
        </w:rPr>
        <w:t>Medic-1, Navigation-1, Mechanical-1, Jack of Trades-1, Electronic-1, Body Pistol-1</w:t>
      </w:r>
    </w:p>
    <w:p>
      <w:pPr>
        <w:pStyle w:val="Heading1"/>
        <w:numPr>
          <w:ilvl w:val="0"/>
          <w:numId w:val="2"/>
        </w:numPr>
        <w:jc w:val="both"/>
        <w:rPr>
          <w:b w:val="false"/>
          <w:b w:val="false"/>
        </w:rPr>
      </w:pPr>
      <w:r>
        <w:rPr>
          <w:b w:val="false"/>
        </w:rPr>
        <w:t>Nikolai Malvatnikov: Chief Engineer</w:t>
        <w:tab/>
        <w:t>88A788</w:t>
        <w:tab/>
        <w:t>Age30 3 terms (Scout)</w:t>
      </w:r>
    </w:p>
    <w:p>
      <w:pPr>
        <w:pStyle w:val="Heading1"/>
        <w:ind w:left="360" w:hanging="0"/>
        <w:jc w:val="both"/>
        <w:rPr>
          <w:b w:val="false"/>
          <w:b w:val="false"/>
        </w:rPr>
      </w:pPr>
      <w:r>
        <w:rPr>
          <w:b w:val="false"/>
        </w:rPr>
        <w:t>Pilot-1, Engineering-3, Jack of Trades-1</w:t>
      </w:r>
    </w:p>
    <w:p>
      <w:pPr>
        <w:pStyle w:val="Heading1"/>
        <w:numPr>
          <w:ilvl w:val="0"/>
          <w:numId w:val="2"/>
        </w:numPr>
        <w:jc w:val="both"/>
        <w:rPr/>
      </w:pPr>
      <w:r>
        <w:rPr>
          <w:b w:val="false"/>
        </w:rPr>
        <w:t>Addison Wesley: Second Engineer</w:t>
        <w:tab/>
        <w:t>483589</w:t>
        <w:tab/>
        <w:t>Age30 3 terms (Merchant: final rank 4</w:t>
      </w:r>
      <w:r>
        <w:rPr>
          <w:b w:val="false"/>
          <w:vertAlign w:val="superscript"/>
        </w:rPr>
        <w:t>th</w:t>
      </w:r>
      <w:r>
        <w:rPr>
          <w:b w:val="false"/>
        </w:rPr>
        <w:t xml:space="preserve"> Officer)</w:t>
      </w:r>
    </w:p>
    <w:p>
      <w:pPr>
        <w:pStyle w:val="Heading1"/>
        <w:ind w:left="360" w:hanging="0"/>
        <w:jc w:val="both"/>
        <w:rPr>
          <w:b w:val="false"/>
          <w:b w:val="false"/>
        </w:rPr>
      </w:pPr>
      <w:r>
        <w:rPr>
          <w:b w:val="false"/>
        </w:rPr>
        <w:t>Engineering-2, Electronics-1, Gunnery-1, Steward-1</w:t>
      </w:r>
    </w:p>
    <w:p>
      <w:pPr>
        <w:pStyle w:val="Heading1"/>
        <w:numPr>
          <w:ilvl w:val="0"/>
          <w:numId w:val="2"/>
        </w:numPr>
        <w:jc w:val="both"/>
        <w:rPr>
          <w:b w:val="false"/>
          <w:b w:val="false"/>
        </w:rPr>
      </w:pPr>
      <w:r>
        <w:rPr>
          <w:b w:val="false"/>
        </w:rPr>
        <w:t>Mirrila Vigrasse: Medic</w:t>
        <w:tab/>
        <w:t>78C784</w:t>
        <w:tab/>
        <w:t>Age26 2 terms (Other)</w:t>
      </w:r>
    </w:p>
    <w:p>
      <w:pPr>
        <w:pStyle w:val="Heading1"/>
        <w:ind w:left="360" w:hanging="0"/>
        <w:jc w:val="both"/>
        <w:rPr>
          <w:b w:val="false"/>
          <w:b w:val="false"/>
        </w:rPr>
      </w:pPr>
      <w:r>
        <w:rPr>
          <w:b w:val="false"/>
        </w:rPr>
        <w:t>Medical-2, Small Water Craft-1</w:t>
      </w:r>
    </w:p>
    <w:p>
      <w:pPr>
        <w:pStyle w:val="Heading1"/>
        <w:jc w:val="both"/>
        <w:rPr>
          <w:b w:val="false"/>
          <w:b w:val="false"/>
        </w:rPr>
      </w:pPr>
      <w:r>
        <w:rPr>
          <w:b w:val="false"/>
        </w:rPr>
      </w:r>
    </w:p>
    <w:p>
      <w:pPr>
        <w:pStyle w:val="Heading1"/>
        <w:jc w:val="both"/>
        <w:rPr>
          <w:b w:val="false"/>
          <w:b w:val="false"/>
        </w:rPr>
      </w:pPr>
      <w:r>
        <w:rPr>
          <w:b w:val="false"/>
        </w:rPr>
        <w:t>The Command Pilot and Chief Engineer are both CSB agents; other crew members are not, and believe themselves to be working for a normal courier firm. Team members should bear this in mind when dealing with them.</w:t>
      </w:r>
    </w:p>
    <w:p>
      <w:pPr>
        <w:pStyle w:val="Heading1"/>
        <w:jc w:val="both"/>
        <w:rPr>
          <w:b w:val="false"/>
          <w:b w:val="false"/>
        </w:rPr>
      </w:pPr>
      <w:r>
        <w:rPr>
          <w:b w:val="false"/>
        </w:rPr>
      </w:r>
    </w:p>
    <w:p>
      <w:pPr>
        <w:pStyle w:val="Normal"/>
        <w:jc w:val="both"/>
        <w:rPr>
          <w:b/>
          <w:b/>
        </w:rPr>
      </w:pPr>
      <w:r>
        <w:rPr>
          <w:b/>
        </w:rPr>
      </w:r>
    </w:p>
    <w:p>
      <w:pPr>
        <w:pStyle w:val="Heading1"/>
        <w:jc w:val="both"/>
        <w:rPr/>
      </w:pPr>
      <w:r>
        <w:rPr/>
        <w:t>Module 6: Shangrila</w:t>
      </w:r>
    </w:p>
    <w:p>
      <w:pPr>
        <w:pStyle w:val="TextBody"/>
        <w:rPr/>
      </w:pPr>
      <w:r>
        <w:rPr/>
        <w:t>Shangrila (C668547-6, Agricultural, Non-Industrial; green travel zone Imperial alignment) is a planet of little importance. Taxes are paid to the Empire in return for protection of an unobtrusive nature, since Shangrila is near the frontier of Imperial space. As part of the price for this, the Empire maintains a small port facility to service its naval and scout ships, which is also available to civilians for normal fees. The port facility has reasonable repair workshops, but refined fuel is hard to tome by and costs double the normal rates to civilian buyers. The world has an equatorial diameter of slightly over 9,650km and being of normal density, a surface gravity of approximately 0.8 standard G. The atmosphere is normal in composition and pressure, and breathable by humans without assistance. Some 80 % of the world's surface is covered with oceans, dotted with chains of islands supporting fishing communities and a thriving light industry producing excellent mid-tech speedboats with which the locals are often adept. Despite the law level of 7, it is relatively easy to obtain licences for tech 6 weapons. There is a general ban on all items of tech level 7+ outside the starport, except for medical gear.</w:t>
      </w:r>
    </w:p>
    <w:p>
      <w:pPr>
        <w:pStyle w:val="Normal"/>
        <w:jc w:val="both"/>
        <w:rPr/>
      </w:pPr>
      <w:r>
        <w:rPr/>
        <w:t>Shangrila is the second world out from its G7 primary, and the climate is temperate at best, becoming quite cold in winter or at high latitudes. There are four other worlds of a terrestrial size and two gas giants; the gas giants are the fourth and seventh worlds from the star, the fourth being the larger at approximately jovian size, with 14 known moons and occasional claims for more. This is the main site for the asteroid mining which occurs on an irregular basis, usually by offworlders who believe that without local competition there is more chance of a lucky strike.</w:t>
      </w:r>
    </w:p>
    <w:p>
      <w:pPr>
        <w:pStyle w:val="Normal"/>
        <w:jc w:val="both"/>
        <w:rPr/>
      </w:pPr>
      <w:r>
        <w:rPr/>
      </w:r>
    </w:p>
    <w:p>
      <w:pPr>
        <w:pStyle w:val="Normal"/>
        <w:jc w:val="both"/>
        <w:rPr/>
      </w:pPr>
      <w:r>
        <w:rPr/>
      </w:r>
    </w:p>
    <w:p>
      <w:pPr>
        <w:pStyle w:val="Heading1"/>
        <w:jc w:val="both"/>
        <w:rPr/>
      </w:pPr>
      <w:r>
        <w:rPr/>
        <w:t>Module 7: The Missing Ship</w:t>
      </w:r>
    </w:p>
    <w:p>
      <w:pPr>
        <w:pStyle w:val="Normal"/>
        <w:jc w:val="both"/>
        <w:rPr/>
      </w:pPr>
      <w:r>
        <w:rPr/>
        <w:t>Important note: All deck description and location (A2, B8, Dorsal Turret etc) are references to the deck plans listed in the article Assignment: Survey! In WD40 which gives Explorer Class (the Snowbird) ship specifications. Referees must have WD40 to play the scenario.</w:t>
      </w:r>
    </w:p>
    <w:p>
      <w:pPr>
        <w:pStyle w:val="Normal"/>
        <w:jc w:val="both"/>
        <w:rPr/>
      </w:pPr>
      <w:r>
        <w:rPr/>
        <w:t>Having arrived at Shangrila, equipped, and set off after the missing ship, the players will take several weeks to find it. While no maps of the system are enclosed, the characters do have a navigational analysis of the Snowbird's probable path, which allows them to start looking in roughly the right place-the region of the secondary gas giant's moons, which will take about a week to reach; the cutter could do the trip in less time, but excessive speed would look suspicious.</w:t>
      </w:r>
    </w:p>
    <w:p>
      <w:pPr>
        <w:pStyle w:val="Normal"/>
        <w:jc w:val="both"/>
        <w:rPr/>
      </w:pPr>
      <w:r>
        <w:rPr/>
        <w:t>Once per week of searching in the region indicated by their navigational analysis, the referee should roll 2d6 and add the highest level of Navigation skill available to the party. In addition, DMs may be allowed for exceptionally bright or stupid ideas on the part of the band. A modified score of 12+ indicates that weak distress signals have been picked up. During the search, the referee should also roll weekly on the encounter table of Module 8.</w:t>
      </w:r>
    </w:p>
    <w:p>
      <w:pPr>
        <w:pStyle w:val="Normal"/>
        <w:jc w:val="both"/>
        <w:rPr/>
      </w:pPr>
      <w:r>
        <w:rPr/>
        <w:t>The distress signal mentions only the name and registry of the missing vessel, and the fact that the ship has suffered a major manoeuvre drive failure, thus rendering it unable to moue. The voice is anxious, but controlled.</w:t>
      </w:r>
    </w:p>
    <w:p>
      <w:pPr>
        <w:pStyle w:val="Normal"/>
        <w:jc w:val="both"/>
        <w:rPr/>
      </w:pPr>
      <w:r>
        <w:rPr/>
        <w:t>Approaching the source of the signals, the players observe the ship slowly tumbling end to end. Lacking manoeuvre capability, the crew have not been able to restabilise their craft, or aim their laser accurately enough to send a message by it to Shangrila; hence their resorting to the comparatively inefficient method of radio signals. There is the merest glow of navigation lights on the vessel, and no infernal lighting; instruments aboard the player's craft, if they use them to check, will reveal that the ship's power plant is still functioning but at the lowest possible level. There is no sign of life.</w:t>
      </w:r>
    </w:p>
    <w:p>
      <w:pPr>
        <w:pStyle w:val="Normal"/>
        <w:jc w:val="both"/>
        <w:rPr/>
      </w:pPr>
      <w:r>
        <w:rPr/>
        <w:t>The players will probably decide to board the stricken vessel. This requires an approach using vacc suits and backpack thrusters; characters must make the usual roll to avoid mishaps. The main airlock (A9) does not respond to attempts to open it in the normal way; a character of Electronics-3 can bypass the circuits alter removing the maintenance panels. Failing that, a character of Mechanical-3 may be able to gain access via the emergency airlock (B6) by fiddling with the hand crank mechanism alter removing maintenance panels. The players may decide to make an external survey of the vessel before entering; all seems in order on the outside of the ship. The interior can be seen at two points; first, through the windows of the bridge (A1), and second through the port of the dorsal turret.</w:t>
      </w:r>
    </w:p>
    <w:p>
      <w:pPr>
        <w:pStyle w:val="Normal"/>
        <w:jc w:val="both"/>
        <w:rPr/>
      </w:pPr>
      <w:r>
        <w:rPr/>
        <w:t>A character clambering to these locations must make an additional Vacc Suit skill roll to avoid mishap (probably losing his grip and falling off). Once there, he may shine a torch into them. The dorsal turret is empty, and unlit-not even instrument lights are lit up. On the bridge, the figures of the pilot and navigator can be seen strapped into their acceleration couches. They look perfectly at peace, having removed their headsets, and very dead. There is no evidence of decomposition if the players think to ask. They should be allowed to confer since they will undoubtedly be in radio contact. Anyone with experience of working as part of a ship's crew naval, marine, scout or merchant characters, for example-may, if he asks, be told the function of the half-dozen instruments which are lit up, providing the only illumination on the bridge. They show that the power plant and life support systems are active; everything else is shut down, and the activity of these two systems is minimal.</w:t>
      </w:r>
    </w:p>
    <w:p>
      <w:pPr>
        <w:pStyle w:val="Normal"/>
        <w:jc w:val="both"/>
        <w:rPr/>
      </w:pPr>
      <w:r>
        <w:rPr/>
        <w:t>If the players have taken more than 15 weeks to find the ship, then the lights will be dimly red; otherwise, they will be green and fairly bright</w:t>
      </w:r>
    </w:p>
    <w:p>
      <w:pPr>
        <w:pStyle w:val="Normal"/>
        <w:jc w:val="both"/>
        <w:rPr/>
      </w:pPr>
      <w:r>
        <w:rPr/>
        <w:t>Players who specify making art unusually close scrutiny of the crewmen should be told that they appear to be wearing cold weather clothing, their eyes are closed, and on the console between them is an empty pill-boule, with a plastic bottle of the kind used to hold water. From the way things are floating around, it will be clear to anyone looking in that the ship's infernal gravity has been turned off.</w:t>
      </w:r>
    </w:p>
    <w:p>
      <w:pPr>
        <w:pStyle w:val="Normal"/>
        <w:jc w:val="both"/>
        <w:rPr/>
      </w:pPr>
      <w:r>
        <w:rPr/>
        <w:t>Once aboard, the players will search the ship. Below follows a description of what they will find; each location is taken in turn. Descriptions have two parts; the first paragraph, in italics, should be read to the players as they enter the area, and the second paragraph, in normal type, is for the referee. Aboard, all lights except for those stated are off, as is the cabin gravity. The air is cold, but breathable; not quite cold enough to show condensation from the player's breathing. If anyone tries it though, the lights and gravity can be switched on; the lights by the usual studs, in the area concerned, and the gravity from the bridge or engineering by anyone with ship's crew experience, ie those who have served on ships before. The heating can also be restored from these two locations (A1 orA12). However, if by chance the players have taken more than 15 weeks to find the ship no systems can be activated - the power plant will have run out of fuel and stopped working.</w:t>
      </w:r>
    </w:p>
    <w:p>
      <w:pPr>
        <w:pStyle w:val="Normal"/>
        <w:jc w:val="both"/>
        <w:rPr/>
      </w:pPr>
      <w:r>
        <w:rPr/>
        <w:t>If the adventurers have not found the ship by the time the power plant runs out of fuel, then the following modifications apply: First, the crew will all be dead of cold. Second, the air on board, while not actually liquefied, will be far too cold to breathe (say about-150° C) and slightly tainted with waste products from the crew's breathing. Third, there will be no power to run the lights, grav plates etc and only the bridge lights and the distress call will be functioning-batteries and solar cells provide enough power to run these. Fourth, because of the extreme cold there will be very little decomposition of the bodies.</w:t>
      </w:r>
    </w:p>
    <w:p>
      <w:pPr>
        <w:pStyle w:val="Normal"/>
        <w:jc w:val="both"/>
        <w:rPr/>
      </w:pPr>
      <w:r>
        <w:rPr/>
      </w:r>
    </w:p>
    <w:p>
      <w:pPr>
        <w:pStyle w:val="Normal"/>
        <w:jc w:val="both"/>
        <w:rPr/>
      </w:pPr>
      <w:r>
        <w:rPr/>
      </w:r>
    </w:p>
    <w:p>
      <w:pPr>
        <w:pStyle w:val="Heading1"/>
        <w:jc w:val="both"/>
        <w:rPr/>
      </w:pPr>
      <w:r>
        <w:rPr/>
        <w:t>Module 8: Naval Counter Intelligence</w:t>
      </w:r>
    </w:p>
    <w:p>
      <w:pPr>
        <w:pStyle w:val="Heading2"/>
        <w:rPr>
          <w:b w:val="false"/>
          <w:b w:val="false"/>
        </w:rPr>
      </w:pPr>
      <w:r>
        <w:rPr>
          <w:b w:val="false"/>
        </w:rPr>
        <w:t>Naval Counter Intelligence, or NCI as it is actually called, is responsible for security and counter-espionage within the Imperial borders. This includes counter-terrorist work and occasional simple police tasks; where crime is of a scale too large for individual worlds to combat effectively, yet too small in scope to attract the attention of the Inspectorate, it falls to NCI to track down and apprehend ifs perpetrators. In practice, this usually means piracy and smuggling fall into NCI's province.</w:t>
      </w:r>
    </w:p>
    <w:p>
      <w:pPr>
        <w:pStyle w:val="Heading2"/>
        <w:rPr>
          <w:b w:val="false"/>
          <w:b w:val="false"/>
        </w:rPr>
      </w:pPr>
      <w:r>
        <w:rPr>
          <w:b w:val="false"/>
        </w:rPr>
        <w:t>NCI is a great rival of the CSB, and the two agencies will do anything short of actual violence to damage each other's operations and reputations. In this case, while tracking down large-scale hyperdexamine smuggling in the Fodor subsector, NCI have come across clues to CSB involvement. Nothing that will stand up in court; but the higher level agents in each organisation know how each other's 'handwriting' - subtle differences in the tradecraft, ways of doing things peculiar to certain agents - and are suspicions; they have recognised typical CSB techniques in the smuggling. The exact world which is the source of the ‘yag’ and the method of transferring it to Fodor are unknown, but they have a rough idea of which areas to search. Hence the potential for encountering them.</w:t>
      </w:r>
    </w:p>
    <w:p>
      <w:pPr>
        <w:pStyle w:val="Heading2"/>
        <w:rPr>
          <w:b w:val="false"/>
          <w:b w:val="false"/>
        </w:rPr>
      </w:pPr>
      <w:r>
        <w:rPr>
          <w:b w:val="false"/>
        </w:rPr>
        <w:t>NCI agents are all naval officers who have been assigned to Intelligence School. Any naval officer character is usable in this rote if the referee has any at hand; in the case that they have not actually been assigned to Intelligence School at any stage, the referee should roll 1d6 for each of the following skills: Forgery, Bribery, Streetwise, Gun Combat, Interrogation, with 1-2 signifying one level of expertise in the skill, 3-4 two levels and 5-6 no expertise. Interrogation skill is defined in Books 4 and 5; if these are not available, use the following simplification to represent their use. Once each week, the character interrogated rolls two dice and the interrogators add the sum of their skill levels to the result; a score greater than the victim's intelligence shows: that he has 'broken' and revealed his knowledge. Victims with Interrogation skill may use ifs level as a DM in their favour, subtracting it from the roll.</w:t>
      </w:r>
    </w:p>
    <w:p>
      <w:pPr>
        <w:pStyle w:val="Heading2"/>
        <w:rPr>
          <w:b w:val="false"/>
          <w:b w:val="false"/>
        </w:rPr>
      </w:pPr>
      <w:r>
        <w:rPr>
          <w:b w:val="false"/>
        </w:rPr>
        <w:t>Gun combat skills will most likely be in Auto Pistol or Body Pistol, but other weapons are possible. In a firefight a typical NCI tactic is for one agent to feign a serious wound or death at an early stage, and lie doggo until such time as his sudden recovery may help his comrades, for example by attacking the players from the rear alter they have passed by him carrying back a report if all the others are slain, and so on. To use this tactic, NCI men must outnumber their opponents and there must be at least three of them to start with.</w:t>
      </w:r>
    </w:p>
    <w:p>
      <w:pPr>
        <w:pStyle w:val="Heading2"/>
        <w:rPr>
          <w:b w:val="false"/>
          <w:b w:val="false"/>
        </w:rPr>
      </w:pPr>
      <w:r>
        <w:rPr>
          <w:b w:val="false"/>
        </w:rPr>
        <w:t>NCI who find that the players are (a) CSB men and (b) in possession of yag will offer amnesty and rewards to those who will betray their organisation in this affair.</w:t>
      </w:r>
    </w:p>
    <w:p>
      <w:pPr>
        <w:pStyle w:val="Heading2"/>
        <w:rPr>
          <w:b w:val="false"/>
          <w:b w:val="false"/>
        </w:rPr>
      </w:pPr>
      <w:r>
        <w:rPr>
          <w:b w:val="false"/>
        </w:rPr>
        <w:t>The NCI in general is a fairly efficient and gentlemanly organisation, and the players have little to fear in terms of torture or doublecross.</w:t>
      </w:r>
    </w:p>
    <w:p>
      <w:pPr>
        <w:pStyle w:val="Heading2"/>
        <w:rPr>
          <w:b w:val="false"/>
          <w:b w:val="false"/>
        </w:rPr>
      </w:pPr>
      <w:r>
        <w:rPr>
          <w:b w:val="false"/>
        </w:rPr>
        <w:t>There is a chance (roll 10+ on 2d6) that a patrol vessel carrying an NCI team will find the Snowbird while the players are aboard. Subsequent events must be adjudicated by the referee using Modules</w:t>
      </w:r>
    </w:p>
    <w:p>
      <w:pPr>
        <w:pStyle w:val="Normal"/>
        <w:jc w:val="both"/>
        <w:rPr>
          <w:b/>
          <w:b/>
        </w:rPr>
      </w:pPr>
      <w:r>
        <w:rPr>
          <w:b/>
        </w:rPr>
      </w:r>
    </w:p>
    <w:p>
      <w:pPr>
        <w:pStyle w:val="Heading2"/>
        <w:rPr>
          <w:b w:val="false"/>
          <w:b w:val="false"/>
        </w:rPr>
      </w:pPr>
      <w:r>
        <w:rPr>
          <w:b w:val="false"/>
        </w:rPr>
      </w:r>
    </w:p>
    <w:p>
      <w:pPr>
        <w:pStyle w:val="Heading1"/>
        <w:jc w:val="both"/>
        <w:rPr/>
      </w:pPr>
      <w:r>
        <w:rPr/>
        <w:t>Module 9: Encounters in the Shangrila System</w:t>
      </w:r>
    </w:p>
    <w:p>
      <w:pPr>
        <w:pStyle w:val="Normal"/>
        <w:jc w:val="both"/>
        <w:rPr/>
      </w:pPr>
      <w:r>
        <w:rPr/>
        <w:t>Each week that the players spend in space, the referee should roll two dice and consult the encounter table below:</w:t>
      </w:r>
    </w:p>
    <w:p>
      <w:pPr>
        <w:pStyle w:val="Normal"/>
        <w:jc w:val="both"/>
        <w:rPr/>
      </w:pPr>
      <w:r>
        <w:rPr/>
      </w:r>
    </w:p>
    <w:p>
      <w:pPr>
        <w:pStyle w:val="Normal"/>
        <w:jc w:val="both"/>
        <w:rPr/>
      </w:pPr>
      <w:r>
        <w:rPr/>
        <w:t>Dice</w:t>
        <w:tab/>
        <w:t>Encounter</w:t>
      </w:r>
    </w:p>
    <w:p>
      <w:pPr>
        <w:pStyle w:val="Normal"/>
        <w:jc w:val="both"/>
        <w:rPr/>
      </w:pPr>
      <w:r>
        <w:rPr/>
        <w:t>2-6</w:t>
        <w:tab/>
        <w:t>None</w:t>
      </w:r>
    </w:p>
    <w:p>
      <w:pPr>
        <w:pStyle w:val="Normal"/>
        <w:jc w:val="both"/>
        <w:rPr/>
      </w:pPr>
      <w:r>
        <w:rPr/>
        <w:t>7</w:t>
        <w:tab/>
        <w:t>Type M</w:t>
      </w:r>
    </w:p>
    <w:p>
      <w:pPr>
        <w:pStyle w:val="Normal"/>
        <w:jc w:val="both"/>
        <w:rPr/>
      </w:pPr>
      <w:r>
        <w:rPr/>
        <w:t>8</w:t>
        <w:tab/>
        <w:t>Decathlon class</w:t>
      </w:r>
    </w:p>
    <w:p>
      <w:pPr>
        <w:pStyle w:val="Normal"/>
        <w:jc w:val="both"/>
        <w:rPr/>
      </w:pPr>
      <w:r>
        <w:rPr/>
        <w:t>9</w:t>
        <w:tab/>
        <w:t>Type M</w:t>
      </w:r>
    </w:p>
    <w:p>
      <w:pPr>
        <w:pStyle w:val="Normal"/>
        <w:jc w:val="both"/>
        <w:rPr/>
      </w:pPr>
      <w:r>
        <w:rPr/>
        <w:t>10</w:t>
        <w:tab/>
        <w:t>Type T-naval</w:t>
      </w:r>
    </w:p>
    <w:p>
      <w:pPr>
        <w:pStyle w:val="Normal"/>
        <w:jc w:val="both"/>
        <w:rPr/>
      </w:pPr>
      <w:r>
        <w:rPr/>
        <w:t>11</w:t>
        <w:tab/>
        <w:t>Hugin class</w:t>
      </w:r>
    </w:p>
    <w:p>
      <w:pPr>
        <w:pStyle w:val="Normal"/>
        <w:jc w:val="both"/>
        <w:rPr/>
      </w:pPr>
      <w:r>
        <w:rPr/>
        <w:t>12</w:t>
        <w:tab/>
        <w:t>Type T-inspectorate</w:t>
      </w:r>
    </w:p>
    <w:p>
      <w:pPr>
        <w:pStyle w:val="Normal"/>
        <w:jc w:val="both"/>
        <w:rPr/>
      </w:pPr>
      <w:r>
        <w:rPr/>
      </w:r>
    </w:p>
    <w:p>
      <w:pPr>
        <w:pStyle w:val="Normal"/>
        <w:jc w:val="both"/>
        <w:rPr/>
      </w:pPr>
      <w:r>
        <w:rPr/>
        <w:t>This table differs from the standard encounter matrix for C clans starports in introducing two new types of vessel, which are detailed below.</w:t>
      </w:r>
    </w:p>
    <w:p>
      <w:pPr>
        <w:pStyle w:val="Normal"/>
        <w:jc w:val="both"/>
        <w:rPr/>
      </w:pPr>
      <w:r>
        <w:rPr/>
      </w:r>
    </w:p>
    <w:p>
      <w:pPr>
        <w:pStyle w:val="Normal"/>
        <w:jc w:val="both"/>
        <w:rPr/>
      </w:pPr>
      <w:r>
        <w:rPr/>
        <w:t>Type M Merchant: (Book2) A standard subsidised merchant, Encounters with Type M chips are with innocent, peaceful traders carrying passengers and freight to and from Shangrila. The players arrived on one such ship, and will leave on one after completing their mission, hopefully with the cargo of the Snowbird and possibly with her rescued crew. Decathlon Clans: Using a 400 ton hull, the Decathlon clans represents a step up from the standard free trader, purchased by successful captains and medium-sized interstellar trading companies. Its main advantage is the powerful jump drive F, rendering it capable of jump-3 and making most worlds accessible. Also fitted are Manoeuvre Drive B and Power Plant F, making the craft capable of 1 G acceleration. Fuel tankage of 150 tons supports the power plant for tour weeks and allows one jump-3. A model/3 computer is fitted adjacent to the bridge. There are 14 staterooms and 20 low berths. Four hardpoints are fitted, and four tons of fire control space are held in reserve, but no weaponry is initially fitted, A special compartment holds an air/raft for surface excursions, and there is a cargo hold of 96 tons. The hull is streamlined.</w:t>
      </w:r>
    </w:p>
    <w:p>
      <w:pPr>
        <w:pStyle w:val="Normal"/>
        <w:jc w:val="both"/>
        <w:rPr/>
      </w:pPr>
      <w:r>
        <w:rPr/>
        <w:t>A standard design, the Decathlon clans costs MCr169.56 and takes 14 months to build at a Tech Level 10 shipyard, A crew of six is required; pilot, navigator, two engineers, medic and steward.</w:t>
      </w:r>
    </w:p>
    <w:p>
      <w:pPr>
        <w:pStyle w:val="Normal"/>
        <w:jc w:val="both"/>
        <w:rPr/>
      </w:pPr>
      <w:r>
        <w:rPr/>
        <w:t>Decathlon clans vessels encountered by the party will be chips of the Red Giant Corporations Beverage and Spices Division, purchasing and shipping Amurr leaves (like tea) and other agricultural produce to other worlds.</w:t>
      </w:r>
    </w:p>
    <w:p>
      <w:pPr>
        <w:pStyle w:val="Normal"/>
        <w:jc w:val="both"/>
        <w:rPr/>
      </w:pPr>
      <w:r>
        <w:rPr/>
      </w:r>
    </w:p>
    <w:p>
      <w:pPr>
        <w:pStyle w:val="Normal"/>
        <w:jc w:val="both"/>
        <w:rPr/>
      </w:pPr>
      <w:r>
        <w:rPr/>
        <w:t>Type T: The Type T patrol cruiser is found in the deluxe Traveller set, but could easily be replaced by the Gazelle Close Escort or even a Type C cruiser. Naval vessels will mostly be on routine patrols aimed at showing the flag, spotting trouble and dealing with it, and trade protection. However, is a chance (1 in 6) that the vessel carries a team from Naval Counter-Intelligence who suspect the true nature of the Snowbird’s cargo and are seeking proof with which to discredit and embarass the CSB (see Module 9, Naval Courier-Intelligence) having uncovered traces of CSB handiwork in their investigations of hyperdexamine smuggling. In either case the naval personnel will attempt to board their players' vessel to make a routine check-the NCI will be more likely to spot anything amiss, of course and the players would do well not to grouse their suspicions. Should the players gel into trouble and try to gel out of it by revealing their true identifies, the naval crew will treat them with ail possible contempt, harassment and hostility short of actual violence; the navy doesn't like the scouts, and it especially doesn't like their spy boys, NCI agents will behave likewise, but may possibly imprison or assault the players. Harmless asteroid miners, of course, while not of high status, are law-abiding citizens - when anyone's looking, that is. They are known to indulge in smuggling, which the naval officials will be looking for; if they find hyperdexamine on board, the group will be locked up and the key thrown away.</w:t>
      </w:r>
    </w:p>
    <w:p>
      <w:pPr>
        <w:pStyle w:val="Normal"/>
        <w:jc w:val="both"/>
        <w:rPr/>
      </w:pPr>
      <w:r>
        <w:rPr/>
        <w:t>Whatever happens when a naval vessel is encountered, the referee should contrive during normal conversation or interrogation for one of the naval personnel to mention to the band, or to be overhead commenting to another crewman, that there is considerable drug-smuggling activity in the area which the navy is especially interested in stopping, before the imperial Inspectorate arrives to check up on how they are handling the crime in the region.</w:t>
      </w:r>
    </w:p>
    <w:p>
      <w:pPr>
        <w:pStyle w:val="Normal"/>
        <w:jc w:val="both"/>
        <w:rPr/>
      </w:pPr>
      <w:r>
        <w:rPr/>
        <w:t>Inspectorate vessels represent advance units of Imperial Inspector's forces, sneaking ahead of the main body to check things out, Also known as the Earth Police, the Inspectorate is very much in favour of rough justice. Like naval crews, Inspectorate vessels will stop the players, board their craft, and check it out. If they find nothing incriminating, they will be pleasant enough, if a trifle self-assured. If they discover the players' true identity, or find anything suspicions, they will separate the players instantly and question them separately one at a lime (Referee: ask the players to describe their cover stories to you individually, without allowing them to confer or overhear each other), with any discrepancy being regarded as sufficient grounds to impound the cutter and imprison the players, The Inspectorate are not quite a secret police; if the players tan convince them of innocence, they will be released. However, any suspicions of the group being involved with illegality –eg hyperdexamine smuggling - will result in incarceration. If the Inspectorate discover that the players are CSB men involved in hyperdexamine smuggling, the band will be offered a deal; charges will be dropped against them if they will testify before the Sector Court about Salash s involvement.</w:t>
      </w:r>
    </w:p>
    <w:p>
      <w:pPr>
        <w:pStyle w:val="Normal"/>
        <w:jc w:val="both"/>
        <w:rPr/>
      </w:pPr>
      <w:r>
        <w:rPr/>
        <w:t>Inspectorate vessels should provide the adventurers with the following information, which the referee should conirive to insert into the conversations with their crews; first, the nature and purpose .of the Inspectorate (see Module 2: Background) and second, that the Inspectorate suspects some of the high-ranking Imperial personnel in the sector are misusing their powers to line their own pockets.</w:t>
      </w:r>
    </w:p>
    <w:p>
      <w:pPr>
        <w:pStyle w:val="Normal"/>
        <w:jc w:val="both"/>
        <w:rPr/>
      </w:pPr>
      <w:r>
        <w:rPr/>
        <w:t>Hugin Clans: The Hugin clans scout hip is a larger, more expensive, and more flexible ship than the normal Type S. Using a 200-ton hull, it has Jump Drive C, Manoeuvre Drive C, and Power Plant C giving a performance of jump-3 and 3G acceleration. Fuel tankage of 90 tons allows one jump-3 and supports the power plant for four weeks. Adjacent to its bridge is a modell3 computer. There are 8 staterooms and 8 low berths. Two hardpoints each mount a triple turret sporting beam laser, missile rack and sandcaster. A special compartment carries a standard Air/Raft, and there is a cargo hold for 10 tons. The hull is streamlined.</w:t>
      </w:r>
    </w:p>
    <w:p>
      <w:pPr>
        <w:pStyle w:val="Normal"/>
        <w:jc w:val="both"/>
        <w:rPr/>
      </w:pPr>
      <w:r>
        <w:rPr/>
        <w:t>A standard design, the Hugin clans costs MCr106.44 and takes 14 months to build at a Tech Level 9 shipyard. A crew of 5 is required; pilot, engineer, medic and two gunners. Hugin clans vessels encountered will most likely be of scout service registry, though a few may have other owners - roll one die, with 1-4 signifying scout service ownership, 5 naval registry, and 6 commercial ownership. Scout service vessels may be carrying non-urgent messages or updating star charts; the Hugin class is not much used for exploration because it requires refined fuel for safe travel on a long-term basic, and does not have the sophisticated sensors required. They are common carriers for mail, proclamations, and news, though. Naval vessels are normally outriders for tank forces or fleets, which may be passing through a few weeks later on exercices; so if a naval Hugin clans ship appears, treat the next encounter as a naval Type T ship without actually rolling for the encounter. There will be 2-12 other naval vessels of varying sizes with this Type T when it appears. Commercially-owned Hugins have the same general purposes as scout vessels, but may also be transferring new trading factors to this or another system, or trying to negotiate favourable trade deals with locals.</w:t>
      </w:r>
    </w:p>
    <w:p>
      <w:pPr>
        <w:pStyle w:val="Normal"/>
        <w:jc w:val="both"/>
        <w:rPr/>
      </w:pPr>
      <w:r>
        <w:rPr/>
      </w:r>
    </w:p>
    <w:p>
      <w:pPr>
        <w:pStyle w:val="Normal"/>
        <w:jc w:val="both"/>
        <w:rPr/>
      </w:pPr>
      <w:r>
        <w:rPr/>
      </w:r>
    </w:p>
    <w:p>
      <w:pPr>
        <w:pStyle w:val="Heading1"/>
        <w:jc w:val="both"/>
        <w:rPr/>
      </w:pPr>
      <w:r>
        <w:rPr/>
        <w:t>Module 10: Hyperdexamine</w:t>
      </w:r>
    </w:p>
    <w:p>
      <w:pPr>
        <w:pStyle w:val="Normal"/>
        <w:jc w:val="both"/>
        <w:rPr/>
      </w:pPr>
      <w:r>
        <w:rPr/>
        <w:t>If the containers in the hold are opened, against orders, by the players, any character with Streetwise-2 or better will recognise the contents as hyperdexamine, and should be allowed access to this module- in private if possible, since he may not want to tell the others. Each container holds 200 pills of hyperdexamine.</w:t>
      </w:r>
    </w:p>
    <w:p>
      <w:pPr>
        <w:pStyle w:val="Normal"/>
        <w:jc w:val="both"/>
        <w:rPr/>
      </w:pPr>
      <w:r>
        <w:rPr/>
        <w:t>Hyperdexamine is a fairly new drug, an addictive variant of normal combat drug. Like combat drug, when ingested (it tomes in pill form) it increases the swallower's strength and endurance by two each. The effect phases in over the 30 seconds alter ingestion, and lasts for about an hour-much longer than normal combat drug. It also provides in the user a feeling of euphoria, and he becomes convinced that he has become invincibly strong and powerful anyone taking it without recognising it for what it is should be told that his strength and endurance have increased by four each to simulate this, although ail attacks etc are resolved as if he was but two points stronger and more enduring. When the effects wears off, the user takes ld in wounds.</w:t>
      </w:r>
    </w:p>
    <w:p>
      <w:pPr>
        <w:pStyle w:val="Normal"/>
        <w:jc w:val="both"/>
        <w:rPr/>
      </w:pPr>
      <w:r>
        <w:rPr/>
        <w:t>Hyperdexamine has an insidious effect, however, in that a habitual user develops a tolerance to the drug, as well as a craving for it. How the referee simulates the craving is up to him-players will probably take it for use in combat, and if the referee is subtle they will not discover that they have inflated view of its worth. To simulate the tolerance, for each five uses of the drug the number of pills needed to obtain the effect is increased by one. Thus, for the first five uses the effect is obtained by taking one pill; the sixth through tenth uses require two pills, and so on. Each pill, of course, causes 1d of wounds - so on his 12th use of yag (the slang name for the drug) an addict is taking three pills, and will take 3d of damage when the effect wears off.</w:t>
      </w:r>
    </w:p>
    <w:p>
      <w:pPr>
        <w:pStyle w:val="Normal"/>
        <w:jc w:val="both"/>
        <w:rPr/>
      </w:pPr>
      <w:r>
        <w:rPr/>
        <w:t>It is suggested that each week alter starting to take the d rug, a character must make a saving roll to avoid having to take more yag; roll 2d6, and if the result is over the character's intelligence, he must go on a hyperdexamine binge. A DM is applied to the dice of +1 per pill required to bring on the effects; +3 for our 12-lime user above. Any friends with Medic skill may use their skill level as a + and DM on this roll, at their discretion. If a character tan avoid taking yag for six months, he has kicked the habit. Most users, of course, are eventually slain by the alter-effects.</w:t>
      </w:r>
    </w:p>
    <w:p>
      <w:pPr>
        <w:pStyle w:val="Normal"/>
        <w:jc w:val="both"/>
        <w:rPr/>
      </w:pPr>
      <w:r>
        <w:rPr/>
        <w:t>Characters with Streetwise-2 or better can sell yag in the right quarters for Cr100 x law level of the world where the sale is made per pill, thus higher law level planets yield a higher return-the supplies of yag are harder to tome by. Contrariwise, on low law level worlds no-one makes a particular effort to stop yag smuggling, and it is more plentiful and prices are lower. Characters of Streetwise-l,-if they are told that the stuff is yag, tan gel half this price for it-they gel burned because they are not familiar with the market.</w:t>
      </w:r>
    </w:p>
    <w:p>
      <w:pPr>
        <w:pStyle w:val="Normal"/>
        <w:jc w:val="both"/>
        <w:rPr/>
      </w:pPr>
      <w:r>
        <w:rPr/>
        <w:t>Anyone caught selling yag is in serious trouble; 2-12 years imprisonment.</w:t>
      </w:r>
    </w:p>
    <w:p>
      <w:pPr>
        <w:pStyle w:val="Normal"/>
        <w:jc w:val="both"/>
        <w:rPr/>
      </w:pPr>
      <w:r>
        <w:rPr/>
      </w:r>
    </w:p>
    <w:p>
      <w:pPr>
        <w:pStyle w:val="Normal"/>
        <w:jc w:val="both"/>
        <w:rPr/>
      </w:pPr>
      <w:r>
        <w:rPr/>
      </w:r>
    </w:p>
    <w:p>
      <w:pPr>
        <w:pStyle w:val="Heading1"/>
        <w:jc w:val="both"/>
        <w:rPr/>
      </w:pPr>
      <w:r>
        <w:rPr/>
        <w:t>Module 11: Referee’s notes</w:t>
      </w:r>
    </w:p>
    <w:p>
      <w:pPr>
        <w:pStyle w:val="Normal"/>
        <w:numPr>
          <w:ilvl w:val="0"/>
          <w:numId w:val="3"/>
        </w:numPr>
        <w:jc w:val="both"/>
        <w:rPr/>
      </w:pPr>
      <w:r>
        <w:rPr/>
        <w:t xml:space="preserve">Instruments of Destruction </w:t>
      </w:r>
    </w:p>
    <w:p>
      <w:pPr>
        <w:pStyle w:val="Normal"/>
        <w:jc w:val="both"/>
        <w:rPr/>
      </w:pPr>
      <w:r>
        <w:rPr/>
        <w:t xml:space="preserve">The players are all too likely to overequip themselves with weapons and armour. The referee should remind them that vast amounts of arms and armour will grouse suspicion; they are supposed to be asteroid miners, not mercenaries. If they go ahead and outfit themselves for the Third Interstellar War, well, they were warned. Interstellar and interplanetary space within the Terran Empire is considered to be at Law Level 3 for purposes of deciding which weapons are legal; while there is no need to roll for police harassment on a daily basis in space, any boarding party which finds weapons contravening the limits of Law Level3 will automatically suspect the group of foul play. Specifically, combat armour, battles dress, explosives, poisons, lasers, energy weapons, and body pistols will be sufficient grounds for imprisonment. Clearly non military explosives will be allowable, since the group are supposed to be miners. </w:t>
      </w:r>
    </w:p>
    <w:p>
      <w:pPr>
        <w:pStyle w:val="Normal"/>
        <w:jc w:val="both"/>
        <w:rPr/>
      </w:pPr>
      <w:r>
        <w:rPr/>
        <w:t>Referees should bear in mind that even with the power off, iris valves can still be forced pen (or closed) on a throw of 9+ on 2d6, with DMs of +1 if character has strength 10+, +2 if dexterity 10+,-3 if wearing vacc suit. It may be necessary to drop gentle hints about this possibility to the party.</w:t>
      </w:r>
    </w:p>
    <w:p>
      <w:pPr>
        <w:pStyle w:val="Normal"/>
        <w:jc w:val="both"/>
        <w:rPr/>
      </w:pPr>
      <w:r>
        <w:rPr/>
      </w:r>
    </w:p>
    <w:p>
      <w:pPr>
        <w:pStyle w:val="Normal"/>
        <w:numPr>
          <w:ilvl w:val="0"/>
          <w:numId w:val="3"/>
        </w:numPr>
        <w:jc w:val="both"/>
        <w:rPr/>
      </w:pPr>
      <w:r>
        <w:rPr/>
        <w:t>The Crew</w:t>
      </w:r>
    </w:p>
    <w:p>
      <w:pPr>
        <w:pStyle w:val="Normal"/>
        <w:jc w:val="both"/>
        <w:rPr/>
      </w:pPr>
      <w:r>
        <w:rPr/>
        <w:t xml:space="preserve"> </w:t>
      </w:r>
      <w:r>
        <w:rPr/>
        <w:t>If rescued, the crew will be properly grateful and the players will have several people who owe them a favour-a more subtle reward than cash, but always useful .The pilot and chief engineer, being CSB men, will be anxious to gel their cargo moved on to the proper hands-there are of course certain code introductions by which the players tan assure them of their true identifies if they so wish, and it would be wise for at least one to do so since otherwise the rescued agents are likely to try a doublecross to speed their cargo on its way. The rescued agents are unaware of the true nature of their cargo, believing the same cover story as that told to the players. Once they discover that there are CSB agents in the rescuing party they will confide in them, saying that they are somewhat suspicious of their orders; these specify disconnecting the flight recorders and filing false flight plans with both traffic control and the CSB. This is highly irregular, and they believe something underhand is going on - possibly one of the high-ranking administrators is a double agent, so that he must be fed false data.</w:t>
      </w:r>
    </w:p>
    <w:p>
      <w:pPr>
        <w:pStyle w:val="Normal"/>
        <w:jc w:val="both"/>
        <w:rPr/>
      </w:pPr>
      <w:r>
        <w:rPr/>
      </w:r>
    </w:p>
    <w:p>
      <w:pPr>
        <w:pStyle w:val="Normal"/>
        <w:numPr>
          <w:ilvl w:val="0"/>
          <w:numId w:val="3"/>
        </w:numPr>
        <w:jc w:val="both"/>
        <w:rPr/>
      </w:pPr>
      <w:r>
        <w:rPr/>
        <w:t xml:space="preserve">Timing </w:t>
      </w:r>
    </w:p>
    <w:p>
      <w:pPr>
        <w:pStyle w:val="Normal"/>
        <w:jc w:val="both"/>
        <w:rPr/>
      </w:pPr>
      <w:r>
        <w:rPr/>
        <w:t>When the players arrive on Shangrila, it is three weeks since the Snowbird was expected to report in. They will have 1-2 weeks cooling their heels in Port Royal before the cutter is ready, an indeterminate time before they find the ship; it will then take them 1-3 weeks to return and await the arrival of a ship out of the system. Normal encounters should be rolled using Book3on the ground and Module 11 for incoming ships.</w:t>
      </w:r>
    </w:p>
    <w:p>
      <w:pPr>
        <w:pStyle w:val="Normal"/>
        <w:jc w:val="both"/>
        <w:rPr/>
      </w:pPr>
      <w:r>
        <w:rPr/>
      </w:r>
    </w:p>
    <w:p>
      <w:pPr>
        <w:pStyle w:val="Normal"/>
        <w:numPr>
          <w:ilvl w:val="0"/>
          <w:numId w:val="3"/>
        </w:numPr>
        <w:jc w:val="both"/>
        <w:rPr/>
      </w:pPr>
      <w:r>
        <w:rPr/>
        <w:t xml:space="preserve">After the Adventure </w:t>
      </w:r>
    </w:p>
    <w:p>
      <w:pPr>
        <w:pStyle w:val="Normal"/>
        <w:jc w:val="both"/>
        <w:rPr/>
      </w:pPr>
      <w:r>
        <w:rPr/>
        <w:t>Once the scenario has been played through, it still provides some useful things for the referee. The CSB, the NCI and their rivalry tan provide future plots and employment- apart from the obvious ones, the referee may like to consider that in the case of total success by the group, Salash may decide they know too much and try to remove them. There are several new ship types and a planet to use in later games.</w:t>
      </w:r>
    </w:p>
    <w:p>
      <w:pPr>
        <w:pStyle w:val="Normal"/>
        <w:jc w:val="both"/>
        <w:rPr/>
      </w:pPr>
      <w:r>
        <w:rPr/>
        <w:t>The Explorer class ship in particular was designed to be loaned to a group of adventures by a powerful patron for a long-term commission, much in the manner of Adventure 4, Leviathan.</w:t>
      </w:r>
    </w:p>
    <w:p>
      <w:pPr>
        <w:pStyle w:val="Normal"/>
        <w:jc w:val="both"/>
        <w:rPr/>
      </w:pPr>
      <w:r>
        <w:rPr/>
      </w:r>
    </w:p>
    <w:p>
      <w:pPr>
        <w:pStyle w:val="Normal"/>
        <w:jc w:val="both"/>
        <w:rPr/>
      </w:pPr>
      <w:r>
        <w:rPr/>
      </w:r>
    </w:p>
    <w:p>
      <w:pPr>
        <w:pStyle w:val="Heading2"/>
        <w:rPr/>
      </w:pPr>
      <w:r>
        <w:rPr/>
        <w:t>A1: Bridge</w:t>
      </w:r>
    </w:p>
    <w:p>
      <w:pPr>
        <w:pStyle w:val="Normal"/>
        <w:jc w:val="both"/>
        <w:rPr/>
      </w:pPr>
      <w:r>
        <w:rPr/>
        <w:t>Two human males in cold weather clothing are seated in the acceleration couches. They look dead, but perfectly composed, and relaxed, as if they'd died in their sleep. Some lights are glowing on the low console between these couches, and on it are an empty pill-bottle and a water bottle of flexible plastic. All the other consoles are apparently dead. Floating near the crewmen in the left-hand couch is a notepad with a pencil attached. Neither man is wearing his headset.</w:t>
      </w:r>
    </w:p>
    <w:p>
      <w:pPr>
        <w:pStyle w:val="Normal"/>
        <w:jc w:val="both"/>
        <w:rPr/>
      </w:pPr>
      <w:r>
        <w:rPr/>
        <w:t>Obviously, if the gravity is turned back on the notepad will fall. It is covered with deliberate calculations in a firm hand, which are clearly estimates of how long the crew can survive under various regimes of emergency measures. Near the bottom, the answer to the final calculation is'20 weeks'; this is underlined several times, heavily. If other pages of the notebook are examined, they contain the identification of the man in the left seat; he is the pilot. Also present are his will, a brief log of the time since they were marooned by drive failure, and instructions for the finder to deliver two letters which are to be found in his pockets. The log is fairly straightforward, and will tell the players little that they don't already know, but near the front in large letters is an announcement that the crew have taken fast drug to eke out their supplies of oxygen and food, and that provided they are found by such-and-such a date (given as 15 weeks after the players started their search) they can be revived. The crew will actually be awake and active for a few hours halfway through the 6th week, but don't let the players find them moving about! The whole log only covers about four days.</w:t>
      </w:r>
    </w:p>
    <w:p>
      <w:pPr>
        <w:pStyle w:val="Normal"/>
        <w:jc w:val="both"/>
        <w:rPr/>
      </w:pPr>
      <w:r>
        <w:rPr/>
        <w:t>The pill-bottle bears numerous formulae, trade names, and so on which will allow any character with Medical skill to deduce that it contained fast drug.</w:t>
      </w:r>
    </w:p>
    <w:p>
      <w:pPr>
        <w:pStyle w:val="Normal"/>
        <w:jc w:val="both"/>
        <w:rPr/>
      </w:pPr>
      <w:r>
        <w:rPr/>
        <w:t>The letters in the pilots pockets are addressed to his girlfriend (content fairly predictable and harrowing) and to the Manager of Transtellar Lines Courier Division. This second letter is a report of circumstances leading up to the crew's death and the cause of the disaster, namely unexpected and irreparable manoeuvre drive failure. Recommendations as to how to prevent the recurrence of the mishap are given, as are details of everything the crew tried to repair the motor.</w:t>
      </w:r>
    </w:p>
    <w:p>
      <w:pPr>
        <w:pStyle w:val="Normal"/>
        <w:jc w:val="both"/>
        <w:rPr/>
      </w:pPr>
      <w:r>
        <w:rPr/>
        <w:t>Characters examining the bodies should realise that something is wrong; they are in no way decomposed, and are even slightly warm. They are the pilot and navigator.</w:t>
      </w:r>
    </w:p>
    <w:p>
      <w:pPr>
        <w:pStyle w:val="Normal"/>
        <w:jc w:val="both"/>
        <w:rPr/>
      </w:pPr>
      <w:r>
        <w:rPr/>
      </w:r>
    </w:p>
    <w:p>
      <w:pPr>
        <w:pStyle w:val="Heading2"/>
        <w:rPr/>
      </w:pPr>
      <w:r>
        <w:rPr/>
        <w:t>A2: Pilot's Stateroom</w:t>
      </w:r>
    </w:p>
    <w:p>
      <w:pPr>
        <w:pStyle w:val="Normal"/>
        <w:jc w:val="both"/>
        <w:rPr/>
      </w:pPr>
      <w:r>
        <w:rPr/>
        <w:t>This is a fairly normal-looking stateroom. It's been left neat and tidy, and the only things that stand out are a large 3-D hologram of a young girl and a metal strongbox on the desk.</w:t>
      </w:r>
    </w:p>
    <w:p>
      <w:pPr>
        <w:pStyle w:val="Normal"/>
        <w:jc w:val="both"/>
        <w:rPr/>
      </w:pPr>
      <w:r>
        <w:rPr/>
        <w:t>The stateroom contains about what you'd expect; a remote terminal for the ship's computer, a rack of technical manuals describing pilots procedures for the ship, spare uniforms, and an emergency vacc suit on a watt frame in case the ship is decompressed while the occupant is asleep (all staterooms have this). In the desk drawers is a bundle of love-letters from the pilots girlfriend, and a collection of excellent quality tapes for the entertainment system. The hologram is in the form of a cube about 10cm on a side, with a stud near the bottom at the back. If pressed, this causes the image of the girl to go through a short period of movement and action (always the same loop) in which she smiles and says endearing things, obviously meant to cheer the pilot up and assure him of her affection.</w:t>
      </w:r>
    </w:p>
    <w:p>
      <w:pPr>
        <w:pStyle w:val="Normal"/>
        <w:jc w:val="both"/>
        <w:rPr/>
      </w:pPr>
      <w:r>
        <w:rPr/>
        <w:t>The strongbox bears the crest of the Covert Survey Bureau and contains course tapes different from those presented to the players in several major aspects. A character of Electronics-3 or better may attempt to open it; on a roll of 9+ on 2d6 he succeeds, otherwise he fails. If he fails, or anyone else tries to open it without the proper key, acid spills onto the tapes inside, destroying them and causing a foul grey smoke to spurt from the box. If opened, the box's tapes present an opportunity for the referee to continue the scenario into other adventures; they detail the location and characteristics of the unexplored and deserted world where the Bureau's resources are being diverted to manufacturing hyperdexamine (see Module 10) for Yelov Salash, together with reports from his manager at the plant which make it clear what Salash's underhand scheme is. The two CSB agents in the crew are unaware of the contents and have no key to open the strongbox.</w:t>
      </w:r>
    </w:p>
    <w:p>
      <w:pPr>
        <w:pStyle w:val="Normal"/>
        <w:jc w:val="both"/>
        <w:rPr/>
      </w:pPr>
      <w:r>
        <w:rPr/>
      </w:r>
    </w:p>
    <w:p>
      <w:pPr>
        <w:pStyle w:val="Heading2"/>
        <w:rPr/>
      </w:pPr>
      <w:r>
        <w:rPr/>
        <w:t xml:space="preserve">A3: Navigator's Stateroom </w:t>
      </w:r>
    </w:p>
    <w:p>
      <w:pPr>
        <w:pStyle w:val="Normal"/>
        <w:jc w:val="both"/>
        <w:rPr/>
      </w:pPr>
      <w:r>
        <w:rPr/>
        <w:t>An unremarkable stateroom. There is a sealed letter plainly visible on the desk, but all else has been packed away neatly.</w:t>
      </w:r>
    </w:p>
    <w:p>
      <w:pPr>
        <w:pStyle w:val="Normal"/>
        <w:jc w:val="both"/>
        <w:rPr/>
      </w:pPr>
      <w:r>
        <w:rPr/>
        <w:t>The contents of the stateroom are fairly standard except for the letter. It has been hand written, and is addressed to a family which the players will know from their briefing includes the navigator's parents. If opened, ifs contents are again predictable, except for one passage in which the navigator urges his parents not to dig too deeply into the circumstances of his death, for their own good; he advises them patriotically that he died in the service of the Empire, but no-one can ever tell them exactly why for security reasons. He staters that he was aware of the risks, and considered the tasks worthwhile.</w:t>
      </w:r>
    </w:p>
    <w:p>
      <w:pPr>
        <w:pStyle w:val="Normal"/>
        <w:jc w:val="both"/>
        <w:rPr/>
      </w:pPr>
      <w:r>
        <w:rPr/>
      </w:r>
    </w:p>
    <w:p>
      <w:pPr>
        <w:pStyle w:val="Heading2"/>
        <w:rPr/>
      </w:pPr>
      <w:r>
        <w:rPr/>
        <w:t xml:space="preserve">A4: Chief Engineer's Stateroom </w:t>
      </w:r>
    </w:p>
    <w:p>
      <w:pPr>
        <w:pStyle w:val="Normal"/>
        <w:jc w:val="both"/>
        <w:rPr/>
      </w:pPr>
      <w:r>
        <w:rPr/>
        <w:t>This stateroom is the worst pigsty you've ever seen aboard a ship - things are carelessly strewn about, which is rare on a ship, where a sudden acceleration could hurl loose objects dangerously about. There are erotic posters on the watts and numerous empty beer caps dumped hastily on the unmade bed. The desk, as well as the papers on it, are vey' much the worse for wear and covered in hastily-scrawled calculations. Drawers and cupboards hang open revealing clothing carelessly stuffed inside them, and in one corner a mysterious apparatus is half-built, surrounded by tools, parts and bits of what appears to be charcoal, among other things.</w:t>
      </w:r>
    </w:p>
    <w:p>
      <w:pPr>
        <w:pStyle w:val="Normal"/>
        <w:jc w:val="both"/>
        <w:rPr/>
      </w:pPr>
      <w:r>
        <w:rPr/>
        <w:t>The calculations are useless to the players - the engineer has been using his desk as a scratch-pad for years, and the figures refer to everything from his tosses at diamondback to the ship's maximum power output to his beer expenses.</w:t>
      </w:r>
    </w:p>
    <w:p>
      <w:pPr>
        <w:pStyle w:val="Normal"/>
        <w:jc w:val="both"/>
        <w:rPr/>
      </w:pPr>
      <w:r>
        <w:rPr/>
        <w:t>The mysterious apparatus will be recognised as a makeshift air purifier by anyone with Medical-2 or Engineering-2; the CE has been spending his brief periods of activity building it to give the crew a few extra hours when all other sources of oxygen have been exhausted.</w:t>
      </w:r>
    </w:p>
    <w:p>
      <w:pPr>
        <w:pStyle w:val="Normal"/>
        <w:jc w:val="both"/>
        <w:rPr/>
      </w:pPr>
      <w:r>
        <w:rPr/>
      </w:r>
    </w:p>
    <w:p>
      <w:pPr>
        <w:pStyle w:val="Heading2"/>
        <w:rPr/>
      </w:pPr>
      <w:r>
        <w:rPr/>
        <w:t xml:space="preserve">A5: Second Engineer's Stateroom </w:t>
      </w:r>
    </w:p>
    <w:p>
      <w:pPr>
        <w:pStyle w:val="Normal"/>
        <w:jc w:val="both"/>
        <w:rPr/>
      </w:pPr>
      <w:r>
        <w:rPr/>
        <w:t>A neat and orderly stateroom which has been tidied as if its occupants were leaving it for a long period. There is a dartboard opposite the door at head height, and below it a box of six darts securely fastened in.</w:t>
      </w:r>
    </w:p>
    <w:p>
      <w:pPr>
        <w:pStyle w:val="Normal"/>
        <w:jc w:val="both"/>
        <w:rPr/>
      </w:pPr>
      <w:r>
        <w:rPr/>
        <w:t>There is nothing of special noteworthiness here.</w:t>
      </w:r>
    </w:p>
    <w:p>
      <w:pPr>
        <w:pStyle w:val="Normal"/>
        <w:jc w:val="both"/>
        <w:rPr/>
      </w:pPr>
      <w:r>
        <w:rPr/>
      </w:r>
    </w:p>
    <w:p>
      <w:pPr>
        <w:pStyle w:val="Heading2"/>
        <w:rPr/>
      </w:pPr>
      <w:r>
        <w:rPr/>
        <w:t xml:space="preserve">A6: Sick Bay </w:t>
      </w:r>
    </w:p>
    <w:p>
      <w:pPr>
        <w:pStyle w:val="Normal"/>
        <w:jc w:val="both"/>
        <w:rPr/>
      </w:pPr>
      <w:r>
        <w:rPr/>
        <w:t>This room can obviously serve as a stateroom or sick bay to taste. At the moment it is set up as a sick bay.</w:t>
      </w:r>
    </w:p>
    <w:p>
      <w:pPr>
        <w:pStyle w:val="Normal"/>
        <w:jc w:val="both"/>
        <w:rPr/>
      </w:pPr>
      <w:r>
        <w:rPr/>
        <w:t>There is only normal medical equipment to be found, though obviously stateroom facilities are present in a stowed form - bed folded up into the watt, and so on.</w:t>
      </w:r>
    </w:p>
    <w:p>
      <w:pPr>
        <w:pStyle w:val="Normal"/>
        <w:jc w:val="both"/>
        <w:rPr/>
      </w:pPr>
      <w:r>
        <w:rPr/>
      </w:r>
    </w:p>
    <w:p>
      <w:pPr>
        <w:pStyle w:val="Heading2"/>
        <w:rPr/>
      </w:pPr>
      <w:r>
        <w:rPr/>
        <w:t xml:space="preserve">A7: Crew Common Area </w:t>
      </w:r>
    </w:p>
    <w:p>
      <w:pPr>
        <w:pStyle w:val="Normal"/>
        <w:jc w:val="both"/>
        <w:rPr/>
      </w:pPr>
      <w:r>
        <w:rPr/>
        <w:t>A deserted common area with all the cooking and recreational facilities stowed away. There are numerous posters of emergency and safety procedures on the watts in prominent places.</w:t>
      </w:r>
    </w:p>
    <w:p>
      <w:pPr>
        <w:pStyle w:val="Normal"/>
        <w:jc w:val="both"/>
        <w:rPr/>
      </w:pPr>
      <w:r>
        <w:rPr/>
        <w:t>A careful search of this room will reveal nothing, except for about two Credits in loose change which have fallen down behind the seat cushions.</w:t>
      </w:r>
    </w:p>
    <w:p>
      <w:pPr>
        <w:pStyle w:val="Normal"/>
        <w:jc w:val="both"/>
        <w:rPr/>
      </w:pPr>
      <w:r>
        <w:rPr/>
      </w:r>
    </w:p>
    <w:p>
      <w:pPr>
        <w:pStyle w:val="Heading2"/>
        <w:rPr/>
      </w:pPr>
      <w:r>
        <w:rPr/>
        <w:t xml:space="preserve">A8: Medic's Stateroom </w:t>
      </w:r>
    </w:p>
    <w:p>
      <w:pPr>
        <w:pStyle w:val="Normal"/>
        <w:jc w:val="both"/>
        <w:rPr/>
      </w:pPr>
      <w:r>
        <w:rPr/>
        <w:t>A spotlessly clean stateroom with a large rack of journals and text tapes along one watt, and a tape viewer on the desk. Posters cover the far watt, and are concerned with first-aid procedures for the most part, although there are some pictures of high performance small water craft.</w:t>
      </w:r>
    </w:p>
    <w:p>
      <w:pPr>
        <w:pStyle w:val="Normal"/>
        <w:jc w:val="both"/>
        <w:rPr/>
      </w:pPr>
      <w:r>
        <w:rPr/>
        <w:t>The journals and texts are mostly concerned with medicine, but about one-quarter of them have titles such as 'Antarean Power Boat News', or 'Handling Speedboats on Low Gravity Worlds'. It should be obvious that the medic's hobby is power boating. A search of the desk drawers will reveal several certificates attesting to her skill, and membership cards for several boat clubs, some of which could conceivably be used by the players to gain access to the club premises in future adventures. A character collecting and studying the instructional manuals for six months, provided he has some practice as well, will acquire one level of expertise in Small Water Craft skill, provided he saves vs intelligence on 2d6 at the end of that lime. A further attempt is permitted, but the manuals are of a simplified nature, and a character of Small Water Craft-2 or better tan gain no benefit from them.</w:t>
      </w:r>
    </w:p>
    <w:p>
      <w:pPr>
        <w:pStyle w:val="Normal"/>
        <w:jc w:val="both"/>
        <w:rPr/>
      </w:pPr>
      <w:r>
        <w:rPr/>
      </w:r>
    </w:p>
    <w:p>
      <w:pPr>
        <w:pStyle w:val="Heading2"/>
        <w:rPr/>
      </w:pPr>
      <w:r>
        <w:rPr/>
        <w:t xml:space="preserve">A9: Main Airlock </w:t>
      </w:r>
    </w:p>
    <w:p>
      <w:pPr>
        <w:pStyle w:val="Normal"/>
        <w:jc w:val="both"/>
        <w:rPr/>
      </w:pPr>
      <w:r>
        <w:rPr/>
        <w:t>This is an ordinary airlock, containing safety lines and umbilicals, facilities for their attachment, and other EVA stores such as lights, overshoes, and so on. There are half-a-dozen vacc suits present.</w:t>
      </w:r>
    </w:p>
    <w:p>
      <w:pPr>
        <w:pStyle w:val="Normal"/>
        <w:jc w:val="both"/>
        <w:rPr/>
      </w:pPr>
      <w:r>
        <w:rPr/>
        <w:t>A thorough check of the airlock will reveal that all the air tanks on the vacc suits have been emptied and are exhausted of air. The crew have used them to eke out the shipboard life support by bleeding their contents into the atmosphere aboard.</w:t>
      </w:r>
    </w:p>
    <w:p>
      <w:pPr>
        <w:pStyle w:val="Normal"/>
        <w:jc w:val="both"/>
        <w:rPr/>
      </w:pPr>
      <w:r>
        <w:rPr/>
      </w:r>
    </w:p>
    <w:p>
      <w:pPr>
        <w:pStyle w:val="Heading2"/>
        <w:rPr/>
      </w:pPr>
      <w:r>
        <w:rPr/>
        <w:t xml:space="preserve">A10: Ship's Locker </w:t>
      </w:r>
    </w:p>
    <w:p>
      <w:pPr>
        <w:pStyle w:val="Normal"/>
        <w:jc w:val="both"/>
        <w:rPr/>
      </w:pPr>
      <w:r>
        <w:rPr/>
        <w:t>This room is about half-full of survival stores. There are a few blades and rifles, preserved rations, water cans, life rafts, and similar items.</w:t>
      </w:r>
    </w:p>
    <w:p>
      <w:pPr>
        <w:pStyle w:val="Normal"/>
        <w:jc w:val="both"/>
        <w:rPr/>
      </w:pPr>
      <w:r>
        <w:rPr/>
        <w:t>The referee should feel free to add appropriate items to the above list as the characters search; however, note that all types of filter mask or respirator are missing (the chief engineer has cannibalised them for the mysterious apparatus in A4), as are the suits of cold weather clothing, which the crew are wearing, having turned down the heating to conserve power. Some of the packs of rations have been broken into, and some individuals packets are missing, having been eaten by the crew.</w:t>
      </w:r>
    </w:p>
    <w:p>
      <w:pPr>
        <w:pStyle w:val="Normal"/>
        <w:jc w:val="both"/>
        <w:rPr/>
      </w:pPr>
      <w:r>
        <w:rPr/>
      </w:r>
    </w:p>
    <w:p>
      <w:pPr>
        <w:pStyle w:val="Heading2"/>
        <w:rPr/>
      </w:pPr>
      <w:r>
        <w:rPr/>
        <w:t xml:space="preserve">A11: Port Drive Access Crawlway </w:t>
      </w:r>
    </w:p>
    <w:p>
      <w:pPr>
        <w:pStyle w:val="Normal"/>
        <w:jc w:val="both"/>
        <w:rPr/>
      </w:pPr>
      <w:r>
        <w:rPr/>
        <w:t>This passage obviously allows access to the drive machinery for repairs. All the internal plates for access to the drives have been removed, and there are clear attempts to jury-rig some kind of emergency system to the drives. An open tool kit is in the crawlway, as are several maintenance manuals and an empty beer can.</w:t>
      </w:r>
    </w:p>
    <w:p>
      <w:pPr>
        <w:pStyle w:val="Normal"/>
        <w:jc w:val="both"/>
        <w:rPr/>
      </w:pPr>
      <w:r>
        <w:rPr/>
        <w:t>All this should be self-evident as to purpose. A character with Engineer skill can determine from a brief inspection that the manoeuvre drives are hopelessly damaged by some sort of infernal explosion, possibly a component failure of an unusual type, and can only be replaced.</w:t>
      </w:r>
    </w:p>
    <w:p>
      <w:pPr>
        <w:pStyle w:val="Normal"/>
        <w:jc w:val="both"/>
        <w:rPr/>
      </w:pPr>
      <w:r>
        <w:rPr/>
      </w:r>
    </w:p>
    <w:p>
      <w:pPr>
        <w:pStyle w:val="Heading2"/>
        <w:rPr/>
      </w:pPr>
      <w:r>
        <w:rPr/>
        <w:t xml:space="preserve">A12: Drive Room </w:t>
      </w:r>
    </w:p>
    <w:p>
      <w:pPr>
        <w:pStyle w:val="Normal"/>
        <w:jc w:val="both"/>
        <w:rPr/>
      </w:pPr>
      <w:r>
        <w:rPr/>
        <w:t>This room contains controls for the engines of the skip, and instruments to monitor them. There are iwo couches before the consoles, bot h occupied; the people in them are both human, one mate and one female, and are holding hands across one of the monitors between them. They seem to have died in their sleep, and on the control board before them are a small empty pill-bottle and a flexible plastic water bottle. Pinned against the rear wall by the ship's rotation is one of the scruffiest individuals you have ever seen, with his hands in his pockets and a baseball cap pulled down over his eyes. All three are wearing cold weather clothing, and there is a box in one corner of the room. The floor iris valve has been disabled, there are wires protruding from an open panel near it which have clearly been cut.</w:t>
      </w:r>
    </w:p>
    <w:p>
      <w:pPr>
        <w:pStyle w:val="Normal"/>
        <w:jc w:val="both"/>
        <w:rPr/>
      </w:pPr>
      <w:r>
        <w:rPr/>
        <w:t>The people here are in much the same condition as those on the bridge; the same notes apply to it, and to the pill-bottle. The girl is the ship's medic, the seated man its second engineer; the pinned figure is the chief engineer. A check of the controls and instruments by someone with Engineering skill will reveal that the power plant is operating (if less than 15 weeks were required to find the ship, otherwise it is not- and side effects will be that nothing in the ship works and the air is unbreathable.) at the minimum possible level, to conserve fuel, but both it and the jump drive are in perfect condition. If the searchers think to check the fuel gauges, they will see that the tanks are practically dry, with no fuel left for another jump, which can mean one of two things; either the ship jumped a lot further than its flight plan indicates (this is in fact the truth), or it was in a great hurry and had to make two or three jumps without stopping to refuel.</w:t>
      </w:r>
    </w:p>
    <w:p>
      <w:pPr>
        <w:pStyle w:val="Normal"/>
        <w:jc w:val="both"/>
        <w:rPr/>
      </w:pPr>
      <w:r>
        <w:rPr/>
        <w:t>The chief engineer wrecked the iris valve in the floor to seal off the cargo hold. More of this later...</w:t>
      </w:r>
    </w:p>
    <w:p>
      <w:pPr>
        <w:pStyle w:val="Normal"/>
        <w:jc w:val="both"/>
        <w:rPr/>
      </w:pPr>
      <w:r>
        <w:rPr/>
      </w:r>
    </w:p>
    <w:p>
      <w:pPr>
        <w:pStyle w:val="Heading2"/>
        <w:rPr/>
      </w:pPr>
      <w:r>
        <w:rPr/>
        <w:t xml:space="preserve">A13: Starboard Drive Access Crawlway </w:t>
      </w:r>
    </w:p>
    <w:p>
      <w:pPr>
        <w:pStyle w:val="Normal"/>
        <w:jc w:val="both"/>
        <w:rPr/>
      </w:pPr>
      <w:r>
        <w:rPr/>
        <w:t>This crawlway allows access to the drives for maintenance. All the inspection panels have been removed, and there are signs of attempts at repairs.</w:t>
      </w:r>
    </w:p>
    <w:p>
      <w:pPr>
        <w:pStyle w:val="Normal"/>
        <w:jc w:val="both"/>
        <w:rPr/>
      </w:pPr>
      <w:r>
        <w:rPr/>
        <w:t>The only thing worthy of note here, which a thorough check against their deck plans and a search will reveal, is that the flight recorder has been disconnected, apparently accidentally and some years ago. This instruments normal purpose is to log the ship's movements and 'vital signs' so that if it crashes, the flight recorder may give some clue as to what went wrong. The Tact that it is disconnected may raise some suspicions.</w:t>
      </w:r>
    </w:p>
    <w:p>
      <w:pPr>
        <w:pStyle w:val="Normal"/>
        <w:jc w:val="both"/>
        <w:rPr/>
      </w:pPr>
      <w:r>
        <w:rPr/>
      </w:r>
    </w:p>
    <w:p>
      <w:pPr>
        <w:pStyle w:val="Normal"/>
        <w:jc w:val="both"/>
        <w:rPr/>
      </w:pPr>
      <w:r>
        <w:rPr/>
      </w:r>
    </w:p>
    <w:p>
      <w:pPr>
        <w:pStyle w:val="Heading2"/>
        <w:rPr/>
      </w:pPr>
      <w:r>
        <w:rPr/>
        <w:t xml:space="preserve">B1: Payload Bay </w:t>
      </w:r>
    </w:p>
    <w:p>
      <w:pPr>
        <w:pStyle w:val="Normal"/>
        <w:jc w:val="both"/>
        <w:rPr/>
      </w:pPr>
      <w:r>
        <w:rPr/>
        <w:t>This room is occupied by racks of extremely complex looking electronic equipment, whose control boards have been locked shut. Mostly sensors and recorders</w:t>
      </w:r>
    </w:p>
    <w:p>
      <w:pPr>
        <w:pStyle w:val="Normal"/>
        <w:jc w:val="both"/>
        <w:rPr/>
      </w:pPr>
      <w:r>
        <w:rPr/>
        <w:t>If the characters were not already CSB men, this would make them suspicious; no normal courier vessel would have such expensive arrays of high-powered sensors and recording gear. These instruments are used to gather intelligence during 'innocent' courier runs. Due to their training by the Bureau, the characters can quickly find the hidden keys to the covers of the control boards, hidden in one of the inspection plates. However, following Bureau doctrine, the crew have wiped clean the electronic memories as soon as it became obvious that their position was desperate, to avoid the information contained in them becoming public-or worse, falling into enemy hands.</w:t>
      </w:r>
    </w:p>
    <w:p>
      <w:pPr>
        <w:pStyle w:val="Normal"/>
        <w:jc w:val="both"/>
        <w:rPr/>
      </w:pPr>
      <w:r>
        <w:rPr/>
      </w:r>
    </w:p>
    <w:p>
      <w:pPr>
        <w:pStyle w:val="Heading2"/>
        <w:rPr/>
      </w:pPr>
      <w:r>
        <w:rPr/>
        <w:t xml:space="preserve">B2: Circulation Space </w:t>
      </w:r>
    </w:p>
    <w:p>
      <w:pPr>
        <w:pStyle w:val="Normal"/>
        <w:jc w:val="both"/>
        <w:rPr/>
      </w:pPr>
      <w:r>
        <w:rPr/>
        <w:t>An empty corridor. To either side are small alcoves with couches in them, obviously control positions for the two ventral turrets.</w:t>
      </w:r>
    </w:p>
    <w:p>
      <w:pPr>
        <w:pStyle w:val="Normal"/>
        <w:jc w:val="both"/>
        <w:rPr/>
      </w:pPr>
      <w:r>
        <w:rPr/>
        <w:t>The ventral turrets are remotely controlled from here, and are currently fitted with sensors of various kinds.</w:t>
      </w:r>
    </w:p>
    <w:p>
      <w:pPr>
        <w:pStyle w:val="Normal"/>
        <w:jc w:val="both"/>
        <w:rPr/>
      </w:pPr>
      <w:r>
        <w:rPr/>
      </w:r>
    </w:p>
    <w:p>
      <w:pPr>
        <w:pStyle w:val="Heading2"/>
        <w:rPr/>
      </w:pPr>
      <w:r>
        <w:rPr/>
        <w:t xml:space="preserve">B3; B4: Air Raft Bays </w:t>
      </w:r>
    </w:p>
    <w:p>
      <w:pPr>
        <w:pStyle w:val="Normal"/>
        <w:jc w:val="both"/>
        <w:rPr/>
      </w:pPr>
      <w:r>
        <w:rPr/>
        <w:t>Both these rooms contain a standard air/raft and facilities for their launch and maintenance.</w:t>
      </w:r>
    </w:p>
    <w:p>
      <w:pPr>
        <w:pStyle w:val="Normal"/>
        <w:jc w:val="both"/>
        <w:rPr/>
      </w:pPr>
      <w:r>
        <w:rPr/>
        <w:t>There is nothing of particular interest here.</w:t>
      </w:r>
    </w:p>
    <w:p>
      <w:pPr>
        <w:pStyle w:val="Normal"/>
        <w:jc w:val="both"/>
        <w:rPr/>
      </w:pPr>
      <w:r>
        <w:rPr/>
      </w:r>
    </w:p>
    <w:p>
      <w:pPr>
        <w:pStyle w:val="Heading2"/>
        <w:rPr/>
      </w:pPr>
      <w:r>
        <w:rPr/>
        <w:t xml:space="preserve">B5: Circulation Space </w:t>
      </w:r>
    </w:p>
    <w:p>
      <w:pPr>
        <w:pStyle w:val="Normal"/>
        <w:jc w:val="both"/>
        <w:rPr/>
      </w:pPr>
      <w:r>
        <w:rPr/>
        <w:t>An empty corridor. The nearby inspection plates have been removed and someone has obviously been modifying the life-support gear behind them. The engineers and medic have been working here to stretch out their oxygen supplies by tampering with the recycler.</w:t>
      </w:r>
    </w:p>
    <w:p>
      <w:pPr>
        <w:pStyle w:val="Normal"/>
        <w:jc w:val="both"/>
        <w:rPr/>
      </w:pPr>
      <w:r>
        <w:rPr/>
      </w:r>
    </w:p>
    <w:p>
      <w:pPr>
        <w:pStyle w:val="Heading2"/>
        <w:rPr/>
      </w:pPr>
      <w:r>
        <w:rPr/>
        <w:t xml:space="preserve">B6: Emergency Air Lock </w:t>
      </w:r>
    </w:p>
    <w:p>
      <w:pPr>
        <w:pStyle w:val="Normal"/>
        <w:jc w:val="both"/>
        <w:rPr/>
      </w:pPr>
      <w:r>
        <w:rPr/>
        <w:t>A cramped chamber containing a single vacc suit and a small first aid kit.</w:t>
      </w:r>
    </w:p>
    <w:p>
      <w:pPr>
        <w:pStyle w:val="Normal"/>
        <w:jc w:val="both"/>
        <w:rPr/>
      </w:pPr>
      <w:r>
        <w:rPr/>
        <w:t>The air bottles of the suit are empty - see A9 for the reason.</w:t>
      </w:r>
    </w:p>
    <w:p>
      <w:pPr>
        <w:pStyle w:val="Normal"/>
        <w:jc w:val="both"/>
        <w:rPr/>
      </w:pPr>
      <w:r>
        <w:rPr/>
      </w:r>
    </w:p>
    <w:p>
      <w:pPr>
        <w:pStyle w:val="Heading2"/>
        <w:rPr/>
      </w:pPr>
      <w:r>
        <w:rPr/>
        <w:t xml:space="preserve">B7:Fresher </w:t>
      </w:r>
    </w:p>
    <w:p>
      <w:pPr>
        <w:pStyle w:val="Normal"/>
        <w:jc w:val="both"/>
        <w:rPr/>
      </w:pPr>
      <w:r>
        <w:rPr/>
        <w:t>A small room containing sanitary and washing facilities, apparently adaptable for zero-gravity use.</w:t>
      </w:r>
    </w:p>
    <w:p>
      <w:pPr>
        <w:pStyle w:val="Normal"/>
        <w:jc w:val="both"/>
        <w:rPr/>
      </w:pPr>
      <w:r>
        <w:rPr/>
        <w:t>Nothing of interest.</w:t>
      </w:r>
    </w:p>
    <w:p>
      <w:pPr>
        <w:pStyle w:val="Normal"/>
        <w:jc w:val="both"/>
        <w:rPr/>
      </w:pPr>
      <w:r>
        <w:rPr/>
      </w:r>
    </w:p>
    <w:p>
      <w:pPr>
        <w:pStyle w:val="Normal"/>
        <w:jc w:val="both"/>
        <w:rPr>
          <w:b/>
          <w:b/>
        </w:rPr>
      </w:pPr>
      <w:r>
        <w:rPr>
          <w:b/>
        </w:rPr>
        <w:t xml:space="preserve">B8: Cargo Hold </w:t>
      </w:r>
    </w:p>
    <w:p>
      <w:pPr>
        <w:pStyle w:val="Normal"/>
        <w:jc w:val="both"/>
        <w:rPr/>
      </w:pPr>
      <w:r>
        <w:rPr/>
        <w:t>The iris valve leading into the hold seems to have been deliberately wrecked, and quite thoroughly. A notice attached to the door on headed note paper of Transtellar Lines announces that the contents are confidential personnel records of the company, and under Imperial law the crew are within their rights to maintain its confidentiality by any means available to them. The finders are requested to inform Transtellar of the ship's location.</w:t>
      </w:r>
    </w:p>
    <w:p>
      <w:pPr>
        <w:pStyle w:val="Normal"/>
        <w:jc w:val="both"/>
        <w:rPr/>
      </w:pPr>
      <w:r>
        <w:rPr/>
        <w:t>The players will doubtless eventually find a way to burn or blow their way in; an Electronics-3 character could jury-rig a bypass circuit to allow the door to be opened, and energy weapons or explosives could also be used. As a last resort, entry might be gained by vandalising the cargo lift from the outside.</w:t>
      </w:r>
    </w:p>
    <w:p>
      <w:pPr>
        <w:pStyle w:val="Normal"/>
        <w:jc w:val="both"/>
        <w:rPr/>
      </w:pPr>
      <w:r>
        <w:rPr/>
        <w:t>When they do enter the hold, they will find half-a dozen small crates labelled Transtellar Lines: Confidential Personnel Records: Fragile and well braced by assorted packing materials and ropes against accidental movement. Nonetheless, perhaps as a result of violence by the players in entering the area, perhaps due to a sudden lurch when the manoeuvre drives failed, one crate has come loose and burst open, spilling recording modules everywhere; small oblong objects about the size and shape of tape cassettes. And something else; a couple of larger containers marked Erasable Recording Modules: Do Not Expose to Light and with a notice explaining that the most confidential records are kept on modules which, as a security precaution, are erased if exposed to light unless certain measures are taken to prevent this. Investigation of the other crates reveals two similar containers in each. Players being a curious lot, they will likely open one to see if there is any profit to be made; they will find, not recording modules, but carefully-packed plastic bags of small white pills. These are hyperdexamine or 'yag'; see Module 10 for further details. Note only a Streetwise-2 character can recognise this substance. However, it will now be clear to the players that all is not what it seems. The recording modules are blank.</w:t>
      </w:r>
    </w:p>
    <w:p>
      <w:pPr>
        <w:pStyle w:val="Normal"/>
        <w:jc w:val="both"/>
        <w:rPr/>
      </w:pPr>
      <w:r>
        <w:rPr/>
      </w:r>
    </w:p>
    <w:p>
      <w:pPr>
        <w:pStyle w:val="Heading2"/>
        <w:rPr/>
      </w:pPr>
      <w:r>
        <w:rPr/>
        <w:t>Dorsal Turret</w:t>
      </w:r>
    </w:p>
    <w:p>
      <w:pPr>
        <w:pStyle w:val="TextBody"/>
        <w:rPr/>
      </w:pPr>
      <w:r>
        <w:rPr/>
        <w:t>This turret has controls for the beam laser and missile rack fitted to the ship. All ifs systems are turned off. There is also an octant in a glass case for use in emergency navigation in the case that the computer malfunctions; it is possible to plot jumps manually, but exceedingly difficult and time-consuming and with a great chance of error. The octant and ifs accompanying manual are there more for reasons of morale than practicali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7:59:00Z</dcterms:created>
  <dc:creator>Dom le Bô</dc:creator>
  <dc:description/>
  <dc:language>en-US</dc:language>
  <cp:lastModifiedBy>Dom le Bô</cp:lastModifiedBy>
  <dcterms:modified xsi:type="dcterms:W3CDTF">2000-11-05T20:51:00Z</dcterms:modified>
  <cp:revision>60</cp:revision>
  <dc:subject/>
  <dc:title>I he main problem facing an intérstëlhr Émpëror is that of revoit in the more distant of his provinces</dc:title>
</cp:coreProperties>
</file>